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ý svaz plaveckých sportů</w:t>
      </w:r>
    </w:p>
    <w:p>
      <w:pPr>
        <w:pStyle w:val="Heading"/>
        <w:rPr>
          <w:sz w:val="24"/>
        </w:rPr>
      </w:pPr>
      <w:r>
        <w:rPr>
          <w:sz w:val="24"/>
        </w:rPr>
        <w:t>Lokomotiva Trutnov – oddíl plavání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  <w:t>ZIMNÍ MISTROVSTVÍ ČR ŽACTVA 13 let 2007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Místo konání:</w:t>
        <w:tab/>
        <w:t>Trutnov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Datum: </w:t>
        <w:tab/>
        <w:tab/>
        <w:t>8.-9.12.2007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Bazén: </w:t>
        <w:tab/>
        <w:tab/>
        <w:t>25m/8drah, obrátky hladké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Časomíra: </w:t>
        <w:tab/>
        <w:tab/>
        <w:t>OMEGA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>Vrchní rozhodčí: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</w:rPr>
        <w:t>____________________                                               ____________________</w:t>
      </w:r>
    </w:p>
    <w:p>
      <w:pPr>
        <w:pStyle w:val="Subtitle"/>
        <w:jc w:val="left"/>
        <w:rPr/>
      </w:pPr>
      <w:r>
        <w:rPr/>
        <w:t xml:space="preserve">    </w:t>
      </w:r>
      <w:r>
        <w:rPr>
          <w:sz w:val="28"/>
        </w:rPr>
        <w:t>Zdeněk Huňka</w:t>
        <w:tab/>
        <w:tab/>
        <w:tab/>
        <w:tab/>
        <w:t xml:space="preserve">                       Ing.Otto Kunt</w:t>
      </w:r>
    </w:p>
    <w:p>
      <w:pPr>
        <w:pStyle w:val="Normal"/>
        <w:rPr>
          <w:rStyle w:val="Nadpis11"/>
          <w:rFonts w:ascii="Arial Unicode MS;Tahoma" w:hAnsi="Arial Unicode MS;Tahoma" w:eastAsia="Arial Unicode MS;Tahoma" w:cs="Arial Unicode MS;Tahoma"/>
          <w:sz w:val="28"/>
        </w:rPr>
      </w:pPr>
      <w:r>
        <w:rPr>
          <w:rFonts w:cs="Arial Unicode MS;Tahoma"/>
        </w:rPr>
      </w:r>
      <w:r>
        <w:br w:type="page"/>
      </w:r>
    </w:p>
    <w:p>
      <w:pPr>
        <w:pStyle w:val="Heading1"/>
        <w:jc w:val="left"/>
        <w:rPr/>
      </w:pPr>
      <w:r>
        <w:rPr>
          <w:rStyle w:val="Nadpis21"/>
          <w:b w:val="false"/>
          <w:bCs w:val="false"/>
        </w:rPr>
        <w:t>Sbor rozhodčích</w:t>
      </w:r>
    </w:p>
    <w:p>
      <w:pPr>
        <w:pStyle w:val="Normal"/>
        <w:rPr>
          <w:rStyle w:val="Nadpis21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rozhodčí:</w:t>
        <w:tab/>
        <w:tab/>
        <w:tab/>
        <w:t>Zdeněk Huňka</w:t>
        <w:tab/>
        <w:tab/>
        <w:tab/>
        <w:tab/>
        <w:tab/>
        <w:t>I.</w:t>
      </w:r>
    </w:p>
    <w:p>
      <w:pPr>
        <w:pStyle w:val="Normal"/>
        <w:ind w:left="283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Otto Kunt</w:t>
        <w:tab/>
        <w:tab/>
        <w:tab/>
        <w:tab/>
        <w:tab/>
        <w:t>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0"/>
        </w:rPr>
        <w:t>Vrchní časoměřič:</w:t>
        <w:tab/>
        <w:tab/>
        <w:t>Helena Huňková</w:t>
        <w:tab/>
        <w:tab/>
        <w:tab/>
        <w:tab/>
        <w:t>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ér:</w:t>
        <w:tab/>
        <w:tab/>
        <w:t>Pavel Sobotka</w:t>
        <w:tab/>
        <w:tab/>
        <w:tab/>
        <w:tab/>
        <w:tab/>
        <w:t>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ý startér:</w:t>
        <w:tab/>
        <w:tab/>
        <w:t>Jakub Jarkovský</w:t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artin Škacha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cílový:</w:t>
        <w:tab/>
        <w:tab/>
        <w:tab/>
        <w:tab/>
        <w:t>Marcela Morávková</w:t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l vpravo:</w:t>
        <w:tab/>
        <w:tab/>
        <w:tab/>
        <w:tab/>
        <w:t>Irena Horák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nata Matějíčková   </w:t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íl vlevo:</w:t>
        <w:tab/>
        <w:tab/>
        <w:t>Renata Hammová</w:t>
        <w:tab/>
        <w:tab/>
        <w:tab/>
        <w:tab/>
        <w:t>III.</w:t>
        <w:tab/>
      </w:r>
    </w:p>
    <w:p>
      <w:pPr>
        <w:pStyle w:val="Normal"/>
        <w:ind w:left="2832" w:hanging="2832"/>
        <w:rPr/>
      </w:pPr>
      <w:r>
        <w:rPr>
          <w:rFonts w:cs="Arial" w:ascii="Arial" w:hAnsi="Arial"/>
          <w:sz w:val="20"/>
        </w:rPr>
        <w:tab/>
        <w:tab/>
        <w:t>Renata Smutná</w:t>
        <w:tab/>
        <w:tab/>
        <w:tab/>
        <w:tab/>
        <w:tab/>
        <w:t>III.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hodčí plaveckých způsobů:</w:t>
        <w:tab/>
        <w:tab/>
        <w:t>Josef Horák</w:t>
        <w:tab/>
        <w:tab/>
        <w:tab/>
        <w:tab/>
        <w:tab/>
        <w:t>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oměřiči:</w:t>
        <w:tab/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1</w:t>
        <w:tab/>
        <w:tab/>
        <w:tab/>
        <w:t>Jan Elhenický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2</w:t>
        <w:tab/>
        <w:tab/>
        <w:tab/>
        <w:tab/>
        <w:tab/>
        <w:t>Zuzana Blažková</w:t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3</w:t>
        <w:tab/>
        <w:tab/>
        <w:tab/>
        <w:t>Petr Havránek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4</w:t>
        <w:tab/>
        <w:tab/>
        <w:tab/>
        <w:t>Josef Morávek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5</w:t>
        <w:tab/>
        <w:tab/>
        <w:tab/>
        <w:t>Petr Barvínek</w:t>
        <w:tab/>
        <w:tab/>
        <w:tab/>
        <w:tab/>
        <w:tab/>
        <w:t>III.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</w:rPr>
        <w:t>Dr.6</w:t>
        <w:tab/>
        <w:tab/>
        <w:tab/>
        <w:t>Marek Táslar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7</w:t>
        <w:tab/>
        <w:tab/>
        <w:tab/>
        <w:tab/>
        <w:tab/>
        <w:t>Alice Jans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8</w:t>
        <w:tab/>
        <w:tab/>
        <w:tab/>
        <w:tab/>
        <w:tab/>
        <w:t xml:space="preserve">Martin Kubeš </w:t>
        <w:tab/>
        <w:tab/>
        <w:tab/>
        <w:tab/>
        <w:tab/>
        <w:t>III.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obrátkový:</w:t>
        <w:tab/>
        <w:tab/>
        <w:tab/>
        <w:t>Ing. Pavel Volk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átka:</w:t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1</w:t>
        <w:tab/>
        <w:tab/>
        <w:tab/>
        <w:t>Adéla Antošová</w:t>
        <w:tab/>
        <w:tab/>
        <w:tab/>
        <w:tab/>
        <w:tab/>
        <w:t>III.</w:t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2</w:t>
        <w:tab/>
        <w:tab/>
        <w:tab/>
        <w:t>Petr Hejl</w:t>
        <w:tab/>
        <w:tab/>
        <w:tab/>
        <w:tab/>
        <w:tab/>
        <w:t>III.</w:t>
        <w:tab/>
      </w:r>
    </w:p>
    <w:p>
      <w:pPr>
        <w:pStyle w:val="Normal"/>
        <w:ind w:left="2124" w:hanging="21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3</w:t>
        <w:tab/>
        <w:tab/>
        <w:tab/>
        <w:t>Irena Zámečníková</w:t>
        <w:tab/>
        <w:tab/>
        <w:tab/>
        <w:tab/>
        <w:t>III.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Dr.4</w:t>
        <w:tab/>
        <w:tab/>
        <w:tab/>
        <w:tab/>
        <w:tab/>
        <w:t>Jitka Šolín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5</w:t>
        <w:tab/>
        <w:tab/>
        <w:tab/>
        <w:tab/>
        <w:tab/>
        <w:t xml:space="preserve">Nicole Lisá 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6</w:t>
        <w:tab/>
        <w:tab/>
        <w:tab/>
        <w:tab/>
        <w:tab/>
        <w:t>Lukáš Schejbal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7</w:t>
        <w:tab/>
        <w:tab/>
        <w:tab/>
        <w:tab/>
        <w:tab/>
        <w:t>Kamil Vaistauer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8</w:t>
        <w:tab/>
        <w:tab/>
        <w:tab/>
        <w:tab/>
        <w:tab/>
        <w:t>Radka Táslarová</w:t>
        <w:tab/>
        <w:tab/>
        <w:tab/>
        <w:tab/>
        <w:t>III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atel:</w:t>
        <w:tab/>
        <w:tab/>
        <w:tab/>
        <w:tab/>
        <w:t>Renata Eisenvortová</w:t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áclav Matuška</w:t>
        <w:tab/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omíra:</w:t>
        <w:tab/>
        <w:tab/>
        <w:tab/>
        <w:tab/>
        <w:t>Mgr. Jan Vokatý</w:t>
        <w:tab/>
        <w:tab/>
        <w:tab/>
        <w:tab/>
        <w:t>I.</w:t>
      </w:r>
    </w:p>
    <w:p>
      <w:pPr>
        <w:pStyle w:val="Normal"/>
        <w:rPr/>
      </w:pPr>
      <w:r>
        <w:rPr>
          <w:rFonts w:cs="Arial" w:ascii="Arial" w:hAnsi="Arial"/>
          <w:sz w:val="20"/>
        </w:rPr>
        <w:t>Počítač:</w:t>
        <w:tab/>
        <w:tab/>
        <w:tab/>
        <w:tab/>
        <w:t>Ing. Pavel Pokorný</w:t>
        <w:tab/>
        <w:tab/>
        <w:tab/>
        <w:tab/>
        <w:t>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otní dohled:</w:t>
        <w:tab/>
        <w:tab/>
        <w:tab/>
        <w:t>MUDr.Jiří Řehůř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sledky:</w:t>
        <w:tab/>
        <w:tab/>
        <w:tab/>
        <w:tab/>
        <w:t>Zdenka Zaplatilková</w:t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plomy:</w:t>
        <w:tab/>
        <w:tab/>
        <w:tab/>
        <w:tab/>
        <w:t>Eva Mináriková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ašování:</w:t>
        <w:tab/>
        <w:tab/>
        <w:tab/>
        <w:tab/>
        <w:t>Barbora Morávk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neta Pechancová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závodu:</w:t>
        <w:tab/>
        <w:tab/>
        <w:tab/>
        <w:tab/>
        <w:t>Tomáš Břeň</w:t>
        <w:tab/>
        <w:tab/>
        <w:tab/>
        <w:tab/>
        <w:tab/>
        <w:t>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zabezpečení:</w:t>
        <w:tab/>
        <w:tab/>
        <w:t>Jaroslav Mošna</w:t>
        <w:tab/>
        <w:tab/>
        <w:tab/>
        <w:tab/>
        <w:tab/>
        <w:t>III.</w: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lára Mačát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Hana Prokop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trik Krause</w:t>
      </w:r>
    </w:p>
    <w:p>
      <w:pPr>
        <w:pStyle w:val="Nadpis2"/>
        <w:spacing w:before="0" w:after="0"/>
        <w:rPr/>
      </w:pPr>
      <w:r>
        <w:rPr>
          <w:rStyle w:val="Nadpis11"/>
          <w:b w:val="false"/>
          <w:bCs w:val="false"/>
          <w:sz w:val="32"/>
          <w:szCs w:val="40"/>
        </w:rPr>
        <w:t xml:space="preserve">Pořadí oddílů dle umístění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594"/>
        <w:gridCol w:w="914"/>
      </w:tblGrid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2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4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5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7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9.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10.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Kometa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Lokomotiva Trut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Auto Škoda Mladá Bolesla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KIN České Budějov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KSP Klad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KL Sport Tepl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Delfín Náchod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TJ Kr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Pozemstav Prostěj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PK Příbram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Radbuza Plzeň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KPS Ostrav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Olymp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TJ Tábor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Bohemians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TJ Frenštát p.R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Slávia VŠ Plzeň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TJ Vsetín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USK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osatky Karviná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SK Slavia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, PK Zlín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Neratovický plavecký klu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KPS Vyšk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Chemopetrol Litví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Spartak Přer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Slavoj Bruntál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Lokomotiva Nymburk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Chemička Ústí n.L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Česká plavecká škola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Slávia Liber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Slovan Karlovy Vary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Bižuterie Jablonec n.N.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SKP Nymburk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KVS Kopřivn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PO Třebíč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SK Jazzmani Žat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TJ Klatovy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PK Krokodýl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TJ Znojm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Tesla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ASK Blansk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Motorlet Prah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Minerva Boskovice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Baník Most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SPK Liber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KPS Opava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SK UP Olomou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TJ Rožnov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Slovácká Slávia Uherské Hradiště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Jihlavský plavecký klu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Fakultní klub Brn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PK Hradec Králové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Slovan Jindřichův Hradec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PK Zábřeh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Delfín Cheb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PK Vysoké Mýto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Nadpis11"/>
          <w:rFonts w:eastAsia="Arial Unicode MS;Tahoma" w:cs="Arial Unicode MS;Tahoma" w:ascii="Arial Unicode MS;Tahoma" w:hAnsi="Arial Unicode MS;Tahoma"/>
          <w:sz w:val="32"/>
        </w:rPr>
        <w:t>Nejlepší výkony - Muži</w:t>
      </w:r>
      <w:r>
        <w:rPr/>
        <w:t xml:space="preserve"> </w:t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758"/>
        <w:gridCol w:w="764"/>
        <w:gridCol w:w="2682"/>
        <w:gridCol w:w="952"/>
        <w:gridCol w:w="69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,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Disciplína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Janeček Pav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3.3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Kočař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30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Kubický Rost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9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Krajník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6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Zaňka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Ševčí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Říha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54.0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Ambrož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Valenta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9.6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Al reyahi Kari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15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Juráše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0.7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Linduška Františ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8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Strack Sebasti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8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Su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30.1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Marholt Antoní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7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Tomek Zdeně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Douda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3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Šupita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Jusku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5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ašpařík Mil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7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Cöger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, Hejda Luk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Chobot Iv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44.0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Levinger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8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Habel Jiří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0.8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Hart Radi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3.2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Holub Matou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1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Podborský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Skala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0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Kožla Vrat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Mach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Pertlí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9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Pertlí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2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Blaho Richar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1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Galda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8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Strnad Stanis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0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Prchlík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18.0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Havráne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Adam Sebasti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1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Král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Vild Vác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0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Halaška Dani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4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Nosek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Ingeduld Vít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0.9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Dvořá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Cabadaj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1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Fuchs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Honka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9.8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Kilián David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Pitel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Horvát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49.0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Selucký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Jirát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1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Aišman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C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Maněn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Moravec Šimo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4.9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Michalica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9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, Vencálek Josef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0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, Pokorný Zdeně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, Pekárek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9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, Souček Filip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, Mates Micha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2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, Kheil Duš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VM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:17.1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, Pokorný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5, Kunt O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9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, Pope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, Svoboda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8, Holcman Zden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1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9, Rymeš Kar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0, Chudíček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5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1, Uher Micha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7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2, Kothera Dani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3, Joska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8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4, Čermák Adam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5, Sádovský Mar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14.3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, Kučera Vladimí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14.2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7, Tichý Antoní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4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8, Kůs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9, Žižka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2.4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, Spálenský Robert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00m volný způsob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:31.6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1, Sepehr Dennis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1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2, Homola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3, Pešek Luk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8.4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4, Kormoš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5, Kubiš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96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6, Urban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áci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78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</w:tr>
    </w:tbl>
    <w:p>
      <w:pPr>
        <w:pStyle w:val="Normal"/>
        <w:rPr/>
      </w:pPr>
      <w:r>
        <w:rPr>
          <w:rStyle w:val="Nadpis11"/>
          <w:rFonts w:eastAsia="Arial Unicode MS;Tahoma" w:cs="Arial Unicode MS;Tahoma" w:ascii="Arial Unicode MS;Tahoma" w:hAnsi="Arial Unicode MS;Tahoma"/>
          <w:sz w:val="32"/>
        </w:rPr>
        <w:t>Nejlepší výkony - Ženy</w:t>
      </w:r>
      <w:r>
        <w:rPr/>
        <w:t xml:space="preserve"> </w:t>
      </w:r>
    </w:p>
    <w:tbl>
      <w:tblPr>
        <w:tblW w:w="44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07"/>
        <w:gridCol w:w="877"/>
        <w:gridCol w:w="2611"/>
        <w:gridCol w:w="872"/>
        <w:gridCol w:w="697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,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Disciplín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, Zaplatilková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26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, Lukášová Len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, Pažou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5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, Pažou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, Dočkalová Pav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, Balí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, Braniš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, Hovorková Domi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8.1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, Hojsák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4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, Kűhrová Alžbě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, Dekan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, Melichar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, Fialková Andre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, Bachmanová Domi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, Tomášk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, Švédová Iv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, Ouředník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4.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, Štěpánková Er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, Janošíková Pav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, Kult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7.5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, Kročák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22, Ibl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29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54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, Bouš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, Kalíš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, Zlochová Alžbě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, Trkalová Iv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, Ščuk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, Metličková Len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6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, Menc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, Štefanová H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, Mitk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4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, Mlejn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, Mlejn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, Vaigl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, Řihá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, Vrán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, Dvořáková Micha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0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, Bednaříková Niko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5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, Moučk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7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, Jochová Mar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1.4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, Kopřiv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5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, Aster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2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, Kandusová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1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, Hájková Er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9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, Tellárová Di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4.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, Suchardová Niko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, Křížková Iv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, Kapounk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5.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, Dutková Denis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, Laudová Pet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, Paliderová Ale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1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, Cholková Iv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9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, Voráčková Ive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2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, Hlaváčk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3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, Brančíková Marké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1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, Lund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3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, Pulcová Jul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, Vydrová Marké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, Man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2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, Jezlová Andre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, Maleňáková Dani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5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, Najnar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4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, Masnicová D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5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, Honsová Ane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5, Kohoutková Šár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, Skoumalová Mart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, Babic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9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8, Svobodová Mart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7.0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69, Eichelmanová H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SKŽat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31.8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437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0, Skuhr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8.4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1, Kostiuková Niko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0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2, Burdová Karolí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0m prsa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3, Vodáková Eliš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4, Vilášková Rom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3.4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5, Medeová N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volný způsob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8.8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6, Baťková Luc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0.7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7, Železná Michae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zna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1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8, Sobočíková Pet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m polohový závod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6.6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9, Vrzal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9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0, Svobodová Melán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1, Švejcar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0m motýlek žačky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8.2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</w:tr>
    </w:tbl>
    <w:p>
      <w:pPr>
        <w:pStyle w:val="Normal"/>
        <w:spacing w:before="0" w:after="240"/>
        <w:rPr>
          <w:rStyle w:val="Nadpis21"/>
          <w:rFonts w:ascii="Arial Unicode MS;Tahoma" w:hAnsi="Arial Unicode MS;Tahoma" w:eastAsia="Arial Unicode MS;Tahoma" w:cs="Arial Unicode MS;Tahoma"/>
        </w:rPr>
      </w:pPr>
      <w:r>
        <w:rPr>
          <w:rFonts w:cs="Arial Unicode MS;Tahoma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. 2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2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3.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10 (31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2.50 (32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5.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8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79 (31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3.50 (32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7.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1.08 (32.3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3.90 (32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8.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4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1.32 (31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4.07 (32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Valenta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09.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0.90 (31.7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4.48 (33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2.70 (33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7.48 (34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2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24 (33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63 (3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evinger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58 (33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99 (34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1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9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3.65 (33.6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21 (35.5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Říha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Suk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67 (34.5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63 (35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59 (34.5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79 (36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8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89 (34.6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2.72 (36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90 (34.9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57 (36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7 (35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97 (35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0 (35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74 (3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95 (35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20 (37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2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39 (35.0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42 (37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Halaška Dani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48 (35.0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69 (37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Dvořák Tomá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0.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44 (35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4.74 (37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Jirát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25 (35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4.89 (37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Blaho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257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46 (36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art Rad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16 (36.7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5.73 (37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Ingeduld Ví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4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200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16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1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7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. 2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4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1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2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60 (33.3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8.64 (3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Pažou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3.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05 (33.4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09 (3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Dočkalová Pav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4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86 (33.5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39.74 (34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10 (34.1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00 (34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lík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7.8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9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10 (34.1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1.73 (35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Hovork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8.7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04 (34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24 (36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55 (35.2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51 (35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9.5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2 (34.3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3.01 (37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57 (36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5.66 (37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Ouředník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5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7 (36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6.72 (37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1. Ib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02:23.6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5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50m: 32.4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100m: 01:09.13 (36.7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150m: 01:46.82 (37.6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Janošíková Pav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5.1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82 (37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8.88 (37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etličk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5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25 (37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8.73 (38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přiv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5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5 (37.4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69 (38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Fialk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4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0 (37.3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08 (39.1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Vrán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4 (37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89 (39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Dutková Denis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7.6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0 (37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72 (39.2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Tellárová Di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4 (36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25 (38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21 (38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26 (39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4 (37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61 (39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leňáková Dani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79 (37.6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41 (39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uchard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0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6 (38.5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19 (40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odák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29 (39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28 (39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Ščuk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6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72 (39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38 (41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. 100m prsa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evčí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Jusku Richard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öger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Doud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Podborský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ožla Vratis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ejda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3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Vencálek Josef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Juráše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ates Micha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2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ichalic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Pop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8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okorn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Chudíče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Kother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ěna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6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Pešek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8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4. 100m prs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09:5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740"/>
        <w:gridCol w:w="879"/>
        <w:gridCol w:w="1397"/>
        <w:gridCol w:w="1380"/>
        <w:gridCol w:w="840"/>
        <w:gridCol w:w="818"/>
        <w:gridCol w:w="109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űhrová Alžbě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3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Tomášková Adé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Mlejnk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9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oušková Luc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2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ncová Eliš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3.7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Voráčková Ive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2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laváčková Veroni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3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Brančíková Marké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7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- 11. Laudová Petr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- 11. Lundová Kristý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ydrová Markét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Štefanová Ha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houtková Šár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8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9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Babic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9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asnicová Da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ochová Marie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2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vobodová Mart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3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Skoumalová Mart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4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Burdová Karolí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6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Najnarová Terez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9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líšková Elišk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1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7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Moučková Kateřin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3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2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Kostiuková Nikol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7.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5. 200m motýle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 2007 10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Valenta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374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16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5 (36.28)</w:t>
                  </w:r>
                </w:p>
              </w:tc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08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Pertlík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18 (37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7.93 (38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ašpařík Mil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8 (38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39 (40.1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hobot Iv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2 (38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39 (41.9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Al reyahi Kari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8 (39.6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86 (41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Havrán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1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10 (38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15 (44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Pekárek Ondře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6 (40.7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78 (43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0 (40.9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66 (43.2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Skal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2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7 (39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03 (43.1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Pokorný Zdeněk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1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07 (40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60 (4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28 (43.0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51 (45.2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ouček Filip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70 (42.6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68 (45.9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ůs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98 (44.7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99 (47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Kormo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5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3 (43.3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48 (45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66 (41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8 (45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ubi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0 (44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61 (46.3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Uher Micha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40 (44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92 (47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Urban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7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97 (46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7 (50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Žižka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0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3 (43.7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78 (48.5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43 (44.9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1.33 (48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7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8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33 (45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78 (47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Ingeduld Vít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41 (47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24 (48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1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22 (47.2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07 (51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ymeš Kar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star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6. 200m motýle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750"/>
        <w:gridCol w:w="889"/>
        <w:gridCol w:w="1415"/>
        <w:gridCol w:w="1398"/>
        <w:gridCol w:w="851"/>
        <w:gridCol w:w="828"/>
        <w:gridCol w:w="110"/>
      </w:tblGrid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6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83 (37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1.83 (41.0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těpánková Er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9 (38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35 (39.8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achmanová Domi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86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66 (40.1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75 (41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ltová Kristý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33 (39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0 (42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ranišová Kristý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8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66 (40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53 (43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vořáková Michae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4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64 (39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35 (43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Řiháková Luc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51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3 (42.8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8 (43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Aste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5 (41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0 (47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Jezlová Andre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8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7 (43.0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2 (45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opřiv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2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50 (43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03 (46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Vilášková Roma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6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6 (43.9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3 (47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Bednaříková Niko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2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34 (44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18 (46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3. Ibl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02:55.7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36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50m: 39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100m: 01:25.13 (45.4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150m: 02:11.06 (45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Hájková Er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10 (45.6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1.07 (45.9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Vrzalová Veroni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9 (46.2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58 (48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Paliderová Ale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4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67 (44.1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19 (49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9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91 (47.0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4.34 (49.4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vobodová Melán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U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40 (45.6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4 (47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Trkalová Iv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6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58 (46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4.76 (49.1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Železná Michae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9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62 (47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96 (49.3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obočíková Petr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6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5 (48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98 (49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Švejca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8.2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22 (46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5.66 (51.4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Baťková Luc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0.6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65 (49.8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4.30 (52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ittrová Kateři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44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7. 1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3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5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9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Strack Sebasti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aňka Ada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0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avránek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- 7. Šupi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- 7. Ševčík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Cöger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Galda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encálek Josef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Fuchs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omek Zdeně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ichalica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Nosek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0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ilián Davi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rál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voboda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3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ouček Filip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3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8. 1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0:4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761"/>
        <w:gridCol w:w="903"/>
        <w:gridCol w:w="1437"/>
        <w:gridCol w:w="1419"/>
        <w:gridCol w:w="864"/>
        <w:gridCol w:w="841"/>
        <w:gridCol w:w="111"/>
      </w:tblGrid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4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2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Hojsáková Klá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4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Fialková Andre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űhrová Alžbě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lík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9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Švédová Iv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alíšk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3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Tomášková Adé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5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Štěpánková Er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0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encová Eliš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7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Kandusová J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8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lejnk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8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Janošíková Pav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4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rkalová Iv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5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Štefanová H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5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Pulcová Jul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Laudová Pet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0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Dutková Denis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4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snicová D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5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Vrán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3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koumalová Mart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1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Zlochová Alžbě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3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uchardová Niko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5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9. 4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1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6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2.6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0.25 (01:07.6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17.38 (01:07.1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29.6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5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3.15 (01:07.6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0.83 (01:07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Říha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1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4.1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3.62 (01:09.5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2.07 (01:08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6.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3.3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1.33 (01:07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2.72 (01:11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74 (01:11.5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0 (01:12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ašpařík Mil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1.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8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03 (01:12.2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1.38 (01:12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Jusku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3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5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40 (01:11.9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2.04 (01:13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3.9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36 (01:11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3 (01:13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Jurášek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5.6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1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83 (01:12.7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3.33 (01:13.5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Chobot Iv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8.8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9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23 (01:11.2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12 (01:15.8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ach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0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83 (01:13.0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5.51 (01:14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uk Matěj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0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87 (01:14.1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83 (01:14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1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18 (01:15.4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48 (01:15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2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0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28 (01:14.2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58 (01:15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2.6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8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66 (01:14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19 (01:1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Levinger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3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9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65 (01:14.7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38 (01:15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ild Vác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5.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6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49 (01:14.8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54 (01:17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Hart Rad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5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5 (01:15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76 (01:14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Halaška Dani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0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21 (01:17.4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28 (01:17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Ingeduld Vít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4.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58 (01:16.7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7.03 (01:18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Jirát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3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37 (01:16.8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8.38 (01:21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Pokorný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7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0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81 (01:19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65 (01:18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Blaho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9.0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93 (01:18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00 (01:20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Uher Micha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7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49 (01:19.9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36 (01:20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0. 4x5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1:22</w:t>
      </w:r>
    </w:p>
    <w:tbl>
      <w:tblPr>
        <w:tblW w:w="46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28"/>
        <w:gridCol w:w="2287"/>
        <w:gridCol w:w="264"/>
        <w:gridCol w:w="790"/>
        <w:gridCol w:w="785"/>
        <w:gridCol w:w="673"/>
        <w:gridCol w:w="1734"/>
        <w:gridCol w:w="1175"/>
      </w:tblGrid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Heading2"/>
              <w:rPr/>
            </w:pPr>
            <w:r>
              <w:rPr/>
              <w:t>Čas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ŠMB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uchardová Nikol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0.0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1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llárová Di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1.0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00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žout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9.2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mB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ová Micha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očkalová Pavlí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3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laváčková Veroni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1.4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5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nsová Ane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1.4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lín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rkalová Iv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3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n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3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02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učková Kateř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2.4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1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ochová Alžbě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1.9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LoT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licharová Eliš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lt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3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uš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7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4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aplatilková Ja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3.9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4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Pro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6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oumalová Mart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2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58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ch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4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22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Řihá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3.9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lPl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audová Pet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8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deová N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6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81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ťková Lucie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5.3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64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tličková Lenk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4.5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TeBr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ánová Kateři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3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leňáková Danie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7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34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undová Kristý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3.6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8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obočíková Pet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6.2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h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andusová Jan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9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uhrová Terez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2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29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omášková Adél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4.4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15)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vářová Klára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7.6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8866" w:type="dxa"/>
            <w:gridSpan w:val="9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KPSOs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515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odsk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Poznamka1"/>
          <w:rFonts w:eastAsia="Arial Unicode MS;Tahoma" w:cs="Arial Unicode MS;Tahoma" w:ascii="Arial Unicode MS;Tahoma" w:hAnsi="Arial Unicode MS;Tahoma"/>
        </w:rPr>
        <w:t>11. 4x50m polohová štafeta žáci - 1994</w:t>
        <w:br/>
      </w:r>
      <w:r>
        <w:rPr/>
        <w:t>Čas uzavření výsledků 8.12. 2007 11:22</w:t>
      </w:r>
    </w:p>
    <w:tbl>
      <w:tblPr>
        <w:tblW w:w="46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656"/>
        <w:gridCol w:w="1186"/>
        <w:gridCol w:w="909"/>
        <w:gridCol w:w="779"/>
        <w:gridCol w:w="2030"/>
      </w:tblGrid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Čas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mBr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cký Rostisla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3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evčík Jakub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4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03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čař Jakub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2.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95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lián David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0.1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PSOs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voboda Vojtěc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.6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lucký Vojtěch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7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7.08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obot Ivo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2.5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0.78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evinger Pet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0.8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Zlín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ejda Luk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.0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chalica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06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pehr Dennis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4.5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44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trnad Stanisla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2.0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h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čera Vladimír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3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dborský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5.03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 Tomáš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5.0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69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irát Patrik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4.5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USK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abel Jiří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.3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rban Ja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8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40.50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álenský Robert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54.9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09)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ravec Šimon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4.7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5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2. 8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2:0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809"/>
        <w:gridCol w:w="961"/>
        <w:gridCol w:w="1467"/>
        <w:gridCol w:w="1511"/>
        <w:gridCol w:w="920"/>
        <w:gridCol w:w="766"/>
        <w:gridCol w:w="95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platilková Ja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26.9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4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37 (01:10.9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19 (01:11.8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2.46 (01:12.2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4.49 (01:12.0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5.83 (01:11.3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17.82 (01:11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6.37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8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68 (01:12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16 (01:13.4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67 (01:13.5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48 (01:14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9.43 (01:14.9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4.81 (01:15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vorková Domin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9:48.1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0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09 (01:12.1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64 (01:13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17 (01:14.5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72 (01:15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9.77 (01:15.0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5.09 (01:15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Dočkalová Pavlí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0.34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99 (01:13.9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23 (01:15.2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5.18 (01:15.9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1.64 (01:16.4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8.48 (01:16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4.17 (01:15.6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Ouředníková Karolí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4.05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49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8 (01:15.3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26 (01:17.3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9.81 (01:16.5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6.62 (01:16.8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2.93 (01:16.3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8.96 (01:16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ultová Kristý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07.5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09 (01:14.7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1.21 (01:16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8.73 (01:17.5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6.48 (01:17.7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3.74 (01:17.2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1.38 (01:17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13.09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6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50 (01:16.8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49 (01:16.9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3.23 (01:17.7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36 (01:18.1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9.24 (01:17.8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6.94 (01:17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Jochová Marie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1.49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76 (01:18.8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32 (01:19.5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2.16 (01:19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2.17 (01:20.0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2.90 (01:20.7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3.43 (01:20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ellárová Dit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4.7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4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73 (01:19.5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2.63 (01:19.9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3.68 (01:21.0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4.47 (01:20.7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5.40 (01:20.9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5.65 (01:20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pounková Veron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35.94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7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57 (01:19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19 (01:20.6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5.55 (01:21.3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7.93 (01:22.3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59.34 (01:21.4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19.37 (01:20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ednaříková Nikol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41.7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47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3.15 (01:19.6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4.21 (01:21.0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5.71 (01:21.5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38.11 (01:22.4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00.33 (01:22.2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22.39 (01:22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ájková Er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48.5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68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85 (01:22.1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78 (01:21.9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19.90 (01:22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2.03 (01:22.1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05.06 (01:23.03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29.14 (01:24.0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Jezlová Andre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1.2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66 (01:21.2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0.51 (01:22.8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3.43 (01:22.9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6.84 (01:23.4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0.08 (01:23.2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2.44 (01:22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leňáková Danie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4.7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25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0.29 (01:23.0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43 (01:23.1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6.71 (01:23.2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9.83 (01:23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1.93 (01:22.1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3.57 (01:21.6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kuhrová Terez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7.51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38 (01:20.8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88 (01:22.5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1.20 (01:23.3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5.32 (01:24.1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0.17 (01:24.85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4.79 (01:24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oučková Kateř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:58.03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03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20 (01:23.1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2.00 (01:22.80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5.66 (01:23.6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49.02 (01:23.3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2.49 (01:23.4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37.11 (01:24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etličková Len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09.60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7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55 (01:22.8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1.83 (01:24.28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6.72 (01:24.8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52.43 (01:25.7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19.34 (01:26.91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44.26 (01:24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Manová Klár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11.9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24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03 (01:22.79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2.60 (01:25.5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29.34 (01:26.74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56.61 (01:27.2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23.63 (01:27.0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49.61 (01:25.9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edeová Ne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:49.42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gridSpan w:val="7"/>
            <w:tcBorders/>
            <w:vAlign w:val="center"/>
          </w:tcPr>
          <w:tbl>
            <w:tblPr>
              <w:tblW w:w="954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434"/>
              <w:gridCol w:w="1434"/>
              <w:gridCol w:w="1434"/>
              <w:gridCol w:w="1434"/>
              <w:gridCol w:w="1434"/>
              <w:gridCol w:w="1434"/>
            </w:tblGrid>
            <w:tr>
              <w:trPr/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10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36 (01:27.2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6.22 (01:29.86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47.44 (01:31.22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7:19.41 (01:31.9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8:52.28 (01:32.87)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10:23.49 (01:31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3. 5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757"/>
        <w:gridCol w:w="899"/>
        <w:gridCol w:w="1429"/>
        <w:gridCol w:w="1410"/>
        <w:gridCol w:w="859"/>
        <w:gridCol w:w="836"/>
        <w:gridCol w:w="110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Dekan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ojsáková Klá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očák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Fialková Andre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7. Ibl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29.6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3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54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alíšk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8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Zlochová Alžbě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9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Štěpánková Er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1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itková Karolí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4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rán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lejn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5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Trkalová Iv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Moučk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7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etličková Len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8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řížková Iv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9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audová Pet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uchardová Niko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0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aliderová Ale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1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Pulcová Jul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oráčková Iv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nsová An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5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. Skoumal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Cholková Iv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7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27. Eichelmanová H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SKŽa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31.8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Kostiuková Niko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0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Hlaváčková Veron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6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4. 5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4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47"/>
        <w:gridCol w:w="886"/>
        <w:gridCol w:w="1410"/>
        <w:gridCol w:w="1393"/>
        <w:gridCol w:w="848"/>
        <w:gridCol w:w="825"/>
        <w:gridCol w:w="109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5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Ambrož Šimo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9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Tomek Zdeně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Strack Sebasti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2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ejda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3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Zaňka Adam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4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upit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9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Valenta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9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Douda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0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laho Richar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1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trnad Stani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3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Galda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32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Nosek Šimo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Dvořák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5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- 17. Havránek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- 17. Levinger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Ševčík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ilián Davi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4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Pitela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Kašpařík Mil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8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Adam Sebasti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9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Aišman Patri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C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0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- 25. Jusku Richard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- 25. Cöger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1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Pokorný Zdeně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2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 Fuchs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Souček Filip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8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Vencálek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4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 Maněna Ja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4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 Pertlík Matě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6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 Podborský Tom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7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5. 2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6:4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737"/>
        <w:gridCol w:w="875"/>
        <w:gridCol w:w="1391"/>
        <w:gridCol w:w="1374"/>
        <w:gridCol w:w="837"/>
        <w:gridCol w:w="814"/>
        <w:gridCol w:w="108"/>
      </w:tblGrid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1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4 (38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0 (45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9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4 (38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0 (43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8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79 (40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11 (42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űhrová Alžbět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9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17 (40.2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5 (44.0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ovorková Domi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6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 (39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77 (45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očkalová Pavlí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 (39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46 (46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Zaplatilková J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4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4 (42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66 (45.2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ušk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7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7 (40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73 (46.1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ult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3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08 (40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8 (47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Bachmanová Domin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9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7 (42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0 (46.6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Štěpánková Eri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6 (42.4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07 (47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encová Elišk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6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3 (43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6 (44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Dvořáková Michael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0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6 (40.5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44 (49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Řiháková Lucie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0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2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7 (41.1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31 (50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Kandusová J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1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55 (40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37 (48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Ouředníková Karolí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8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2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39 (42.1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33 (48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aigl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9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99 (43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74 (47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opřivová Kateř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1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9 (43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65 (48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undová Kristý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6.3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3 (44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51 (47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Laudová Petr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1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6 (43.8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63 (47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Dutková Denis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6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54 (42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92 (50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Masnicová Da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7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80 (46.6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90 (46.1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Jezlová Andre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0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09 (43.8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69 (49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5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koumalová Martina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3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0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69 (44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9 (49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6. 2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0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rajník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1.2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0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9 (36.2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71 (43.4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očař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2.4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3 (35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57 (43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Říha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9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7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6 (38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49 (42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usku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1 (39.7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02 (42.2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Valen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1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8 (38.7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90 (46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4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3 (39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94 (44.1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25 (38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29 (45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ašpařík Mil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06 (40.6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23 (44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5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7 (40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20 (45.7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Chobot Iv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3 (41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99 (44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Cabadaj J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2 (38.7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06 (45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Zaňka Ada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2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8 (41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78 (42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6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 (40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67 (45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Šupita Petr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8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88 (42.2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46 (46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u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0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3 (40.5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50 (47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42 (40.0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81 (4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urášek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12 (43.1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51 (43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Vencálek Josef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0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2 (43.9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92 (42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Pekárek Ondře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8 (41.2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52 (47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oravec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9 (41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4 (46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84 (44.8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75 (43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0.4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06 (42.0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54 (47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Cöger Marti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1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78 (41.6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40 (43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Tomek Zdeně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8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66 (43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70 (49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7. 100m zna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0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754"/>
        <w:gridCol w:w="895"/>
        <w:gridCol w:w="1422"/>
        <w:gridCol w:w="1406"/>
        <w:gridCol w:w="856"/>
        <w:gridCol w:w="833"/>
        <w:gridCol w:w="110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4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4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Švédová Iv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8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anošíková Pavl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Ščuková Kristý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tličková Len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tefanová H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1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ročáková Terez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Aster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2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Trkalová Iv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- 13. Tellárová Di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- 13. Fialková Andre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Bou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7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5. Iblová Kateři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01:16.4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44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50m: 36.9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Pulcová Jul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6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Dutková Denis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2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8. Eichelmanová H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SKŽat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01:17.6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42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cyan"/>
                    </w:rPr>
                    <w:t>50m: 37.7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andusová Jan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2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Řiháková Lucie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7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3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kuhrová Terez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1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Zlochová Alžbě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9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řížková Iv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5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nsová Aneta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2.1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8. 100m zna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7:1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9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359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2"/>
            </w:tblGrid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11</w:t>
                  </w:r>
                </w:p>
              </w:tc>
            </w:tr>
            <w:tr>
              <w:trPr/>
              <w:tc>
                <w:tcPr>
                  <w:tcW w:w="3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  <w:t>Nejlepší výkon žactva 13 let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Strack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8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ál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9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8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avránek Tomá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3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7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lcman Zden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8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Cabadaj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Josk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oravec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8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elucký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2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voboda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7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omol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5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orvát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1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19. 4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9.1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0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9.32 (01:11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90 (01:11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39.5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4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98 (01:11.2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6 (01:11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raniš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6.8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75 (01:12.0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15 (01:13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Hovork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47.1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46 (01:12.7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5.85 (01:14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Dočkalová Pav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0.2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7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1.69 (01:12.9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04 (01:14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3.8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41 (01:14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8.84 (01:14.4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Melicharová Eliš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4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1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85 (01:14.6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79 (01:14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6.1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49 (01:15.4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2.89 (01:17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ul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8.8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3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07 (01:15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42 (01:16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Ouředníková Karolí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9.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19 (01:16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4.33 (01:17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Bednařík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5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7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8.66 (01:17.8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8.49 (01:19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7.9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77 (01:18.3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34 (01:19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Jochová Mar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2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35 (01:17.4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00 (01:1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oučk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7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9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68 (01:19.7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9.38 (01:18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ellárová Di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9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6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1.03 (01:18.3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59 (01:20.5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Vrán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1.9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9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80 (01:18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20 (01:20.4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anová Klá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3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12 (01:18.7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1.07 (01:21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5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6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4.94 (01:20.3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13 (01:21.1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Jezl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6.0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5.34 (01:20.2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67 (01:21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uchard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6.9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40 (01:21.5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70 (01:21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kuhrová Terez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8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52 (01:20.8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8.99 (01:21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Maleňáková Dani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8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20 (01:22.4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1.09 (01:21.8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Medeová N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8.8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8.80 (01:23.1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5.34 (01:26.5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Vilášková Rom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0.2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9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18 (01:25.2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8.19 (01:26.0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0. 4x5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3669"/>
        <w:gridCol w:w="951"/>
        <w:gridCol w:w="766"/>
        <w:gridCol w:w="655"/>
        <w:gridCol w:w="2460"/>
      </w:tblGrid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m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cký Rostislav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6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lián David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.8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2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evčík Jakub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4.0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1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čař Jakub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0.8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Zlín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ejda Luk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chalica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.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5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biš Ja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3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8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trnad Stanislav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2.9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PSOs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evinger Petr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6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obot Iv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6.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0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elucký Vojtěc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3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9.6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voboda Vojtěch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5.5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h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itipáč David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irát Patrik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.0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75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dborský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6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28.67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 Tomáš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1:56.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USK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abel Jiří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5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rban Ja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0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4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álenský Robert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39.3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3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ravec Šimon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09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Style w:val="Nadpis21"/>
          <w:rFonts w:ascii="Arial Unicode MS;Tahoma" w:hAnsi="Arial Unicode MS;Tahoma" w:eastAsia="Arial Unicode MS;Tahoma" w:cs="Arial Unicode MS;Tahoma"/>
          <w:sz w:val="16"/>
        </w:rPr>
      </w:pPr>
      <w:r>
        <w:rPr>
          <w:rFonts w:cs="Arial Unicode MS;Tahoma"/>
        </w:rPr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1. 4x50m polohová štafet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8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3669"/>
        <w:gridCol w:w="951"/>
        <w:gridCol w:w="766"/>
        <w:gridCol w:w="655"/>
        <w:gridCol w:w="2460"/>
      </w:tblGrid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Štafeta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Ča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ŠMB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llárová Di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.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5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4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žout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2.8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1.2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uchardová Nikol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3.5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0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PSOs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Ščuk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.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snicová D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8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5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aliderová Ale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5.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5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utková Denis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6.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1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LoT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licharová Eliš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.5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uš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7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ult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7.4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2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aplatilková J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8.2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om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očkalová Pavlí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5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laváčková Veroni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4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8.9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vořáková Micha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8.0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5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nsová Ane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8.3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Pro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Řihá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5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oumalová Mart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5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0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7.7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2.1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ch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19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Zlín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ochová Alžbět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.6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učková Kateř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8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20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rkalová Iv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9.7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3.8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n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0.8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SlPl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tličková Lenk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.0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audová Pet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3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29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ťková Luci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9.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9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edeová N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1.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6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Boh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uhrová Terez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7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omášková Adé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4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5.74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andusová Ja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48.2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4.76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vářová Klá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1.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eBr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undová Kristý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.8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aleňáková Daniel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6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9.83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obočíková Petr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54.3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(36.68)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Vránová Kateřina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  <w:t>02:24.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2. 15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8.12. 2007 19:15</w:t>
      </w:r>
    </w:p>
    <w:tbl>
      <w:tblPr>
        <w:tblW w:w="56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505"/>
        <w:gridCol w:w="504"/>
        <w:gridCol w:w="602"/>
        <w:gridCol w:w="603"/>
        <w:gridCol w:w="900"/>
        <w:gridCol w:w="901"/>
        <w:gridCol w:w="958"/>
        <w:gridCol w:w="957"/>
        <w:gridCol w:w="106"/>
        <w:gridCol w:w="913"/>
        <w:gridCol w:w="106"/>
        <w:gridCol w:w="871"/>
        <w:gridCol w:w="94"/>
      </w:tblGrid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očař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30.96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21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5.97 (01:09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5.86 (01:09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35.90 (01:10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45.41 (01:09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6:55.54 (01:10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05.18 (01:09.6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15.25 (01:10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25.36 (01:10.1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1:35.71 (01:10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2:46.42 (01:10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3:57.30 (01:10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08.47 (01:11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6:20.79 (01:12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Říha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:54.04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0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6.61 (01:09.5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6.89 (01:10.2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37.35 (01:10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48.25 (01:10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0.13 (01:11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12.31 (01:12.1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25.84 (01:13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39.44 (01:13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1:51.82 (01:12.3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04.89 (01:13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18.64 (01:13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34.08 (01:15.4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6:45.33 (01:11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Al reyahi Karim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15.88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73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7.03 (01:10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28.58 (01:11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0.48 (01:11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3.49 (01:13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06.61 (01:13.1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0.46 (01:13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34.22 (01:13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48.73 (01:14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02.80 (01:14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17.13 (01:14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32.20 (01:15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46.97 (01:14.7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01.78 (01:14.8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Jurášek Jakub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0.73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4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34 (01:12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3.99 (01:13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8.03 (01:14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2.03 (01:14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5.29 (01:13.2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8.95 (01:13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1.93 (01:12.9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54.99 (01:13.0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08.62 (01:13.6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23.37 (01:14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37.89 (01:14.5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52.26 (01:14.3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06.55 (01:14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Linduška František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28.07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6.6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18.25 (01:11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0.76 (01:12.5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4.11 (01:13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5:57.84 (01:13.7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1.70 (01:13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26.20 (01:14.5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0.80 (01:14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0:55.61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10.88 (01:15.2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26.41 (01:15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41.75 (01:15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5:57.19 (01:15.4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13.02 (01:15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uk Matěj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30.18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7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2.53 (01:13.5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6.08 (01:13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0.16 (01:14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30 (01:14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18.37 (01:14.0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2.83 (01:14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47.32 (01:14.4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02.03 (01:14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16.84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31.45 (01:14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47.59 (01:16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01.97 (01:14.3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17.23 (01:15.2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Chobot Ivo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44.00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7.71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0.70 (01:12.9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4.91 (01:14.2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49.97 (01:15.0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4.89 (01:14.9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0.78 (01:15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35.71 (01:14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0.99 (01:15.2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07.15 (01:16.1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23.13 (01:15.9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39.56 (01:16.4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4:56.42 (01:16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13.47 (01:17.0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1.09 (01:17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abel Jiří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0.83</w:t>
            </w:r>
          </w:p>
        </w:tc>
        <w:tc>
          <w:tcPr>
            <w:tcW w:w="19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3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40 (01:14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12 (01:15.7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4.93 (01:14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0.90 (01:15.9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6.56 (01:15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1.81 (01:15.2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7.74 (01:15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4.64 (01:16.9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1.58 (01:16.9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47.92 (01:16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04.15 (01:16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19.86 (01:15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6.54 (01:16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Hart Radim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Zn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:53.24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38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42 (01:14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7.71 (01:14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2.49 (01:14.7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08.84 (01:16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5.31 (01:16.4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1.63 (01:16.3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09:58.63 (01:17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6.64 (01:18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4.87 (01:18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1.63 (01:16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08.24 (01:16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23.47 (01:15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39.17 (01:15.7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Skala Tomáš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0.84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6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67 (01:14.0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0.26 (01:15.5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5.96 (01:15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2.26 (01:16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28.96 (01:16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6.18 (01:17.2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02.67 (01:16.4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19.68 (01:17.0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37.53 (01:17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4.15 (01:16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10.49 (01:16.3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27.59 (01:17.1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44.78 (01:17.1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Levinger Petr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32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26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03 (01:16.7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4.20 (01:17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1.56 (01:17.3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9.60 (01:18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7.14 (01:17.5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4.35 (01:17.2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1.80 (01:17.4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28.95 (01:17.1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46.76 (01:17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03.47 (01:16.7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20.55 (01:17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37.35 (01:16.8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53.44 (01:16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Mach Matěj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07.96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25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3.80 (01:14.5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39.45 (01:15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4:56.77 (01:17.3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3.59 (01:16.8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1.07 (01:17.4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48.38 (01:17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05.73 (01:17.3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24.06 (01:18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42.19 (01:18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3:58.75 (01:16.5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16.44 (01:17.6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34.10 (01:17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7:51.56 (01:17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rchlík Petr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18.01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8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38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35 (01:16.9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6.94 (01:17.5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4.54 (01:17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77 (01:17.2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9.61 (01:17.8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7.37 (01:17.7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4.99 (01:17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3.19 (01:18.2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0.72 (01:17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09.42 (01:18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28.59 (01:19.17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45.29 (01:16.7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03.43 (01:18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Vild Václav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09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8.92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57 (01:16.6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3.59 (01:18.0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2.44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1.73 (01:19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1.48 (01:19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06 (01:19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20 (01:19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33 (01:19.1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8.97 (01:19.6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7.82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4.96 (01:17.1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3.49 (01:18.5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1.55 (01:18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Halaška Daniel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25.41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04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5.12 (01:15.0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2.37 (01:17.2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0.70 (01:18.3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19.22 (01:18.5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37.88 (01:18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8:56.69 (01:18.8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15.52 (01:18.8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5.83 (01:20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5.83 (01:20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4.87 (01:19.0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4.86 (01:19.9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3.75 (01:18.8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2.05 (01:18.3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Ingeduld Vít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0.93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5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9.55 (01:18.1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7.48 (01:17.9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6.06 (01:18.5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4.46 (01:18.4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3.21 (01:18.7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83 (01:18.62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57 (01:18.74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26 (01:18.6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9.12 (01:19.8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8.85 (01:19.7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8.31 (01:19.4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6.97 (01:18.66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15.81 (01:18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onka Matěj</w:t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:39.87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10796" w:type="dxa"/>
            <w:gridSpan w:val="13"/>
            <w:tcBorders/>
            <w:vAlign w:val="center"/>
          </w:tcPr>
          <w:tbl>
            <w:tblPr>
              <w:tblW w:w="1082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23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52 (01:18.2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45.12 (01:17.6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400m: 05:04.12 (01:19.0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0m: 06:22.91 (01:18.7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600m: 07:42.52 (01:19.6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700m: 09:01.37 (01:18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800m: 10:20.68 (01:19.31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900m: 11:39.56 (01:18.88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0m: 12:59.41 (01:19.85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100m: 14:18.04 (01:18.63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200m: 15:37.43 (01:19.39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300m: 16:59.73 (01:22.30)</w:t>
                  </w:r>
                </w:p>
              </w:tc>
              <w:tc>
                <w:tcPr>
                  <w:tcW w:w="7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400m: 18:21.98 (01:22.2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3. 200m zna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3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758"/>
        <w:gridCol w:w="902"/>
        <w:gridCol w:w="1434"/>
        <w:gridCol w:w="1416"/>
        <w:gridCol w:w="862"/>
        <w:gridCol w:w="839"/>
        <w:gridCol w:w="110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ošíková Pav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2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9 (39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59 (39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Švédová Iv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4 (40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62 (40.2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elichar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6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87 (39.3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52 (3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alí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89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55 (39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61 (40.0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Fialková Andre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6.5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13 (40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48 (40.3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Ščuk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0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76 (39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51 (40.7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Hovorková Domini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0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04 (39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21 (41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Štefanová H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58 (40.3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87 (41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Asterová Kateř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14 (39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86 (41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Metličková Len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8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8 (39.7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46 (41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- 12. Boušk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88 (40.6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27 (42.3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- 12. Tellárová Di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08 (40.5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32 (42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ulcová Jul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6 (41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74 (42.6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Dutková Denis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5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8 (41.0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39 (44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5. Eichelmanová Ha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SKŽat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02:46.9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1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  <w:t>41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cyan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cyan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cyan"/>
                    </w:rPr>
                    <w:t>50m: 38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  <w:highlight w:val="cyan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cyan"/>
                    </w:rPr>
                    <w:t>100m: 01:20.15 (41.5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cyan"/>
                    </w:rPr>
                    <w:t>150m: 02:03.75 (43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alíš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5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2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3 (41.5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19 (43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itková Karolí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7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02 (42.3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55 (44.5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uhrová Terez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7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09 (42.3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26 (44.1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Zlochová Alžbět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6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3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25 (42.8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49 (44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Vodák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99 (43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70 (43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uchardová Niko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1.8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44 (43.9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29 (44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Železná Michael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1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91 (43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81 (44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řížková Iv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54 (43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42 (47.8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4. 200m zna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4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93"/>
        <w:gridCol w:w="941"/>
        <w:gridCol w:w="1498"/>
        <w:gridCol w:w="1480"/>
        <w:gridCol w:w="900"/>
        <w:gridCol w:w="875"/>
        <w:gridCol w:w="113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4.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663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2"/>
              <w:gridCol w:w="1790"/>
              <w:gridCol w:w="1790"/>
            </w:tblGrid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7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25 (34.28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0.71 (35.46)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  <w:t>Nejlepší výkon žactva 13let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color w:val="FF0000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color w:val="FF0000"/>
                      <w:sz w:val="16"/>
                      <w:szCs w:val="16"/>
                    </w:rPr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ubický Rost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15.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5.78 (34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0.81 (35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očař Jakub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3.4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53 (36.4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6.91 (37.3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rajník Richard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6.1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41 (37.1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13 (37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rál Patri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8.7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29 (36.0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49.62 (38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arholt Antoní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29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7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1.52 (37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0.19 (38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Al reyahi Karim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0.5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57 (38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61 (39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Strack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1.7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90 (38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3.62 (39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Linduška Františ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2.6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3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21 (37.8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2.50 (39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Adam Sebasti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3.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8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18 (39.3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0 (40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Nosek Šimo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6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3 (39.5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30 (40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Cabadaj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4.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8 (38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4.94 (40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lub Matouš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2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9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14 (39.1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5.91 (40.7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Gald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5.8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9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37 (39.4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6.21 (40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Fuchs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7.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5 (39.6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10 (41.1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Holcman Zdenek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8.1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5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2 (39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7.79 (41.4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abel Jiří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3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6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8 (40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53 (40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rchlík Petr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0.8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4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32 (40.8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17 (41.8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Joska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9 (41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0.87 (42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něn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9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8 (41.7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10 (42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Strnad Stanislav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3.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0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9 (42.0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43 (42.3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voboda Vojtěch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4.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64 (41.5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60 (42.9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Homola Ja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4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78 (41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27 (44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Cöger Martin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5.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97 (44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0.92 (45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5. 100m motýlek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748"/>
        <w:gridCol w:w="887"/>
        <w:gridCol w:w="1411"/>
        <w:gridCol w:w="1394"/>
        <w:gridCol w:w="849"/>
        <w:gridCol w:w="826"/>
        <w:gridCol w:w="10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Lukášová Len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raniš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Štěpán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7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Pažou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0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Bachmanová Domi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Zaplatilková J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Dvořáková Michae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2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Kűhrová Alžbě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9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1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0. Ib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01:15.2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4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50m: 34.6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Kult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6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Aster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6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opřiv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1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Paliderová Ale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0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5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Trkalová Iv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1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7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Hájková Er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ezl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8.8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Bednaříková Niko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3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Vaigl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1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Švédová Iv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8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snicová Da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8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poun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1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Lundová Kristý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1.3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Baťková Lucie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5.6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9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0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6. 100m motýlek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09:5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Valenta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7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Říha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Pertlík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1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3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Chobot Iv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5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Havrán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0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Rymeš Kar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Kašpařík Mil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Pekárek Ondře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Pokorný Zdeněk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0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ejda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2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Čermá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Dvořá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3.7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0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Vild Vác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3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Kůs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8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Souček Filip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4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al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7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5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9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Žižka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6.1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0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Cabadaj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7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ubiš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9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8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Halašk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20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9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7. 200m prsa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0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757"/>
        <w:gridCol w:w="899"/>
        <w:gridCol w:w="1429"/>
        <w:gridCol w:w="1410"/>
        <w:gridCol w:w="859"/>
        <w:gridCol w:w="836"/>
        <w:gridCol w:w="110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Kűhrová Alžbě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4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8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6 (41.8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2.97 (43.3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Tomášková Adé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1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49 (43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35 (45.8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lejn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5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64 (43.8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9.47 (46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Boušková Luc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4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15 (44.6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48 (47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Jochová Marie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4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2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1 (45.9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83 (46.6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ncová Eliš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0.7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74 (44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69 (47.9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Brančíková Marké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1.1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1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03 (45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06 (47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Laudová Pet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3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9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87 (45.9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94 (48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Najnar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2.4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3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55 (45.1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47 (47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Hlaváčková Veronik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4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4 (46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5.17 (48.3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Štefanová H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3.7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60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73 (46.1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39 (47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Babic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2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8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9 (47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80 (48.5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Vydrová Marké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9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49 (46.9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25 (47.7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leňáková Danie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2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6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09 (46.4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23 (48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Svobod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4.0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31 (47.2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05 (46.7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Burdová Karolí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9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7 (46.3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39 (49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Voráčková Ivet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t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0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8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6 (46.9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35 (50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Skoumalová Mart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3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87 (49.0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0.96 (49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Lundová Kristý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5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3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80 (49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2.46 (49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Masnicová Da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6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1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07 (48.9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2.31 (50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oučková Kateřin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9.7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5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29 (47.7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9.16 (49.8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kuhrová Terez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0.8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4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06 (47.9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1.96 (49.9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Kostiuková Nikol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11.6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0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15 (48.0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21.93 (50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33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Hojsáková Klára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45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Předčasný star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8. 200m prsa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2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801"/>
        <w:gridCol w:w="952"/>
        <w:gridCol w:w="1515"/>
        <w:gridCol w:w="1497"/>
        <w:gridCol w:w="911"/>
        <w:gridCol w:w="886"/>
        <w:gridCol w:w="114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ňka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T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39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5.0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5.94 (40.8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8.49 (42.5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Doud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3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1 (41.5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1:59.93 (40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Jusku Richard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1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4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70 (42.2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1.19 (42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Ševčí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7.3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6.6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6 (42.85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3.98 (44.5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Podborský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8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91 (42.9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4.95 (44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ožla Vratislav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49.7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17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3 (43.7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07 (44.1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Jurášek Jakub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Př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61 (43.1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41 (44.8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Cöger Marti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0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7.5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5 (42.7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5.08 (44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Michalica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2.9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5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86 (43.27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6.69 (44.8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Vencálek Josef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3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9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2.14 (43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7.55 (45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Honka Matěj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79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0 (46.4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44 (46.2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Seluck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4.4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8.8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18 (44.30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08.85 (45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Pokorný Vojtěch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6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52 (45.4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30 (45.7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Mates Micha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H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7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7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1 (45.83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53 (46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opek Tom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05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26 (46.21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98 (46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oravec Šimo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1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21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7 (45.46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18 (46.5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Horvát Pet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Zá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8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5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0.04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68 (45.6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2.33 (46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Chudíček Adam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2:59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18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52 (45.3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3.24 (46.7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Kunt O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4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9.53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72 (47.19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6.37 (49.6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Tichý Antoní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5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1.7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14 (47.42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7.18 (48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ěna Jan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6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3.52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70 (49.18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8.64 (45.9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Sepehr Dennis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3:07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/>
            <w:vAlign w:val="center"/>
          </w:tcPr>
          <w:tbl>
            <w:tblPr>
              <w:tblW w:w="431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733"/>
              <w:gridCol w:w="1733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42.46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1.00 (48.54)</w:t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50m: 02:19.32 (48.3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thera Danie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ešek Lukáš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48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Chybná obrátka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29. 100m volný způsob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3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5"/>
        <w:gridCol w:w="700"/>
        <w:gridCol w:w="832"/>
        <w:gridCol w:w="1320"/>
        <w:gridCol w:w="1306"/>
        <w:gridCol w:w="796"/>
        <w:gridCol w:w="773"/>
        <w:gridCol w:w="106"/>
      </w:tblGrid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Pažout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2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3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Balíková Eliš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R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1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Hojsák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4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Dočkalová Pav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Štěpánková Er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Kročák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p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Fialková Andre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1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Trkalová Iv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3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0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Dekan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K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5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79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líšková Eliš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p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Mlejnk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NeP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8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Vaig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R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3. Ib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01:06.8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3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49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highlight w:val="yellow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  <w:highlight w:val="yellow"/>
                    </w:rPr>
                    <w:t>50m: 32.4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Bachmanová Domi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0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Vrán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3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Metličková Len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- 18. Ouředník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3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- 18. Suchardová Niko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Mitk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4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2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Cholková Iv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7.9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Zlochová Alžbě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Kapounková Ver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V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3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2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Paliderová A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5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7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Kopřiv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6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2.8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5. Moučk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7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6. Man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8.8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1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7. Hájková Er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Tř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8. Laudová Pet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5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9. Ščuk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78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3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. Tellárová Di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9.9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3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. Pulcová Jul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iB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1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6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2. Skoumalová Mart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11.2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32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4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0. 100m volný způsob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0:4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779"/>
        <w:gridCol w:w="924"/>
        <w:gridCol w:w="1470"/>
        <w:gridCol w:w="1454"/>
        <w:gridCol w:w="884"/>
        <w:gridCol w:w="860"/>
        <w:gridCol w:w="112"/>
      </w:tblGrid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Ambrož Šimo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2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7.25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Valenta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7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1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Marholt Antoní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4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Šupita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Ú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9.8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8.8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Levinger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3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6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Strack Sebasti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F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5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Galda Marti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1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Strnad Stanisla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0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51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Tomek Zdeně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iJ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1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7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Prchlík Petr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4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3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Suk Matěj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1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Havránek Tomáš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2.94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29.8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Adam Sebasti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MoP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6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0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Linduška Františe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75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62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Blaho Richar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nO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8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3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Jusku Richard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K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98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Maněna Ja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3.9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4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Jirát Patri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03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8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Nosek Šimon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Ny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18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0.5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Vild Václav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3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1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Pokorný Zdeněk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4.72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4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Dvořák Tomáš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1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7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Vencálek Josef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KBr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5.56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63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Svoboda Vojtěch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1:06.47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6" w:type="dxa"/>
            <w:gridSpan w:val="7"/>
            <w:tcBorders/>
            <w:vAlign w:val="center"/>
          </w:tcPr>
          <w:tbl>
            <w:tblPr>
              <w:tblW w:w="84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</w:tblGrid>
            <w:tr>
              <w:trPr/>
              <w:tc>
                <w:tcPr>
                  <w:tcW w:w="8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50m: 31.06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1. 400m polohový závod žačky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1:1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762"/>
        <w:gridCol w:w="904"/>
        <w:gridCol w:w="1440"/>
        <w:gridCol w:w="1421"/>
        <w:gridCol w:w="865"/>
        <w:gridCol w:w="842"/>
        <w:gridCol w:w="111"/>
      </w:tblGrid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Zaplatilková J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0.2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10 (01:24.6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8.92 (01:29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Hovorková Domini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5.0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8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7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8.69 (01:21.9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3.40 (01:34.7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Branišová Kristý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KPř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5.9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38 (01:21.9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2.98 (01:33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Lukášová Len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6.0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7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1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7.39 (01:23.2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3.44 (01:36.0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Kultová Kristý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5.3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08 (01:24.5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12 (01:3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Melicharová Elišk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0.4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0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44 (01:23.2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8.86 (01:40.4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Bouš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3.0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4.8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38 (01:26.5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42 (01:35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Ouředníková Karo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L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3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58 (01:25.0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9.94 (01:37.3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Řihá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5.2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7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89 (01:27.1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96 (01:40.0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Kandusová J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6.2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4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56 (01:29.0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7.16 (01:38.6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Dočkalová Pav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7.93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5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81 (01:28.2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7.18 (01:38.3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Dvořáková Michael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9.6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9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50 (01:28.5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9.41 (01:42.9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Kopřivová Kateř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ASKB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1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5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53 (01:30.9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4.73 (01:42.2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Jezlová Andre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2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4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0.45 (01:29.9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0.91 (01:40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Asterová Kateř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2.5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5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04 (01:27.7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1.45 (01:45.4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Křížková Iv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PKL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5.2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4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4.2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8.96 (01:34.6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1.75 (01:42.7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Svobodová Marti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7.0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8.7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1.72 (01:32.9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7.84 (01:36.1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Vilášková Roma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3.49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2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46 (01:31.2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7.13 (01:45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Dutková Denis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5.87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7.5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9.66 (01:32.1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4.78 (01:45.1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Baťk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l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0.75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2.3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3.94 (01:31.6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9.21 (01:45.2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Manová Klár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2.08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9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3.99 (01:34.0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1.03 (01:47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Burdová Karolín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4.1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9.8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6.58 (01:36.7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8.25 (01:41.6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Sobočíková Petr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eBr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16.66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30.23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3:07.12 (01:36.8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52.78 (01:45.6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"/>
                <w:szCs w:val="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"/>
                <w:szCs w:val="2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űhrová Alžbě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PoPro</w:t>
            </w:r>
          </w:p>
        </w:tc>
        <w:tc>
          <w:tcPr>
            <w:tcW w:w="45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 xml:space="preserve">diskval. </w:t>
            </w: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  - Nenastoupila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  <w:rFonts w:eastAsia="Arial Unicode MS;Tahoma" w:cs="Arial Unicode MS;Tahoma" w:ascii="Arial Unicode MS;Tahoma" w:hAnsi="Arial Unicode MS;Tahoma"/>
        </w:rPr>
        <w:t>32. 400m polohový závod žáci - 1994</w:t>
      </w:r>
      <w:r>
        <w:rPr>
          <w:rFonts w:eastAsia="Arial Unicode MS;Tahoma" w:cs="Arial Unicode MS;Tahoma" w:ascii="Arial Unicode MS;Tahoma" w:hAnsi="Arial Unicode MS;Tahoma"/>
        </w:rPr>
        <w:br/>
      </w:r>
      <w:r>
        <w:rPr>
          <w:rStyle w:val="Poznamka1"/>
          <w:rFonts w:eastAsia="Arial Unicode MS;Tahoma" w:cs="Arial Unicode MS;Tahoma" w:ascii="Arial Unicode MS;Tahoma" w:hAnsi="Arial Unicode MS;Tahoma"/>
        </w:rPr>
        <w:t>Čas uzavření výsledků 9.12. 2007 11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792"/>
        <w:gridCol w:w="940"/>
        <w:gridCol w:w="1496"/>
        <w:gridCol w:w="1478"/>
        <w:gridCol w:w="900"/>
        <w:gridCol w:w="875"/>
        <w:gridCol w:w="113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Příjmení a jmén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Oddí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ýsl. ča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Roz./Dr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u w:val="singl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u w:val="single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. Janeček Pavel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DeNá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4:57.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4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4.13 (01:14.6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0.40 (01:26.2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. Krajník Richard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LSTe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5.8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7.27 (01:17.3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6.85 (01:29.5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. Kubický Rostislav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08.6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9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5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26.96 (01:12.4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3:57.45 (01:30.4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. Kočař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om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2.6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2.55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0.33 (01:17.7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32 (01:32.9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5. Říha Jakub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K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15.3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0.5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2.01 (01:21.4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3.46 (01:31.45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6. Pertlí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2.9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09.6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05 (01:26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09.97 (01:33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7. Al reyahi Karim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SPK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6.6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2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9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6.38 (01:21.4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4.22 (01:37.8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8. Holub Matou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KPNy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9.4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36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0.26 (01:21.9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5.74 (01:35.48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9. Kašpařík Mila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j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29.6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3.2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34 (01:26.0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4.78 (01:35.4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0. Suk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LoT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1.2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59 (01:23.5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68 (01:37.0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1. Hejda Luk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Zlí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2.3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09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3.34 (01:24.25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16 (01:35.8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2. Chobot Ivo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3.2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4.8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1.92 (01:27.0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6.21 (01:34.2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3. Moravec Šimon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US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4.9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0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4.50 (01:24.50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43 (01:34.9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4. Skala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Olym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1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6.3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39.68 (01:23.31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1.71 (01:42.03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5. Pekárek Ondře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TJV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6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8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7.44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2.32 (01:24.88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19.78 (01:37.46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6. Seluck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39.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3.5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5.22 (01:21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1.81 (01:36.59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7. Jirát Patrik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1.0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7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9.6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6.44 (01:26.8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6.48 (01:40.04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8. Podborský Tomáš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Bo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1.8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0.48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0.80 (01:30.32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4.41 (01:33.6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. Pokorný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FaBr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4.0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18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1.06 (01:32.2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24.98 (01:33.9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0. Souček Filip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JPK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48.3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91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48.57 (01:26.66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0.57 (01:42.00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1. Doud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ChpL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0.2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4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6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6.24 (01:29.64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1.26 (01:35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2. Honka Matěj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PSOp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5:50.95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3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5.27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9.06 (01:33.79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5.63 (01:36.57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3. Ingeduld Vít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KIN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0.7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6.8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5.23 (01:28.43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43.25 (01:48.02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24. Žižka Vojtěch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SnJH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Style w:val="StrongEmphasis"/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06:02.4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1/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3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9525" w:type="dxa"/>
            <w:gridSpan w:val="7"/>
            <w:tcBorders/>
            <w:vAlign w:val="center"/>
          </w:tcPr>
          <w:tbl>
            <w:tblPr>
              <w:tblW w:w="509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964"/>
              <w:gridCol w:w="1964"/>
            </w:tblGrid>
            <w:tr>
              <w:trPr/>
              <w:tc>
                <w:tcPr>
                  <w:tcW w:w="11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100m: 01:21.62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200m: 02:52.89 (01:31.27)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  <w:sz w:val="16"/>
                      <w:szCs w:val="16"/>
                    </w:rPr>
                  </w:pPr>
                  <w:r>
                    <w:rPr>
                      <w:rFonts w:eastAsia="Arial Unicode MS;Tahoma" w:cs="Arial Unicode MS;Tahoma" w:ascii="Arial Unicode MS;Tahoma" w:hAnsi="Arial Unicode MS;Tahoma"/>
                      <w:sz w:val="16"/>
                      <w:szCs w:val="16"/>
                    </w:rPr>
                    <w:t>300m: 04:39.50 (01:46.61)</w:t>
                  </w:r>
                </w:p>
              </w:tc>
            </w:tr>
          </w:tbl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;Tahoma" w:hAnsi="Arial Unicode MS;Tahoma" w:eastAsia="Arial Unicode MS;Tahoma" w:cs="Arial Unicode MS;Tahoma"/>
      </w:rPr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81.8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549"/>
      <w:gridCol w:w="2089"/>
    </w:tblGrid>
    <w:tr>
      <w:trPr/>
      <w:tc>
        <w:tcPr>
          <w:tcW w:w="7549" w:type="dxa"/>
          <w:tcBorders/>
          <w:vAlign w:val="center"/>
        </w:tcPr>
        <w:p>
          <w:pPr>
            <w:pStyle w:val="Normal"/>
            <w:rPr>
              <w:rFonts w:ascii="Arial Unicode MS;Tahoma" w:hAnsi="Arial Unicode MS;Tahoma" w:eastAsia="Arial Unicode MS;Tahoma" w:cs="Arial Unicode MS;Tahoma"/>
            </w:rPr>
          </w:pPr>
          <w:r>
            <w:rPr>
              <w:rStyle w:val="StrongEmphasis"/>
            </w:rPr>
            <w:t>ZIMNÍ MČR ŽACTVA 13-let TRUTNOV</w:t>
          </w:r>
        </w:p>
      </w:tc>
      <w:tc>
        <w:tcPr>
          <w:tcW w:w="2089" w:type="dxa"/>
          <w:tcBorders/>
          <w:vAlign w:val="center"/>
        </w:tcPr>
        <w:p>
          <w:pPr>
            <w:pStyle w:val="Normal"/>
            <w:jc w:val="right"/>
            <w:rPr>
              <w:rFonts w:ascii="Arial Unicode MS;Tahoma" w:hAnsi="Arial Unicode MS;Tahoma" w:eastAsia="Arial Unicode MS;Tahoma" w:cs="Arial Unicode MS;Tahoma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;Tahoma" w:hAnsi="Arial Unicode MS;Tahoma" w:eastAsia="Arial Unicode MS;Tahoma" w:cs="Arial Unicode MS;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;Tahoma" w:hAnsi="Arial Unicode MS;Tahoma" w:eastAsia="Arial Unicode MS;Tahoma" w:cs="Arial Unicode MS;Tahoma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52"/>
      <w:szCs w:val="20"/>
    </w:rPr>
  </w:style>
  <w:style w:type="paragraph" w:styleId="Nadpis1">
    <w:name w:val="nadpis1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40"/>
      <w:szCs w:val="40"/>
    </w:rPr>
  </w:style>
  <w:style w:type="paragraph" w:styleId="Nadpis2">
    <w:name w:val="nadpis2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32"/>
      <w:szCs w:val="32"/>
    </w:rPr>
  </w:style>
  <w:style w:type="paragraph" w:styleId="Nadpis3">
    <w:name w:val="nadpis3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sz w:val="28"/>
      <w:szCs w:val="28"/>
    </w:rPr>
  </w:style>
  <w:style w:type="paragraph" w:styleId="Nadpis4">
    <w:name w:val="nadpis4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Male">
    <w:name w:val="mal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Malehl">
    <w:name w:val="male-hl"/>
    <w:basedOn w:val="Normal"/>
    <w:qFormat/>
    <w:pPr>
      <w:shd w:fill="C0C0C0" w:val="clear"/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Poznamka">
    <w:name w:val="poznamk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4"/>
      <w:szCs w:val="14"/>
    </w:rPr>
  </w:style>
  <w:style w:type="paragraph" w:styleId="Tabheader">
    <w:name w:val="tabheader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b/>
      <w:bCs/>
      <w:u w:val="single"/>
    </w:rPr>
  </w:style>
  <w:style w:type="paragraph" w:styleId="Tabline">
    <w:name w:val="tablin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Table">
    <w:name w:val="tabl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half">
    <w:name w:val="tablehalf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35:00Z</dcterms:created>
  <dc:creator>Pavel Pokorný</dc:creator>
  <dc:description/>
  <cp:keywords/>
  <dc:language>en-US</dc:language>
  <cp:lastModifiedBy>Karel</cp:lastModifiedBy>
  <cp:lastPrinted>2008-01-07T09:26:00Z</cp:lastPrinted>
  <dcterms:modified xsi:type="dcterms:W3CDTF">2007-12-09T20:35:00Z</dcterms:modified>
  <cp:revision>2</cp:revision>
  <dc:subject/>
  <dc:title>1</dc:title>
</cp:coreProperties>
</file>