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Mistrovství ČR 12-ti letého žactva  Litoměřice  08.12.2007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/>
          <w:bCs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/>
          <w:bCs/>
        </w:rPr>
        <w:t xml:space="preserve">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Sbor rozhodčích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rozhodčí:         Imryšek Luboš                  1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tartér:                 Polívka Martin                 2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Pomocný startér:         Šurovská Anna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Hlasatel:                Kracík Luboš  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časoměřič:        Průša Roman   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očítač:                 Průša Roman                    2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Časomíra:                Bažil Jan                      1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Náhradní časoměřiči:     Polívka Petr 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Časoměřiči dr.1:         Masopustová Nina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2: Červená Adéla                  3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3: Najmanová Michala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4: Šurovský Michal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5: Pospíšil Michal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6: Polívková Kateřina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cílový rozhodčí:  Šurovská Renata                3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Cíl vpravo:              Kiesewetterová Jana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Cíl vlevo:               Polívková Kateřina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avecké způsoby:        Anděl Pavel 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 xml:space="preserve">Šetek Štěpán 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Obr. rozh. dr. 1:        Prášek Jan  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2:  Průša Martin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3:  Smetanová Lucie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4:  Trejbalová Kristýna            3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5:  Putnar Karel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6:  Kuřeová Annemarie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ýsledky:                Kracíková Hana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iplomy:                 Průšová Iveta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)   2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LČAN LUBOŠ                         1995 POTrb  2:13,77   46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14   1:05,40   1:39,7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US Martin                          1995 SnJH   2:14,85   455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19   1:05,49   1:40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2:15,48   448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62   1:06,59   1:42,6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2:19,75   407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41   1:06,31   1:42,7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AUMRT ONDŘEJ                       1995 SlCho  2:21,89   388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2   1:09,88   1:47,2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VATOŠ Štěpán                       1995 USK    2:22,20   38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93   1:09,66   1:47,5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VEC Martin                         1995 RPl    2:23,13   378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88   1:09,34   1:47,3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VENKA Lukáš                      1995 LoBe   2:23,31   376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93   1:08,35   1:46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VYHNIS Zdeněk                       1995 KLSTe  2:24,75   365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69   1:09,50   1:47,6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ECHYNĚ Pavel                       1995 Olymp  2:25,55   358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33   1:10,44   1:48,77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TAJČMAN Petr                        1995 BiJa   2:26,34   35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29   1:08,06   1:47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ŠUTRIEPKA Radoslav                  1995 LoTr   2:26,40   352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5   1:11,78   1:50,0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ADLEC Lukáš                        1995 SlPl   2:27,12   34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5   1:12,17   1:51,4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KSIAŽEK Petr                        1995 KPSOs  2:27,84   341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3   1:11,49   1:50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ANOTKA Ondřej                      1995 KomBr  2:27,98   340  01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84   1:11,60   1:50,5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AVREČKA Dominik                    1995 KPSOs  2:28,00   340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84   1:10,53   1:51,11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VRBENSKÝ Jakub                      1995 SpKH   2:29,86   327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6   1:11,64   1:51,3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VOBODA Josef                       1995 KLSTe  2:30,29   324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1   1:10,56   1:50,6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NOVOVESKÝ Tomáš                     1995 KIN    2:30,59   322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6   1:12,57   1:51,7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VÁŇA Michal                         1995 SOPKo  2:30,75   32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8   1:12,83   1:52,4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SOUKUP Miroslav                     1995 ChpL   2:30,99   320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03   1:11,25   1:51,4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SVOBODA Jakub                       1995 SOPKo  2:32,46   310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4   1:12,34   1:53,0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HAVLÍČEK Štěpán                     1995 KomBr  2:32,55   309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77   1:11,86   1:52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NĚMEC Jan                           1995 PKHK   2:38,45   27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9   1:14,99   1:56,9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)   2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ANÍČKOVÁ Nikola                    1995 LoTr   2:21,01   558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31   1:07,04   1:44,3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TÍKOVÁ Kristýna                  1995 RPl    2:22,88   536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55   1:08,96   1:46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ŠÍROVÁ Marcela                     1995 TeBr   2:24,69   51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47   1:08,74   1:47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NÁŠILOVÁ Sandra                    1995 KomBr  2:24,85   515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06   1:08,67   1:46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TIOKOVÁ Petra                       1995 KPSOs  2:25,18   511  04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50   1:09,44   1:48,4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UČEROVÁ Alina                      1995 KSPKl  2:25,76   50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1   1:10,83   1:49,3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HAASOVÁ Jana                        1995 KoKa   2:26,07   502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4   1:11,93   1:50,4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NÁ Milena                        1995 JiDo   2:26,52   497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76   1:11,35   1:49,35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UKOVANOVÁ Jana                     1995 JPK    2:27,31   48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12   1:08,68   1:48,0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POSPÍŠILOVÁ Sára                    1995 KPSOs  2:28,36   478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1   1:13,90   1:53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RATOCHVÍLOVÁ Eliška                1995 KoKa   2:28,37   478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9   1:14,09   1:52,6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ECKOVÁ Michaela                    1995 LoNy   2:28,59   476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9   1:12,10   1:51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SUCHANOVÁ Kateřina                  1995 Olymp  2:29,49   468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3   1:12,94   1:52,0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JURČOVÁ Lucie                       1995 TJRo   2:29,52   467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49   1:14,20   1:52,9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BLAŽKOVÁ Kamila                     1995 Boh    2:29,80   465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2   1:12,51   1:51,8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TICHÁČKOVÁ Klára                    1995 MoP    2:30,48   458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4   1:12,26   1:51,3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ŠMEJKALOVÁ Veronika                 1995 RPl    2:31,09   453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0   1:12,46   1:52,7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JOSEFOVÁ Dominika                   1995 PKHK   2:31,11   452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0   1:12,20   1:52,7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LANDAUEROVÁ Martina                 1995 PKPří  2:32,60   439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2   1:13,18   1:52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ŠMERDOVÁ Barbora                    1995 KomBr  2:33,57   431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71   1:14,04   1:54,7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NOVÁKOVÁ Kateřina                   1995 KPSOs  2:34,69   421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1   1:13,97   1:55,0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VOHRYZKOVÁ Julie                    1995 MoP    2:35,12   418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9   1:14,37   1:54,1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ČERSTVÁ Tereza                      1995 LoBe   2:36,87   40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12   1:15,14   1:57,0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KOPŘIVOVÁ Věra                      1995 SpPř   2:37,02   403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31   1:15,29   1:57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)   100 Prs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NEHNĚVAJSA Josef                    1995 MPKÚ     37,78   1:18,03   435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FLORA Daniel                        1995 TJKr     38,45   1:21,06   387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AČKA Jan                         1995 SlPl     38,73   1:21,29   38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OUKUP David                        1995 LoBe     39,27   1:23,20   357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ERNAT Michal                       1995 RPl      39,92   1:24,18   34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JELÍNEK Jan                         1995 Zlín     40,18   1:24,74   337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ŠPAR Michal                       1995 PoPro    41,49   1:25,88   323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FAU Štěpán                          1995 SlPl     40,36   1:25,95   32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MURIČI Jakub                        1995 SlPl     41,14   1:26,68   314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ŘÍŽ Oliver                         1995 LoNy     41,15   1:26,76   313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ŠKORVAGA Filip                      1995 PŠLou    41,34   1:27,77   302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GRABMULLER Lukáš                    1995 ChÚ      41,27   1:27,89   301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BORKOVEC Ondřej                     1995 SPKLi    40,45   1:28,20   298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VANĚČKA Zdeněk                      1995 Zlín     41,89   1:28,21   297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VRBENSKÝ Jakub                      1995 SpKH     42,54   1:28,56   294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KAŠPAR Tadeáš                       1995 Fa Br    42,49   1:29,77   282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LASÁK Jan                          1995 TJPra    43,75   1:30,35   276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RYŠKA Jakub                         1995 JPK      43,99   1:30,41   27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ANDRÝSEK Lukáš                      1995 UnOl     42,37   1:30,57   274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YRPEKL Daniel                      1995 PŠLou    42,16   1:30,66   273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LUSTIG Matyáš                       1995 MoP      43,14   1:32,04   260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INDELÁŘ David                      1995 ChpL     43,28   1:32,08   260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VINICKÝ Jan                         1995 USK      43,17   1:32,14   260  01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4. REMEŠ Štěpán                        1995 DeNá     44,14   1:32,18   259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)   100 Prs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ERVENKOVÁ Nikola                   1995 LoBe     37,33   1:19,11   632  05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CMOUDOVÁ Tereza                   1995 RPl      39,47   1:22,36   561  05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RADOVÁ Adéla                        1995 JiDo     39,24   1:22,48   559  05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BANZETOVÁ Jana                      1995 SnKV     38,56   1:22,55   558  05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ARNÁ Anna                          1995 KomBr    38,86   1:23,28   543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ASTLOVÁ Sarah                      1995 BaSo     39,38   1:24,28   525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ARLAKOVÁ Šarlota                   1995 RPl      40,10   1:24,56   520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NEBÁZNIVÁ Žaneta                    1995 LoNy     39,57   1:24,72   517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ŠÍROVÁ Marcela                     1995 TeBr     40,57   1:25,12   510  04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ROCHOVANSKÁ Diana                   1995 Zlín     40,86   1:25,50   503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ŠÍMOVÁ Klára                        1995 MPKÚ     40,58   1:25,87   497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OTOČKOVÁ Zuzana                    1995 ChpL     41,02   1:27,05   478  02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TUČKOVÁ Tereza                      1995 JiDo     42,21   1:27,85   465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KRZYŽANKOVÁ Gabriela                1995 KoKa     41,88   1:28,14   461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PIKHARTOVÁ Monika                   1995 MoP      41,91   1:28,40   457  03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MATOUŠKOVÁ MAGDA                    1995 POTrb    41,88   1:28,62   45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ZIMOVJANOVÁ Tereza                  1995 USK      42,27   1:29,08   447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TRUHALOVÁ Marie                    1995 KPSOs    42,30   1:29,11   446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SEMRÁDOVÁ Linda                     1995 LoBe     41,87   1:29,55   440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DOLEŽALOVÁ Martina                  1995 Zlín     42,41   1:30,25   43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NOVÁ Nicole                         1995 SlPl     43,10   1:30,53   426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ANSORGOVÁ Jana                      1995 TeBr     42,84   1:31,78   409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JAROŠOVÁ Kristýna                   1995 MoP      43,77   1:32,57   399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HOUDKOVÁ Jacqueline                 1995 MoP      43,61   1:33,30   390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5. BOŠKOVÁ Kateřina                    1995 MoP      45,42   1:34,98   371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6. TRNČÁKOVÁ Vladimíra                 1995 SpPř     44,83   1:35,56   364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GALÍČKOVÁ Kristýna                  1995 SjBr 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KUBIŠOVÁ Lucie                      1995 TJPra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TUŠČINOVÁ Barbora                 1995 SlCho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OHRYZKOVÁ Julie                    1995 MoP   Delfínový kop nohama při prsou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)   200 Motýle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MICKA Jan                           1995 USK    2:41,53   378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01   1:14,68   1:58,0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VEC Martin                         1995 RPl    2:45,90   35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2   1:18,68   2:02,9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DMITRIYEV Roman                     1995 USK    2:49,42   330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36   1:20,75   2:05,9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ŽÁK Jiří                            1995 ChÚ    2:49,88   327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9   1:17,12   2:03,4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IGÁNEK Tomáš                       1995 KPSVy  2:50,90   322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7   1:14,17   2:00,8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EIDL Ladislav                      1995 ChÚ    2:52,06   316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76   1:19,63   2:06,08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SVATOŠ Štěpán                       1995 USK    2:56,04   296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6   1:23,22   2:10,4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DUBSKÝ Marek                        1995 KSPKl  2:57,99   28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4   1:20,92   2:10,5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NOVOVESKÝ Tomáš                     1995 KIN    3:02,10   269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81   1:23,71   2:13,0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ADLEC Lukáš                        1995 SlPl   3:02,44   268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8   1:26,52   2:15,4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ROFOTA Roman                       1995 KPSOs  3:10,14   23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5   1:29,45   2:21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SVOBODA Jakub                       1995 SOPKo  3:10,61   237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4   1:28,96   2:19,9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FEJK Jiří                           1995 SlCho  3:16,63   218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6   1:34,20   2:29,8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IVANČO Jakub                        1995 MPKÚ   3:32,51   176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25   1:37,69   2:33,8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)   200 Motýle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ÍTKOVÁ Kateřina                    1995 JPK    2:43,99   512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9   1:16,80   2:00,54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ERÁ Zuzana                         1995 Zlín   2:44,42   508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25   1:18,11   2:00,9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OLIŠENSKÁ Beáta                    1995 Zlín   2:47,95   47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28   1:17,29   2:02,8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2:48,55   474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5   1:19,85   2:06,0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 2:52,08   448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7   1:20,43   2:05,6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GALÍČKOVÁ Kristýna                  1995 SjBr   2:57,03   415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0   1:23,86   2:10,68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2:57,24   413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9   1:22,05   2:09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GREBÍKOVÁ Michaela                  1995 TJVs   3:03,71   375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7   1:25,70   2:14,5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RADOVÁ Adéla                        1995 JiDo   3:04,02   373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77   1:25,79   2:15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NOVÁKOVÁ Kateřina                   1995 KPSOs  3:04,62   370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70   1:27,19   2:17,0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ROCHÁZKOVÁ Michaela                1995 USK    3:05,89   363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6   1:26,89   2:17,3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ŠARLAKOVÁ Šarlota                   1995 RPl    3:06,05   36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89   1:28,87   2:18,3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ERNEROVÁ Lucie                     1995 SlPl   3:07,33   35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9   1:28,43   2:18,9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KREJČOVÁ Julie                      1995 Boh    3:09,75   344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40   1:26,84   2:18,3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ČUDOVÁ Tereza                       1995 Boh    3:12,56   331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9   1:29,84   2:21,6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JARMAROVÁ Eliška                    1995 PKZá   3:19,45   302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20   1:32,28   2:26,9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MICHÁLKOVÁ Tereza                   1995 KPSVy  3:20,93   29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8   1:27,98   2:25,2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KIRSCHNEROVÁ Soňa                   1995 SlCho  3:26,86   27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6,41   1:40,45   2:34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OPLIŠTILOVÁ Tereza                  1995 SPKLi  3:28,24   270  01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7   1:38,85   2:35,5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ASOVÁ Kamila                       1995 SlLi   3:28,52   269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7   1:36,46   2:33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ANSORGOVÁ Jana                      1995 TeBr   3:31,31   260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59   1:40,43   2:37,2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PTÁČNÍKOVÁ Lenka                    1995 SlLi   3:36,66   244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1   1:37,92   2:36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RUPRECHTOVÁ Nikola                  1995 SlPl  Dohmat jednou rukou na obrátce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7)   1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MELICKÝ Martin                    1995 Zlín     33,12   1:12,28   438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FLORA Daniel                        1995 TJKr     35,26   1:14,07   407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AUMRT ONDŘEJ                       1995 SlCho    34,08   1:14,50   400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IGÁNEK Tomáš                       1995 KPSVy    34,65   1:15,14   390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AVREČKA Dominik                    1995 KPSOs    35,05   1:15,88   378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OPAČKA Jan                         1995 SlPl     36,20   1:15,94   377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NEHNĚVAJSA Josef                    1995 MPKÚ     37,42   1:16,53   369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TAJČMAN Petr                        1995 BiJa     36,99   1:18,00   348  04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ŠVEC Martin                         1995 RPl      35,91   1:18,17   346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ADLEC Lukáš                        1995 SlPl     36,49   1:18,33   343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BURIAN Jakub                        1995 PKČá     34,27   1:18,33   343  01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MICKA Jan                           1995 USK      35,83   1:18,55   341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JANOTKA Ondřej                      1995 KomBr    37,11   1:18,57   340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VOBODA Josef                       1995 KLSTe    35,97   1:18,71   338  03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URIČI Jakub                        1995 SlPl     36,07   1:18,78   338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ANĚČKA Zdeněk                      1995 Zlín     38,13   1:19,17   33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SOUKUP David                        1995 LoBe     38,28   1:19,31   331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DUBSKÝ Marek                        1995 KSPKl    36,95   1:19,84   324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BLAŽEK Robin                        1995 TJVs     36,63   1:19,95   323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NĚMEC Jan                           1995 PKHK     36,94   1:19,99   322  01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PŘÍLUČÍK Petr                       1995 Zlín     37,22   1:20,43   317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BORKOVEC Ondřej                     1995 SPKLi    38,79   1:21,14   309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KŘÍŽ Oliver                         1995 LoNy     38,97   1:22,87   289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HAVLÍČEK Štěpán                     1995 KomBr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8)   1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  33,37   1:12,51   640  05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CMOUDOVÁ Tereza                   1995 RPl      35,00   1:13,44   617  05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ASTLOVÁ Sarah                      1995 BaSo     35,53   1:14,37   595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OVÁ Nikola                   1995 LoBe     35,67   1:15,00   580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OPTÍKOVÁ Kristýna                  1995 RPl      35,61   1:15,52   569  05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5,64   1:15,81   56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BANZETOVÁ Jana                      1995 SnKV     35,99   1:15,83   56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ANDAUEROVÁ Martina                 1995 PKPří    35,57   1:16,13   556  05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VOTOČKOVÁ Zuzana                    1995 ChpL     36,27   1:16,64   545  04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TIOKOVÁ Petra                       1995 KPSOs    36,47   1:16,72   544  04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JOSEFOVÁ Dominika                   1995 PKHK     35,53   1:17,85   521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PIKHARTOVÁ Monika                   1995 MoP      37,04   1:17,94   519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ECKOVÁ Michaela                    1995 LoNy     36,70   1:18,07   517  04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OLIŠENSKÁ Beáta                    1995 Zlín     36,82   1:18,28   513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LEČKOVÁ Kateřina                  1995 PoPro    36,32   1:18,30   512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KARNÁ Anna                          1995 KomBr    37,82   1:18,77   504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ÍTKOVÁ Kateřina                    1995 JPK      37,94   1:19,18   496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BUKOVANOVÁ Jana                     1995 JPK      36,03   1:19,20   496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DAŇKOVÁ Tereza                      1995 UnOl     37,61   1:19,35   493  02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0. ROCHOVANSKÁ Diana                   1995 Zlín     38,56   1:19,47   491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KRZYŽANKOVÁ Gabriela                1995 KoKa     37,40   1:19,52   490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BLAŽKOVÁ Kamila                     1995 Boh      37,58   1:19,54   490  03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ŠARLAKOVÁ Šarlota                   1995 RPl      38,82   1:20,69   470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ŠMEJKALOVÁ Veronika                 1995 RPl      39,37   1:21,13   463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5. NEBÁZNIVÁ Žaneta                    1995 LoNy     38,87   1:21,43   458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6. HAASOVÁ Jana                        1995 KoKa     38,80   1:21,53   456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7. DOLEŽALOVÁ Martina                  1995 Zlín     38,08   1:22,59   440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8. RUPRECHTOVÁ Nikola                  1995 SlPl     38,88   1:23,32   429  01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9. HOUDKOVÁ Jacqueline                 1995 MoP      40,17   1:24,90   406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STRUHALOVÁ Marie                    1995 KPSOs Porušení plaveckého způsobu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)   4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LČAN LUBOŠ                         1995 POTrb  4:45,76   465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1,93   1:07,33   1:43,34   2:19,85   2:56,39   3:32,98   4:10,2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URBAN David                         1995 SKŽat  4:51,74   437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63   1:09,51   1:47,44   2:24,49   3:02,18   3:40,00   4:17,8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ŠUTRIEPKA Radoslav                  1995 LoTr   4:52,02   436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94   1:10,18   1:47,14   2:24,30   3:01,43   3:38,85   4:16,3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A Lukáš                      1995 LoBe   4:56,04   41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27   1:10,10   1:47,99   2:25,67   3:03,22   3:41,43   4:20,1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VATOŠ Štěpán                       1995 USK    4:59,50   40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28   1:11,62   1:50,26   2:28,45   3:06,45   3:44,60   4:22,5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ECHYNĚ Pavel                       1995 Olymp  5:00,28   401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75   1:10,51   1:48,10   2:26,26   3:05,31   3:44,10   4:23,1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YHNIS Zdeněk                       1995 KLSTe  5:04,82   383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06   1:12,80   1:51,86   2:30,96   3:09,65   3:48,95   4:27,9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SIAŽEK Petr                        1995 KPSOs  5:05,27   382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89   1:12,22   1:51,56   2:30,62   3:09,93   3:49,78   4:29,4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JELÍNEK Jan                         1995 Zlín   5:11,31   36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67   1:13,03   1:53,03   2:32,99   3:12,92   3:52,85   4:32,6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VRBENSKÝ Jakub                      1995 SpKH   5:11,60   35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63   1:13,19   1:53,10   2:33,17   3:13,08   3:53,12   4:33,5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VÁŇA Michal                         1995 SOPKo  5:12,81   35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96   1:14,01   1:53,71   2:33,64   3:13,65   3:53,66   4:33,9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SOUKUP Miroslav                     1995 ChpL   5:20,04   331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9   1:18,50   1:59,51   2:41,78   3:22,93   4:04,16   4:40,9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SVOBODA Jakub                       1995 SOPKo  5:24,22   31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6   1:17,19   1:58,17   2:40,00   3:21,90   4:03,14   4:43,8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ROFOTA Roman                       1995 KPSOs  5:24,83   317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04   1:16,82   1:58,75   2:40,25   3:22,49   4:03,82   4:45,1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ELUZÍN Lukáš                       1995 SPKLi  5:25,95   313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48   1:14,83   1:56,41   2:39,13   3:21,67   4:03,24   4:43,98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NEHYBA Martin                       1995 PKKBr  5:31,00   299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63   1:18,08   2:00,68   2:43,78   3:26,89   4:09,44   4:51,4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CÍSLER Jiří                         1995 JiDo   5:35,79   287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73   1:17,39   2:00,79   2:43,53   3:27,16   4:11,05   4:55,1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ZÍTKO Tomáš                         1995 SlLi   5:43,23   268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19   1:19,75   2:03,06   2:47,45   3:31,23   4:16,22   5:00,1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0)  4x 50K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mBr                               1995 KomBr  2:01,42   82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29,79   1:00,56   1:31,5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PSOs                               1995 KPSOs  2:05,28   825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30   1:00,17   1:32,7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RPl                                 1995 RPl    2:06,84   825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13   1:04,32   1:36,7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MoPA                                1995 MoP    2:06,94   82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85   1:03,87   1:36,2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Zlín                                1995 Zlín   2:08,36   825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07   1:05,73   1:37,6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oh                                 1995 Boh    2:09,40   825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91   1:05,67   1:39,3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MoPB                                1995 MoP    2:10,58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90   1:06,11   1:38,8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oBe                                1995 LoBe   2:11,00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2   1:05,78   1:40,1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USK                                 1995 USK    2:14,76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52   1:07,88   1:41,3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1)  4x 50O Pol. štafet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SlPl                                1995 SlPl   2:17,33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12   1:13,96   1:47,82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USK                                 1995 USK    2:22,54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18   1:21,48   1:51,5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Zlín                                1995 Zlín   2:24,12   825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2   1:19,48   1:52,5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Ú                                 1995 ChÚ    2:25,10   82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9   1:21,90   1:54,9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PSOs                               1995 KPSOs  2:27,67   825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5   1:17,42   1:55,6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2)   8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9:59,77   599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09,45   2:24,27   3:40,60   4:56,86   6:14,05   7:32,11   8:47,99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10:10,88   568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09,90   2:26,20   3:42,35   4:59,12   6:16,78   7:34,74   8:52,8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HRUŠKOVÁ Aneta                      1995 TJZn  10:19,32   546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49   2:28,65   3:46,37   5:05,20   6:24,05   7:43,70   9:03,7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NÁ Milena                        1995 JiDo  10:25,55   53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89   2:29,92   3:48,61   5:07,84   6:27,79   7:46,79   9:07,3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10:29,02   522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10   2:31,87   3:52,54   5:12,02   6:32,31   7:51,68   9:11,4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UČEROVÁ Alina                      1995 KSPKl 10:36,51   505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62   2:31,08   3:51,46   5:13,14   6:34,23   7:56,01   9:17,25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URČOVÁ Lucie                       1995 TJRo  10:38,00   501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4,21   2:33,93   3:54,32   5:15,58   6:36,46   7:58,20   9:20,2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RZYŽANKOVÁ Gabriela                1995 KoKa  10:44,55   48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19   2:36,05   3:58,72   5:22,03   6:44,32   8:06,22   9:27,65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HAASOVÁ Jana                        1995 KoKa  10:54,63   465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3,68   2:36,29   4:00,36   5:24,25   6:48,29   8:13,34   9:36,6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TUČKOVÁ Tereza                      1995 JiDo  11:00,34   454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46   2:36,49   4:00,16   5:23,72   6:48,51   8:13,58   9:39,3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UCHANOVÁ Kateřina                  1995 Olymp 11:06,85   441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69   2:38,41   4:02,34   5:27,36   6:51,89   8:16,48   9:42,60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ČERSTVÁ Tereza                      1995 LoBe  11:07,88   439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75   2:41,20   4:06,43   5:32,42   6:57,19   8:22,72   9:47,5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RNČÁKOVÁ Vladimíra                 1995 SpPř  11:15,62   4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9,10   2:43,49   4:08,01   5:33,74   6:59,88   8:26,11   9:52,89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VOHRYZKOVÁ Julie                    1995 MoP   11:16,10   424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17   2:42,35   4:07,84   5:33,70   6:58,97   8:25,20   9:51,1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VÝBORNÁ Šárka                       1995 MoP   11:21,47   41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36   2:47,35   4:14,11   5:39,95   7:06,68   8:33,69   9:59,3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TICHÁČKOVÁ Klára                    1995 MoP   11:23,84   41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64   2:47,98   4:14,84   5:40,84   7:07,58   8:34,39  10:00,7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HARTOVÁ Denisa                      1995 TJZn  11:28,01   404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99   2:43,93   4:10,00   5:39,09   7:06,55   8:34,91  10:02,6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KOPŘIVOVÁ Věra                      1995 SpPř  11:43,37   379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2,42   2:50,03   4:18,23   5:47,04   7:16,43   8:46,95  10:16,3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3)    5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ANÍČKOVÁ Nikola                    1995 LoTr     29,12   634  05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AMPULKOVÁ Eliška                   1995 PKLit    29,48   611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ŠÍROVÁ Marcela                     1995 TeBr     29,76   594  05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OTOČKOVÁ Zuzana                    1995 ChpL     29,85   589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UKOVANOVÁ Jana                     1995 JPK      29,89   586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0,15   572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STLOVÁ Sarah                      1995 BaSo     30,21   568  05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POSPÍŠILOVÁ Sára                    1995 KPSOs    30,34   561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TIOKOVÁ Petra                       1995 KPSOs    30,60   547  05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HAASOVÁ Jana                        1995 KoKa     30,66   544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BLAŽKOVÁ Kamila                     1995 Boh      30,69   542  04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MIKULKOVÁ Michaela                  1995 BaMo     30,77   538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UČEROVÁ Alina                      1995 KSPKl    31,00   527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KRZYŽANKOVÁ Gabriela                1995 KoKa     31,31   511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LEČKOVÁ Kateřina                  1995 PoPro    31,40   507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PIKHARTOVÁ Monika                   1995 MoP      31,46   504  03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KRATOCHVÍLOVÁ Eliška                1995 KoKa     31,63   496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BOŠKOVÁ Kateřina                    1995 MoP      31,72   492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SLÁMOVÁ Klára                       1995 ŽĎAS     31,76   490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ICHÁČKOVÁ Klára                    1995 MoP      32,30   467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ŠMEJKALOVÁ Veronika                 1995 RPl      32,31   466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ERÁ Zuzana                         1995 Zlín     32,34   465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ŠMERDOVÁ Barbora                    1995 KomBr    32,50   458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4. NEBÁZNIVÁ Žaneta                    1995 LoNy     33,07   435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5. ŠKÝVAROVÁ Kateřina                  1995 Zlín     33,08   43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6. ČUDOVÁ Tereza                       1995 Boh      33,12   433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7. VÝBORNÁ Šárka                       1995 MoP      33,44   421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8. HOUDKOVÁ Jacqueline                 1995 MoP      34,07   399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DAŇKOVÁ Tereza                      1995 UnOl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4)    5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TAJČMAN Petr                        1995 BiJa     27,93   47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US Martin                          1995 SnJH     28,33   453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  28,51   445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  29,23   413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AVREČKA Dominik                    1995 KPSOs    29,41   40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ADLEC Lukáš                        1995 SlPl     30,01   381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ANOTKA Ondřej                      1995 KomBr    30,18   375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VYHNIS Zdeněk                       1995 KLSTe    30,26   37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NEHNĚVAJSA Josef                    1995 MPKÚ     30,46   365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ŽÁK Jiří                            1995 ChÚ      30,48   364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VYPLEL Petr                         1995 RPl      30,60   360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HAVLÍČEK Štěpán                     1995 KomBr    30,62   359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BURIAN Jakub                        1995 PKČá     30,69   357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VOBODA Josef                       1995 KLSTe    30,93   348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ELUZÍN Lukáš                       1995 SPKLi    31,10   343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EDNÁŘ Matěj                        1995 SnJH     31,19   34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VENKA Lukáš                      1995 LoBe     31,21   339  03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SEIDL Ladislav                      1995 ChÚ      31,22   339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VRBENSKÝ Jakub                      1995 SpKH     31,92   317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NĚMEC Jan                           1995 PKHK     32,11   311  01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TOMEČEK Michal                      1995 PoPro    32,25   307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KOTLÁR Benjamin                     1995 PKHK     32,37   304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KŘÍŽ Oliver                         1995 LoNy     32,45   30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POŘÍZEK Radomír                     1995 MiBo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5)   2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CMOUDOVÁ Tereza                   1995 RPl    2:34,89   615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00   1:13,00   1:59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ERVENKOVÁ Nikola                   1995 LoBe   2:39,01   570  04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5   1:16,61   2:00,9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TÍKOVÁ Kristýna                  1995 RPl    2:39,15   568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66   1:16,30   2:03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TIOKOVÁ Petra                       1995 KPSOs  2:40,95   550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64   1:19,16   2:04,7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HRUŠKOVÁ Aneta                      1995 TJZn   2:42,32   537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65   1:18,96   2:05,5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VÍTKOVÁ Kateřina                    1995 JPK    2:44,17   52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6   1:19,89   2:08,2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POLIŠENSKÁ Beáta                    1995 Zlín   2:44,71   515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5   1:19,08   2:07,5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VECKOVÁ Michaela                    1995 LoNy   2:45,13   511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56   1:19,19   2:07,0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KARNÁ Anna                          1995 KomBr  2:45,70   506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55   1:21,24   2:06,8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ANZETOVÁ Jana                      1995 SnKV   2:47,04   494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5   1:21,95   2:09,0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ŠARLAKOVÁ Šarlota                   1995 RPl    2:47,35   492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43   1:21,60   2:08,1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LANDAUEROVÁ Martina                 1995 PKPří  2:48,15   485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0   1:21,20   2:09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ASTLOVÁ Sarah                      1995 BaSo   2:48,52   482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79   1:23,74   2:12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IKHARTOVÁ Monika                   1995 MoP    2:48,92   47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8   1:21,82   2:10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OSEFOVÁ Dominika                   1995 PKHK   2:49,48   47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2   1:20,67   2:11,1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JURČOVÁ Lucie                       1995 TJRo   2:51,51   45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9   1:26,15   2:15,2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ŠMEJKALOVÁ Veronika                 1995 RPl    2:52,18   453  02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7   1:23,70   2:14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NEBÁZNIVÁ Žaneta                    1995 LoNy   2:53,00   44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37   1:25,24   2:12,85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GALÍČKOVÁ Kristýna                  1995 SjBr   2:53,24   445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4   1:24,22   2:13,1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ZIMOVJANOVÁ Tereza                  1995 USK    2:53,50   443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5   1:26,45   2:14,5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VOHRYZKOVÁ Julie                    1995 MoP    2:55,24   43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3   1:24,65   2:14,4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SOLSKÁ Adéla                        1995 KPSOp  2:56,04   425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3   1:25,07   2:17,1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OTOČKOVÁ Zuzana                    1995 ChpL  Poruš.znak.pol.před znak.obrát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6)   2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IGÁNEK Tomáš                       1995 KPSVy  2:35,25   430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2   1:13,68   2:00,6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2:36,57   419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30   1:13,53   2:01,78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FLORA Daniel                        1995 TJKr   2:39,13   399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2   1:15,63   2:01,6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KOPAČKA Jan                         1995 SlPl   2:42,68   37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75   1:21,81   2:07,44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ŠVEC Martin                         1995 RPl    2:43,93   365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9   1:18,79   2:09,8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DUBSKÝ Marek                        1995 KSPKl  2:46,33   34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40   1:18,27   2:09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ELÍNEK Jan                         1995 Zlín   2:47,21   344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38   1:22,05   2:11,1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SOUKUP David                        1995 LoBe   2:48,30   337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88   1:20,61   2:09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EIDL Ladislav                      1995 ChÚ    2:48,67   33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86   1:21,62   2:11,1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MICKA Jan                           1995 USK    2:48,83   334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77   1:17,68   2:10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DMITRIYEV Roman                     1995 USK    2:48,84   334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3   1:19,38   2:12,3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ŽÁK Jiří                            1995 ChÚ    2:50,52   324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4   1:19,64   2:12,2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JANOTKA Ondřej                      1995 KomBr  2:52,51   313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44   1:23,88   2:15,8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REMEŠ Štěpán                        1995 DeNá   2:52,73   31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0   1:22,52   2:13,3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BORKOVEC Ondřej                     1995 SPKLi  2:53,77   306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1   1:24,05   2:13,8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ERNAT Michal                       1995 RPl    2:56,49   29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3   1:29,46   2:17,3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PŘÍLUČÍK Petr                       1995 Zlín   2:57,55   287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94   1:25,45   2:17,8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VOBODA Jakub                       1995 SOPKo  2:57,98   284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90   1:25,05   2:19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KŘÍŽ Oliver                         1995 LoNy   2:59,58   27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5   1:28,18   2:17,3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0. VLASÁK Jan                          1995 TJPra  3:01,47   268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90   1:30,62   2:20,7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URIČI Jakub                        1995 SlPl 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TOMEČEK Michal                      1995 PoPro Nesouměrný pohyb nohou při prs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VAVREČKA Dominik                    1995 KPSOs Chybná znaková obrátka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ŠUTRIEPKA Radoslav                  1995 LoTr  Obrátka prsa-kraul  dohmat jed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7)   100 Zna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  34,62   1:11,59   601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TÍKOVÁ Kristýna                  1995 RPl      35,98   1:13,11   566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SUCHANOVÁ Kateřina                  1995 Olymp    36,79   1:14,82   529  04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AMPULKOVÁ Eliška                   1995 PKLit    37,30   1:15,60   51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ECKOVÁ Michaela                    1995 LoNy     37,08   1:16,29   501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MALEČKOVÁ Kateřina                  1995 PoPro    37,39   1:16,58   495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  37,69   1:17,08   486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LAŽKOVÁ Kamila                     1995 Boh      38,12   1:17,14   485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OSPÍŠILOVÁ Sára                    1995 KPSOs    38,14   1:17,58   477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NOVÁKOVÁ Kateřina                   1995 KPSOs    37,10   1:17,63   477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JOSEFOVÁ Dominika                   1995 PKHK     37,33   1:18,02   470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LANDAUEROVÁ Martina                 1995 PKPří    38,01   1:18,22   466  02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DAŇKOVÁ Tereza                      1995 UnOl     38,74   1:18,28   465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TRUHALOVÁ Marie                    1995 KPSOs    38,48   1:18,51   462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KARNÁ Anna                          1995 KomBr    38,55   1:19,03   453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ANZETOVÁ Jana                      1995 SnKV     38,37   1:19,21   450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NÁ Milena                        1995 JiDo     39,00   1:19,56   444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PŠÍROVÁ Marcela                     1995 TeBr     38,78   1:19,73   442  03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VÝBORNÁ Šárka                       1995 MoP      38,81   1:19,98   43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UČKOVÁ Tereza                      1995 JiDo     39,95   1:20,56   429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DOLEŽALOVÁ Martina                  1995 Zlín     39,34   1:21,10   421  01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ČUDOVÁ Tereza                       1995 Boh      40,99   1:22,91   396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ZAMRAZILOVÁ Marie                   1995 USK      41,01   1:23,69   38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SNÁŠILOVÁ Sandra                    1995 KomBr    41,55   1:26,14   355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8)   100 Zna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  34,98   1:10,49   43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  35,90   1:11,86   413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VLČAN LUBOŠ                         1995 POTrb    35,24   1:12,54   402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  36,01   1:13,23   391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YHNIS Zdeněk                       1995 KLSTe    36,95   1:14,06   378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HAVLÍČEK Štěpán                     1995 KomBr    36,90   1:16,37   346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MICKA Jan                           1995 USK      37,99   1:16,69   34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URIAN Jakub                        1995 PKČá     37,63   1:17,18   33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LAŽEK Robin                        1995 TJVs     37,04   1:17,58   331  03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DMITRIYEV Roman                     1995 USK      37,64   1:17,63   330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VATOŠ Štěpán                       1995 USK      38,69   1:18,95   315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NĚMEC Jan                           1995 PKHK     38,57   1:18,95   315  03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JELÍNEK Jan                         1995 Zlín     38,90   1:19,02   314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ANDRÝSEK Lukáš                      1995 UnOl     39,61   1:19,20   312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DUBSKÝ Marek                        1995 KSPKl    38,15   1:19,38   310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RYŠKA Jakub                         1995 JPK      39,52   1:20,15   302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RBENSKÝ Jakub                      1995 SpKH     39,72   1:20,34   300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VANĚČKA Zdeněk                      1995 Zlín     39,26   1:20,52   29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KSIAŽEK Petr                        1995 KPSOs    40,03   1:20,57   297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0. SOUKUP Miroslav                     1995 ChpL     39,32   1:20,70   296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SVOBODA Josef                       1995 KLSTe    39,03   1:21,00   293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VÁŇA Michal                         1995 SOPKo    39,79   1:22,13   282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ČÁP Jindřich                        1995 DeNá     40,06   1:23,14   272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MURIČI Jakub                        1995 SlPl     40,75   1:24,31   261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9)   4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4:44,86   630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24   1:08,23   1:44,84   2:21,92   2:58,11   3:35,06   4:10,4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 4:44,88   630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03   1:07,78   1:44,01   2:20,68   2:57,24   3:33,87   4:10,3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UČEROVÁ Alina                      1995 KSPKl  4:59,67   542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92   1:09,25   1:46,80   2:25,49   3:04,26   3:43,23   4:22,3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5:05,32   513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23   1:11,48   1:50,37   2:29,35   3:08,75   3:47,80   4:27,07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POLIŠENSKÁ Beáta                    1995 Zlín   5:06,01   509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41   1:13,07   1:52,92   2:32,28   3:12,14   3:51,35   4:29,8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JURČOVÁ Lucie                       1995 TJRo   5:07,58   501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31   1:13,18   1:53,18   2:32,75   3:12,09   3:51,65   4:30,3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ČERVENKOVÁ Nikola                   1995 LoBe   5:08,73   496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16   1:13,12   1:52,90   2:32,72   3:12,04   3:51,50   4:29,5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NÁ Milena                        1995 JiDo   5:10,89   486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15   1:14,46   1:53,74   2:33,78   3:14,02   3:54,09   4:33,43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LSKÁ Adéla                        1995 KPSOp  5:11,45   483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78   1:12,04   1:51,66   2:31,31   3:11,42   3:52,00   4:32,6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HAASOVÁ Jana                        1995 KoKa   5:15,18   46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34   1:13,47   1:53,18   2:32,80   3:12,83   3:53,53   4:34,6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BUKOVANOVÁ Jana                     1995 JPK    5:18,19   453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03   1:13,07   1:54,17   2:34,03   3:15,19   3:56,64   4:38,7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TUČKOVÁ Tereza                      1995 JiDo   5:18,47   4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28   1:16,26   1:56,87   2:37,54   3:18,32   3:59,39   4:40,1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ICHÁČKOVÁ Klára                    1995 MoP    5:18,72   451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93   1:15,52   1:56,36   2:37,53   3:19,00   4:00,14   4:41,0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UCHANOVÁ Kateřina                  1995 Olymp  5:20,80   442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17   1:12,81   1:53,24   2:34,65   3:16,29   3:58,20   4:39,67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ROCHOVANSKÁ Diana                   1995 Zlín   5:23,47   431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12   1:14,65   1:55,67   2:37,21   3:19,34   4:02,18   4:43,7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RADOVÁ Adéla                        1995 JiDo   5:23,59   43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98   1:16,10   1:57,04   2:37,96   3:19,38   4:01,26   4:43,42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NOVÁKOVÁ Kateřina                   1995 KPSOs  5:27,93   414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4   1:16,46   1:58,87   2:41,02   3:23,01   4:05,59   4:47,2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RNČÁKOVÁ Vladimíra                 1995 SpPř   5:30,47   405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45   1:15,66   1:57,70   2:40,17   3:23,25   4:06,33   4:49,0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0)  4x 50K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Zlín                                1995 Zlín   2:01,26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70   1:02,28   1:32,6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SlPl                                1995 SlPl   2:03,87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03   1:03,39   1:34,3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PSOs                               1995 KPSOs  2:06,04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04   1:01,76   1:34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USK                                 1995 USK    2:06,14   82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93   1:02,53   1:35,4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HÚ                                 1995 ChÚ    2:09,39   825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74   1:01,43   1:36,5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1)  4x 50O Pol. štafet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mBr                               1995 KomBr  2:17,37   825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49   1:12,91   1:46,3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PL                                 1995 RPl    2:18,58   825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91   1:14,84   1:47,5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Zlín                                1995 Zlín   2:22,08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5   1:16,61   1:50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MoPA                                1995 MoP    2:23,07   82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47   1:15,76   1:52,2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PSOs                               1995 KPSOs  2:25,18   82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3   1:17,21   1:53,1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MoPB                                1995 MoP    2:26,51   825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32   1:17,85   1:54,4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LoBe                                1995 LoBe   2:27,53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32   1:20,53   1:54,6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oh                                 1995 Boh    2:28,45   825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3   1:19,08   1:54,2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USK                                 1995 USK    2:32,69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7   1:21,30   1:58,7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2)  15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ŠUTRIEPKA Radoslav                  1995 LoTr  18:42,96   50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0,98   2:25,56   3:40,16   4:54,57   6:09,17   7:24,22   8:39,4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:55,14  11:11,25  12:27,11  13:42,17  14:57,75  16:13,19  17:28,56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LČAN LUBOŠ                         1995 POTrb 18:49,40   49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00   2:26,02   3:41,21   4:57,29   6:14,82   7:32,33   8:49,2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05,23  11:20,97  12:36,28  13:50,43  15:05,74  16:21,30  17:37,4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ČERVENKA Lukáš                      1995 LoBe  18:49,49   496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0,01   2:25,39   3:40,17   4:55,12   6:10,74   7:27,12   8:44,3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01,27  11:17,79  12:33,96  13:49,35  15:05,37  16:21,23  17:36,6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VATOŠ Štěpán                       1995 USK   19:27,48   451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95   2:31,17   3:49,79   5:08,56   6:27,07   7:46,24   9:05,3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24,80  11:43,49  13:02,02  14:19,98  15:37,31  16:55,63  18:13,3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SIAŽEK Petr                        1995 KPSOs 19:29,78   44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81   2:28,66   3:46,43   5:04,59   6:23,41   7:42,42   9:00,42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18,74  11:38,15  12:58,96  14:18,79  15:36,75  16:56,36  18:13,8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ECHYNĚ Pavel                       1995 Olymp 20:08,21   409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3,58   2:34,17   3:54,59   5:16,87   6:38,53   7:59,65   9:21,69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43,06  12:04,38  13:26,43  14:47,54  16:09,14  17:31,15  18:51,1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ÁŇA Michal                         1995 SOPKo 20:25,85   39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4,44   2:36,90   3:59,87   5:22,93   6:45,96   8:07,81   9:29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52,44  12:14,74  13:37,23  14:59,31  16:20,24  17:42,66  19:05,7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PROFOTA Roman                       1995 KPSOs 20:35,17   384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64   2:40,82   4:04,01   5:27,43   6:50,51   8:13,23   9:36,1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58,77  12:21,72  13:43,60  15:06,28  16:29,16  17:51,49  19:14,4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UKUP Miroslav                     1995 ChpL  21:13,33   352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78   2:45,93   4:10,67   5:35,94   7:03,37   8:30,41   9:58,3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4,99  12:52,57  14:16,10  15:39,65  17:02,21  18:25,93  19:51,2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SVOBODA Jakub                       1995 SOPKo 21:26,92   342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78   2:43,22   4:08,40   5:35,12   7:01,69   8:29,26   9:55,9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2,52  12:50,17  14:16,24  15:42,07  17:09,67  18:37,83  20:05,5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MELUZÍN Lukáš                       1995 SPKLi 21:27,29   34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17   2:43,77   4:09,53   5:36,39   7:03,10   8:29,55   9:55,9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2,59  12:50,39  14:16,97  15:43,66  17:11,20  18:38,98  20:05,4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CÍSLER Jiří                         1995 JiDo  21:45,38   32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47   2:45,42   4:12,13   5:41,41   7:07,77   8:36,19  10:04,9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33,60  13:01,21  14:29,37  15:57,38  17:26,32  18:52,68  20:20,74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MAJERSKÝ Roman                      1995 Zlín  21:48,71   326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03   2:45,72   4:11,51   5:38,91   7:06,39   8:35,17  10:03,8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32,15  13:00,51  14:28,86  15:57,44  17:27,66  18:56,01  20:24,6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ZÍTKO Tomáš                         1995 SlLi  22:29,19   29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2,90   2:53,05   4:21,17   5:51,65   7:22,66   8:54,08  10:25,7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58,68  13:31,15  15:03,72  16:35,58  18:09,23  19:37,25  21:04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ÁLEK Michal                        1995 USK   23:03,06   279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1,16   2:49,92   4:21,24   5:52,39   7:25,24   8:56,95  10:30,1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:02,49  13:35,76  15:09,58  16:43,41  18:18,55  19:54,93  21:30,3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3)   200 Zna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PTÍKOVÁ Kristýna                  1995 RPl    2:36,05   566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21   1:16,14   1:56,0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CHODNÍČKOVÁ Lucie                   1995 KomBr  2:38,68   540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3   1:17,33   1:58,91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SUCHANOVÁ Kateřina                  1995 Olymp  2:39,07   536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9   1:17,93   1:59,8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NÁ Milena                        1995 JiDo   2:41,66   512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0   1:20,15   2:01,4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ECKOVÁ Michaela                    1995 LoNy   2:42,62   503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6   1:18,59   2:00,8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NOVÁKOVÁ Kateřina                   1995 KPSOs  2:42,93   500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0   1:19,21   2:01,7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2:44,04   491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1   1:21,23   2:03,4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ANDAUEROVÁ Martina                 1995 PKPří  2:44,53   487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72   1:19,27   2:02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LAŽKOVÁ Kamila                     1995 Boh    2:46,85   468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3   1:20,93   2:04,6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STRUHALOVÁ Marie                    1995 KPSOs  2:47,85   46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52   1:22,30   2:05,9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RATOCHVÍLOVÁ Eliška                1995 KoKa   2:48,20   45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5   1:21,48   2:05,1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ÝBORNÁ Šárka                       1995 MoP    2:48,82   45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19   1:21,56   2:05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UČKOVÁ Tereza                      1995 JiDo   2:48,85   452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50   1:21,86   2:05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MALEČKOVÁ Kateřina                  1995 PoPro  2:49,25   449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5   1:21,11   2:06,8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OSEFOVÁ Dominika                   1995 PKHK   2:50,29   441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5   1:21,83   2:06,6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DOLEŽALOVÁ Martina                  1995 Zlín   2:52,40   426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1   1:22,55   2:07,3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HARTOVÁ Denisa                      1995 TJZn   2:53,38   41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5   1:24,83   2:10,0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BOŠKOVÁ Kateřina                    1995 MoP    2:55,30   406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9   1:24,52   2:10,7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PROCHÁZKOVÁ Michaela                1995 USK    2:56,21   401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2   1:26,53   2:11,9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ŠMERDOVÁ Barbora                    1995 KomBr  2:56,40   399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25   1:25,41   2:11,4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ZAMRAZILOVÁ Marie                   1995 USK    2:57,35   393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69   1:26,10   2:12,0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NOVÁ Nicole                         1995 SlPl   2:58,57   386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95   1:28,75   2:15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RUPRECHTOVÁ Nikola                  1995 SlPl   3:00,85   37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7   1:27,13   2:14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OPLIŠTILOVÁ Tereza                  1995 SPKLi  3:02,30   36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2   1:28,41   2:15,6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4)   200 Zna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2:30,97   44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37   1:15,16   1:54,0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2:33,82   419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71   1:16,38   1:56,0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VYHNIS Zdeněk                       1995 KLSTe  2:34,88   410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07   1:16,24   1:55,7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LČAN LUBOŠ                         1995 POTrb  2:37,65   389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1   1:16,77   1:57,9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IGÁNEK Tomáš                       1995 KPSVy  2:38,04   38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6   1:17,61   1:58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HAVLÍČEK Štěpán                     1995 KomBr  2:41,30   36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3   1:18,36   2:00,0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BLAŽEK Robin                        1995 TJVs   2:43,73   348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14   1:18,34   2:01,2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DMITRIYEV Roman                     1995 USK    2:43,86   347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7   1:19,45   2:02,0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DUBSKÝ Marek                        1995 KSPKl  2:44,93   34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0   1:19,17   2:02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MICKA Jan                           1995 USK    2:45,55   33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9   1:19,97   2:03,7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URBAN David                         1995 SKŽat  2:46,43   331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3   1:20,94   2:05,2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RYŠKA Jakub                         1995 JPK    2:47,78   323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8   1:22,09   2:06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SIAŽEK Petr                        1995 KPSOs  2:47,85   32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0   1:23,11   2:06,08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VANĚČKA Zdeněk                      1995 Zlín   2:49,86   31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60   1:22,39   2:06,6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SOUKUP Miroslav                     1995 ChpL   2:50,20   310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84   1:22,94   2:06,91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NĚMEC Jan                           1995 PKHK   2:51,72   30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9   1:23,62   2:08,1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NEHYBA Martin                       1995 PKKBr  2:52,15   300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4   1:25,36   2:10,0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POŘÍZEK Radomír                     1995 MiBo   2:53,84   291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74   1:23,88   2:10,2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VÁŇA Michal                         1995 SOPKo  2:56,70   277  02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88   1:24,62   2:10,7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PECHAN Pavel                        1995 LoBe   3:00,41   261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81   1:26,99   2:14,65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ČÁP Jindřich                        1995 DeNá   3:00,60   260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15   1:28,06   2:17,3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MURIČI Jakub                        1995 SlPl   3:01,34   257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3   1:26,38   2:14,8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VEJTASA David                       1995 TJZn   3:02,46   2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9   1:28,20   2:16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ŠKORVAGA Filip                      1995 PŠLou  3:02,65   251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75   1:28,24   2:16,6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5)   100 Motýle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CMOUDOVÁ Tereza                   1995 RPl      33,63   1:12,05   562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ERÁ Zuzana                         1995 Zlín     35,54   1:13,98   520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OLIŠENSKÁ Beáta                    1995 Zlín     35,34   1:15,86   48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  37,23   1:17,06   461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   36,76   1:18,96   429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RŮŽIČKOVÁ Michaela                  1995 MoP      36,76   1:20,12   411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GALÍČKOVÁ Kristýna                  1995 SjBr     36,88   1:20,29   40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MICHÁLKOVÁ Tereza                   1995 KPSVy    37,51   1:20,82   401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ŠMEJKALOVÁ Veronika                 1995 RPl      36,75   1:20,92   399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OPŘIVOVÁ Věra                      1995 SpPř     37,60   1:21,10   397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RADOVÁ Adéla                        1995 JiDo     37,74   1:21,54   390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GREBÍKOVÁ Michaela                  1995 TJVs     37,97   1:22,29   380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REJČOVÁ Julie                      1995 Boh      38,18   1:23,06   37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ČUDOVÁ Tereza                       1995 Boh      39,44   1:25,06   345  04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IKULKOVÁ Michaela                  1995 BaMo     40,18   1:25,60   338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JURČOVÁ Lucie                       1995 TJRo     39,51   1:26,06   333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ERNEROVÁ Lucie                     1995 SlPl     39,28   1:26,23   331  03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ŠKÝVAROVÁ Kateřina                  1995 Zlín     39,49   1:26,59   327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JARMAROVÁ Eliška                    1995 PKZá     39,78   1:26,75   325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LÁMOVÁ Klára                       1995 ŽĎAS     39,88   1:27,46   318  01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JAROŠOVÁ Kristýna                   1995 MoP      39,17   1:29,17   300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KUBIŠOVÁ Lucie                      1995 TJPra    40,92   1:32,02   274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ANSORGOVÁ Jana                      1995 TeBr     42,57   1:34,86   251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PROCHÁZKOVÁ Michaela                1995 USK 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6)   100 Motýle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ŠVEC Martin                         1995 RPl      34,00   1:12,68   359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VREČKA Dominik                    1995 KPSOs    34,22   1:13,85   341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CIGÁNEK Tomáš                       1995 KPSVy    34,19   1:13,87   341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ŽÁK Jiří                            1995 ChÚ      33,80   1:14,68   329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MICKA Jan                           1995 USK      35,16   1:14,95   325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FLORA Daniel                        1995 TJKr     34,13   1:15,44   319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CHMELICKÝ Martin                    1995 Zlín     33,99   1:16,18   309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SEIDL Ladislav                      1995 ChÚ      35,56   1:16,73   302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KADLEC Lukáš                        1995 SlPl     36,87   1:18,97   276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SVOBODA Josef                       1995 KLSTe    35,85   1:19,37   271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NOVOVESKÝ Tomáš                     1995 KIN      36,79   1:19,48   270  02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KOPAČKA Jan                         1995 SlPl     37,36   1:20,26   262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ŘÍŽ Oliver                         1995 LoNy     37,09   1:20,27   261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DMITRIYEV Roman                     1995 USK      37,87   1:20,85   255  03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ŠUTRIEPKA Radoslav                  1995 LoTr     37,39   1:21,34   251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SVOBODA Jakub                       1995 SOPKo    37,22   1:22,35   241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JANOTKA Ondřej                      1995 KomBr    38,19   1:23,65   229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OMEČEK Michal                      1995 PoPro    38,51   1:24,56   221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PŘÍLUČÍK Petr                       1995 Zlín     37,96   1:24,87   21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OUKUP David                        1995 LoBe     37,64   1:25,68   212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PROFOTA Roman                       1995 KPSOs    39,17   1:25,92   210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LANGMAJER Jan                       1995 NePK     38,75   1:26,49   205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FEJK Jiří                           1995 SlCho    39,75   1:26,57   20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TYRPEKL Daniel                      1995 PŠLou Prsové nohy při motýlu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7)   200 Prs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ERVENKOVÁ Nikola                   1995 LoBe   2:51,49   621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3   1:21,72   2:07,3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ADOVÁ Adéla                        1995 JiDo   2:56,37   572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3   1:26,41   2:12,3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ARNÁ Anna                          1995 KomBr  2:57,38   56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16   1:24,32   2:10,7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TIOKOVÁ Petra                       1995 KPSOs  2:58,11   556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96   1:25,07   2:11,5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PŠÍROVÁ Marcela                     1995 TeBr   3:01,54   52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75   1:27,49   2:15,4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ŠÍMOVÁ Klára                        1995 MPKÚ   3:01,89   524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2   1:27,98   2:15,5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ARLAKOVÁ Šarlota                   1995 RPl    3:02,10   52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5   1:27,71   2:14,7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UBIŠOVÁ Lucie                      1995 TJPra  3:02,40   520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35   1:28,12   2:16,3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ROCHOVANSKÁ Diana                   1995 Zlín   3:04,89   50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8   1:30,68   2:18,7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VOTOČKOVÁ Zuzana                    1995 ChpL   3:05,37   496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43   1:29,86   2:18,0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UČEROVÁ Alina                      1995 KSPKl  3:06,70   48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36   1:30,51   2:18,9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NEBÁZNIVÁ Žaneta                    1995 LoNy   3:07,32   482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9   1:29,22   2:18,8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NOVÁ Nicole                         1995 SlPl   3:09,34   467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81   1:33,39   2:22,5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VOHRYZKOVÁ Julie                    1995 MoP    3:10,50   459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22   1:31,70   2:21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PIKHARTOVÁ Monika                   1995 MoP    3:11,93   44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9   1:32,64   2:21,9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MATUŠČINOVÁ Barbora                 1995 SlCho  3:12,00   44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2   1:31,05   2:21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TUČKOVÁ Tereza                      1995 JiDo   3:12,02   449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20   1:33,32   2:23,4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DOLEŽALOVÁ Martina                  1995 Zlín   3:12,32   447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19   1:32,31   2:22,8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SEMRÁDOVÁ Linda                     1995 LoBe   3:12,41   44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32   1:31,60   2:22,5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GALÍČKOVÁ Kristýna                  1995 SjBr   3:12,80   444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57   1:33,76   2:23,7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KRZYŽANKOVÁ Gabriela                1995 KoKa   3:13,39   440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31   1:33,46   2:23,51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ZIMOVJANOVÁ Tereza                  1995 USK    3:16,01   42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8   1:33,56   2:25,1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HOUDKOVÁ Jacqueline                 1995 MoP    3:20,53   39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34   1:34,52   2:26,8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TOUŠKOVÁ MAGDA                    1995 POTrb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8)   200 Prs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NEHNĚVAJSA Josef                    1995 MPKÚ   2:50,70   433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8   1:22,74   2:07,1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AČKA Jan                         1995 SlPl   2:54,73   40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4   1:26,37   2:11,4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ERNAT Michal                       1995 RPl    2:59,79   370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79   1:28,18   2:14,5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FLORA Daniel                        1995 TJKr   3:00,27   367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7   1:26,80   2:13,1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UKUP David                        1995 LoBe   3:03,46   349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3   1:25,46   2:14,0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GRABMULLER Lukáš                    1995 ChÚ    3:03,56   348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8   1:28,49   2:16,34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ŠPAR Michal                       1995 PoPro  3:04,29   344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6   1:29,81   2:17,7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ŘÍŽ Oliver                         1995 LoNy   3:06,92   330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0   1:30,46   2:19,8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ORKOVEC Ondřej                     1995 SPKLi  3:08,19   323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1   1:28,87   2:18,1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ŠKORVAGA Filip                      1995 PŠLou  3:09,05   319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6   1:30,35   2:20,1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AŠPAR Tadeáš                       1995 Fa Br  3:10,27   31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3   1:32,42   2:22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MURIČI Jakub                        1995 SlPl   3:10,93   31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9   1:31,27   2:22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ANĚČKA Zdeněk                      1995 Zlín   3:11,13   309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2   1:32,19   2:22,6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RYŠKA Jakub                         1995 JPK    3:12,44   302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88   1:34,54   2:24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CÍSLER Jiří                         1995 JiDo   3:14,03   295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09   1:34,77   2:24,5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INICKÝ Jan                         1995 USK    3:14,33   29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89   1:34,15   2:25,0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REMEŠ Štěpán                        1995 DeNá   3:15,51   288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63   1:34,52   2:25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YRPEKL Daniel                      1995 PŠLou  3:15,91   287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9   1:33,55   2:24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MÁLEK Michal                        1995 USK    3:19,41   27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32   1:36,10   2:27,80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LASÁK Jan                          1995 TJPra Delfínový kop nohama při prsou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ŠINDELÁŘ David                      1995 ChpL  Dohmat jednou rukou na obrátce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VRBENSKÝ Jakub                      1995 SpKH  Nesouměrný kop nohou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9)   1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AMPULKOVÁ Eliška                   1995 PKLit    30,31   1:03,42   617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   30,58   1:05,00   574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UKOVANOVÁ Jana                     1995 JPK      30,97   1:05,51   561  03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KOCMOUDOVÁ Tereza                   1995 RPl      31,75   1:05,56   55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ASTLOVÁ Sarah                      1995 BaSo     31,21   1:05,74   555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1,32   1:06,20   544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UČEROVÁ Alina                      1995 KSPKl    32,11   1:06,73   531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HAASOVÁ Jana                        1995 KoKa     32,01   1:06,88   527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ŠÍROVÁ Marcela                     1995 TeBr     32,11   1:07,15   521  04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VOTOČKOVÁ Zuzana                    1995 ChpL     31,90   1:07,22   520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OSPÍŠILOVÁ Sára                    1995 KPSOs    32,89   1:07,44   514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TIOKOVÁ Petra                       1995 KPSOs    32,66   1:07,75   508  04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BLAŽKOVÁ Kamila                     1995 Boh      32,48   1:07,81   506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LANDAUEROVÁ Martina                 1995 PKPří    32,32   1:08,26   496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DAŇKOVÁ Tereza                      1995 UnOl     33,15   1:08,43   493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ČERNÁ Milena                        1995 JiDo     33,14   1:08,96   482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JURČOVÁ Lucie                       1995 TJRo     33,12   1:09,16   478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UCHANOVÁ Kateřina                  1995 Olymp    33,34   1:09,95   462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ŠERÁ Zuzana                         1995 Zlín     34,46   1:10,12   45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VECKOVÁ Michaela                    1995 LoNy     34,17   1:10,88   444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ŠMERDOVÁ Barbora                    1995 KomBr    33,93   1:11,07   441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MEJKALOVÁ Veronika                 1995 RPl      34,52   1:11,08   440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ČERSTVÁ Tereza                      1995 LoBe     34,40   1:12,57   41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LEČKOVÁ Kateřina                  1995 PoPro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0)   1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  29,80   1:02,27   434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CHMELICKÝ Martin                    1995 Zlín     30,25   1:02,67   426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  30,63   1:02,73   424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LČAN LUBOŠ                         1995 POTrb    30,39   1:03,19   41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ŠVEC Martin                         1995 RPl      32,29   1:06,14   359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URIAN Jakub                        1995 PKČá     31,98   1:06,32   356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AVREČKA Dominik                    1995 KPSOs    31,44   1:06,68   35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ADLEC Lukáš                        1995 SlPl     32,35   1:06,93   34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ECHYNĚ Pavel                       1995 Olymp    32,76   1:07,17   342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ČERVENKA Lukáš                      1995 LoBe     31,86   1:07,17   342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VATOŠ Štěpán                       1995 USK      32,88   1:07,26   340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YHNIS Zdeněk                       1995 KLSTe    32,41   1:07,37   338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JANOTKA Ondřej                      1995 KomBr    32,63   1:07,68   33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NEHNĚVAJSA Josef                    1995 MPKÚ     32,36   1:08,00   328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HAVLÍČEK Štěpán                     1995 KomBr    32,58   1:08,45   321  01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SVOBODA Josef                       1995 KLSTe    32,32   1:08,48   321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NĚMEC Jan                           1995 PKHK     33,14   1:08,94   314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MELUZÍN Lukáš                       1995 SPKLi    32,88   1:09,43   307  01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KOTLÁR Benjamin                     1995 PKHK     33,49   1:09,71   303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KSIAŽEK Petr                        1995 KPSOs    33,22   1:09,92   300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VÁŇA Michal                         1995 SOPKo    33,13   1:10,25   296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DMITRIYEV Roman                     1995 USK      34,02   1:10,49   292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PROFOTA Roman                       1995 KPSOs    34,79   1:13,76   2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TAJČMAN Petr                        1995 BiJa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1)   4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5:39,82   54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57   1:18,65   2:02,89   2:45,80   3:36,53   4:24,42   5:02,6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ERVENKOVÁ Nikola                   1995 LoBe   5:42,57   534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55   1:22,35   2:06,99   2:50,85   3:37,31   4:23,80   5:03,8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TÍKOVÁ Kristýna                  1995 RPl    5:45,54   521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76   1:24,55   2:08,41   2:49,93   3:39,90   4:29,04   5:08,05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ANÍČKOVÁ Nikola                    1995 LoTr   5:45,93   519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13   1:25,48   2:10,30   2:53,38   3:42,16   4:31,85   5:09,2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HRUŠKOVÁ Aneta                      1995 TJZn   5:48,43   50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74   1:23,09   2:07,68   2:51,02   3:39,64   4:29,36   5:10,0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POLIŠENSKÁ Beáta                    1995 Zlín   5:48,62   508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58   1:19,56   2:04,83   2:49,82   3:40,37   4:31,70   5:10,5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RNÁ Anna                          1995 KomBr  5:51,95   49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45   1:24,67   2:09,90   2:55,52   3:42,90   4:32,51   5:12,7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RADOVÁ Adéla                        1995 JiDo   5:52,95   490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6   1:26,75   2:14,45   3:00,91   3:48,72   4:35,89   5:15,5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LSKÁ Adéla                        1995 KPSOp  5:57,09   474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03   1:22,38   2:08,07   2:52,91   3:44,22   4:37,70   5:17,5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ANZETOVÁ Jana                      1995 SnKV   5:59,57   46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83   1:25,94   2:13,45   2:59,45   3:47,57   4:36,99   5:19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NOVÁKOVÁ Kateřina                   1995 KPSOs  5:59,61   465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91   1:29,77   2:13,07   2:55,57   3:46,52   4:39,68   5:20,8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JOSEFOVÁ Dominika                   1995 PKHK   6:02,51   454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4   1:28,85   2:14,86   2:59,52   3:50,92   4:42,95   5:23,6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GREBÍKOVÁ Michaela                  1995 TJVs   6:13,44   418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89   1:26,99   2:17,22   3:06,20   3:58,71   4:50,87   5:32,1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ZIMOVJANOVÁ Tereza                  1995 USK    6:16,26   40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74   1:39,60   2:25,42   3:09,36   4:01,51   4:53,46   5:35,6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TUŠČINOVÁ Barbora                 1995 SlCho  6:19,64   39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89   1:26,42   2:18,20   3:07,60   3:59,21   4:52,01   5:36,9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SEMRÁDOVÁ Linda                     1995 LoBe   6:33,69   360  01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32   1:38,17   2:29,09   3:18,45   4:11,87   5:04,92   5:51,7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STVÁ Tereza                      1995 LoBe   6:34,13   359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99   1:39,51   2:30,05   3:20,63   4:13,27   5:07,47   5:51,32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OPLIŠTILOVÁ Tereza                  1995 SPKLi  6:35,46   35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4,36   1:37,30   2:26,41   3:13,26   4:09,83   5:06,38   5:52,0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2)   4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IGÁNEK Tomáš                       1995 KPSVy  5:34,43   572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56   1:17,45   1:59,50   2:42,12   3:31,03   4:20,05   4:57,7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5:41,27   540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52   1:21,99   2:05,15   2:47,20   3:39,40   4:30,65   5:07,4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FLORA Daniel                        1995 TJKr   5:42,71   534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81   1:24,85   2:08,41   2:53,04   3:40,04   4:28,04   5:05,8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A Lukáš                      1995 LoBe   5:47,58   512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70   1:27,34   2:13,06   2:57,12   3:45,51   4:35,29   5:11,91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DUBSKÝ Marek                        1995 KSPKl  5:48,26   51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07   1:22,88   2:07,18   2:50,97   3:40,80   4:31,11   5:10,87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ŠUTRIEPKA Radoslav                  1995 LoTr   5:50,04   50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03   1:23,85   2:10,01   2:55,01   3:44,83   4:35,37   5:13,3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OPAČKA Jan                         1995 SlPl   5:58,21   470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9   1:28,62   2:14,03   2:59,51   3:47,59   4:36,75   5:17,7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NOVOVESKÝ Tomáš                     1995 KIN    6:10,82   426  02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65   1:26,20   2:16,50   3:03,77   3:57,25   4:52,26   5:31,2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ORKOVEC Ondřej                     1995 SPKLi  6:15,92   410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2,83   1:36,07   2:21,72   3:07,74   3:59,23   4:50,84   5:34,19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SOUKUP David                        1995 LoBe   6:15,98   410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4   1:34,21   2:23,31   3:12,12   4:02,52   4:53,73   5:37,3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REMEŠ Štěpán                        1995 DeNá   6:26,35   38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7,93   1:44,12   2:32,15   3:19,08   4:12,81   5:05,87   5:47,72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FEJK Jiří                           1995 SlCho  6:28,48   374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3,42   1:36,42   2:23,77   3:12,18   4:07,59   5:02,97   5:48,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PECHAN Pavel                        1995 LoBe   6:48,15   3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2,74   1:37,12   2:29,92   3:21,22   4:19,00   5:17,77   6:02,8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ELUZÍN Lukáš                       1995 SPKLi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37:00Z</dcterms:created>
  <dc:creator>roman</dc:creator>
  <dc:description/>
  <cp:keywords/>
  <dc:language>en-US</dc:language>
  <cp:lastModifiedBy>Karel</cp:lastModifiedBy>
  <cp:lastPrinted>2007-12-09T12:12:00Z</cp:lastPrinted>
  <dcterms:modified xsi:type="dcterms:W3CDTF">2007-12-09T14:37:00Z</dcterms:modified>
  <cp:revision>2</cp:revision>
  <dc:subject/>
  <dc:title>                    Mistrovství ČR 12-ti letého žactva  Litoměřice  08</dc:title>
</cp:coreProperties>
</file>