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7095</wp:posOffset>
            </wp:positionH>
            <wp:positionV relativeFrom="paragraph">
              <wp:posOffset>-935990</wp:posOffset>
            </wp:positionV>
            <wp:extent cx="7853680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Lounský pohár LUNA</w:t>
      </w:r>
    </w:p>
    <w:p>
      <w:pPr>
        <w:pStyle w:val="Heading6"/>
        <w:spacing w:lineRule="auto" w:line="240"/>
        <w:ind w:right="-170" w:hanging="0"/>
        <w:rPr>
          <w:rFonts w:ascii="Vineta BT;Courier New" w:hAnsi="Vineta BT;Courier New" w:cs="Vineta BT;Courier New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5. ročník</w:t>
      </w:r>
    </w:p>
    <w:p>
      <w:pPr>
        <w:pStyle w:val="Normal"/>
        <w:widowControl w:val="false"/>
        <w:autoSpaceDE w:val="false"/>
        <w:rPr>
          <w:rFonts w:ascii="Vineta BT;Courier New" w:hAnsi="Vineta BT;Courier New" w:cs="Vineta BT;Courier New"/>
          <w:color w:val="0000FF"/>
          <w:sz w:val="52"/>
          <w:szCs w:val="52"/>
          <w:lang w:val="en-US"/>
        </w:rPr>
      </w:pPr>
      <w:r>
        <w:rPr>
          <w:rFonts w:cs="Vineta BT;Courier New" w:ascii="Vineta BT;Courier New" w:hAnsi="Vineta BT;Courier New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6 - 95, 94 -93,  92 a star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0940</wp:posOffset>
            </wp:positionH>
            <wp:positionV relativeFrom="paragraph">
              <wp:posOffset>106680</wp:posOffset>
            </wp:positionV>
            <wp:extent cx="36480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3.11.200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>Vrchní rozhodčí :      Jana Prokešová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ěření časů:           ruční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7"/>
        <w:gridCol w:w="3643"/>
        <w:gridCol w:w="1198"/>
      </w:tblGrid>
      <w:tr>
        <w:trPr>
          <w:trHeight w:val="252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Neumann Petr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a Marti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a Petr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iří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cková J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íma Petr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rokešová Len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ová Petr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brtová J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nka Marti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obodová Iv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0"/>
        <w:gridCol w:w="7259"/>
      </w:tblGrid>
      <w:tr>
        <w:trPr/>
        <w:tc>
          <w:tcPr>
            <w:tcW w:w="17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STe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KÚ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ský plavecký kub Ústlí n.L.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pL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ŠLou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Lit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um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Žat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 Žatec</w:t>
            </w:r>
          </w:p>
        </w:tc>
      </w:tr>
      <w:tr>
        <w:trPr>
          <w:trHeight w:val="228" w:hRule="atLeast"/>
        </w:trPr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ŠKru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šklola Krupka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Mo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Ny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Lokomotiva Nymburk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Cho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K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zitní sportovní klub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Va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J Slovan Varnsdorf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JKt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ovýchovná jednota  Klatovy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Program disciplín</w:t>
      </w:r>
    </w:p>
    <w:p>
      <w:pPr>
        <w:pStyle w:val="NormlnsWWW"/>
        <w:rPr/>
      </w:pPr>
      <w:r>
        <w:rPr/>
        <w:t> 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1.půlden - sobota do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3.11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  <w:t>1. 200 VZ ženy ...1992,1993 - 1994,1995 - 1996</w:t>
        <w:br/>
        <w:t>2. 200 VZ muži ...1992,1993 - 1994,1995 - 1996</w:t>
        <w:br/>
        <w:t>3. 100 P ženy ...1992,1993 - 1994,1995 - 1996</w:t>
        <w:br/>
        <w:t>4. 100 P muži ...1992,1993 - 1994,1995 - 1996</w:t>
        <w:br/>
        <w:t>5. 50 VZ ženy ...1992,1993 - 1994,1995 - 1996</w:t>
        <w:br/>
        <w:t>6. 50 VZ muži ...1992,1993 - 1994,1995 - 1996</w:t>
        <w:br/>
        <w:t>7. 100 Z ženy ...1992,1993 - 1994,1995 – 1996</w:t>
      </w:r>
    </w:p>
    <w:p>
      <w:pPr>
        <w:pStyle w:val="Normal"/>
        <w:rPr/>
      </w:pPr>
      <w:r>
        <w:rPr/>
        <w:t>8. 100 Z muži...1992,1993 - 1994,1995 - 1996</w:t>
        <w:br/>
        <w:t>9. 50 M ženy...1992,1993 - 1994,1995 - 1996</w:t>
        <w:br/>
        <w:t>10. 50 M muži...1992,1993 - 1994,1995 - 1996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 - sobota od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3.11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4:00 - 14-:50</w:t>
        <w:br/>
      </w:r>
      <w:r>
        <w:rPr>
          <w:b/>
          <w:bCs/>
        </w:rPr>
        <w:t xml:space="preserve">začátek závodů : </w:t>
      </w:r>
      <w:r>
        <w:rPr/>
        <w:t>15:00</w:t>
        <w:br/>
        <w:t>11. 4x 50 smíšený PZ (2 muži, 2 ženy) ...1996</w:t>
        <w:br/>
        <w:t>12. 50 P muži...1992,1993 - 1994,1995 - 1996</w:t>
        <w:br/>
        <w:t>13. 50 P ženy ...1992,1993 - 1994,1995 - 1996</w:t>
        <w:br/>
        <w:t>14. 100 VZ muži ...1992,1993 - 1994,1995 - 1996</w:t>
        <w:br/>
        <w:t>15. 100 VZ ženy...1992,1993 - 1994,1995 - 1996</w:t>
        <w:br/>
        <w:t>16. 50 Z muži...1992,1993 - 1994,1995 - 1996</w:t>
        <w:br/>
        <w:t>17. 50 Z ženy ...1992,1993 - 1994,1995 - 1996</w:t>
        <w:br/>
        <w:t>18. 200 OPZ muži ...1992,1993 - 1994,1995 - 1996</w:t>
        <w:br/>
        <w:t>19. 200 OPZ ženy ...1992,1993 - 1994,1995 - 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Nadpis11"/>
        </w:rPr>
        <w:t>Počet osob a startů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SK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Výsledky</w:t>
      </w:r>
    </w:p>
    <w:p>
      <w:pPr>
        <w:pStyle w:val="Normal"/>
        <w:jc w:val="center"/>
        <w:rPr>
          <w:rStyle w:val="Nadpis11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. 200 VZ ženy - ...1992</w:t>
      </w:r>
      <w:r>
        <w:rPr/>
        <w:br/>
      </w:r>
      <w:r>
        <w:rPr>
          <w:rStyle w:val="Poznamka1"/>
        </w:rPr>
        <w:t>Čas uzavření výsledků 3.11. 2007 09:3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18"/>
        <w:gridCol w:w="978"/>
        <w:gridCol w:w="1328"/>
        <w:gridCol w:w="1290"/>
        <w:gridCol w:w="821"/>
        <w:gridCol w:w="869"/>
        <w:gridCol w:w="115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Domi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ířová Veronik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tochvílová Niko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věřinová Klá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OLE_LINK3"/>
            <w:r>
              <w:rPr>
                <w:rStyle w:val="StrongEmphasis"/>
                <w:sz w:val="20"/>
                <w:szCs w:val="20"/>
              </w:rPr>
              <w:t>02:36.50</w:t>
            </w:r>
            <w:bookmarkEnd w:id="2"/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inková Jindr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yhubová Iv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3 - 1994</w:t>
      </w:r>
      <w:r>
        <w:rPr/>
        <w:br/>
      </w:r>
      <w:r>
        <w:rPr>
          <w:rStyle w:val="Poznamka1"/>
        </w:rPr>
        <w:t>Čas uzavření výsledků 3.11. 2007 09:3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712"/>
        <w:gridCol w:w="893"/>
        <w:gridCol w:w="1317"/>
        <w:gridCol w:w="1280"/>
        <w:gridCol w:w="816"/>
        <w:gridCol w:w="862"/>
        <w:gridCol w:w="114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lerová Zuz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édová Iv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blová Kateř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OLE_LINK4"/>
            <w:r>
              <w:rPr>
                <w:rStyle w:val="StrongEmphasis"/>
                <w:sz w:val="20"/>
                <w:szCs w:val="20"/>
              </w:rPr>
              <w:t>02:23.30</w:t>
            </w:r>
            <w:bookmarkEnd w:id="3"/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Petr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ncová Alice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2:1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melíková Klár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uchá Hele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rbanová Barbor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Ferbrová Kateř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ejbalová Anežk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alanská Lind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ačková Karolí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ivovarská Terez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ourová H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2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5 - 1996</w:t>
      </w:r>
      <w:r>
        <w:rPr/>
        <w:br/>
      </w:r>
      <w:r>
        <w:rPr>
          <w:rStyle w:val="Poznamka1"/>
        </w:rPr>
        <w:t>Čas uzavření výsledků 3.11. 2007 09:3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684"/>
        <w:gridCol w:w="857"/>
        <w:gridCol w:w="1263"/>
        <w:gridCol w:w="1227"/>
        <w:gridCol w:w="782"/>
        <w:gridCol w:w="827"/>
        <w:gridCol w:w="111"/>
      </w:tblGrid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cková Michae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ková Veronik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vorková Ja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6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jmonová An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tuščinová Barbor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kulková Michae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Adé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ubištová Vladimír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Jílková Barbor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selá Denis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ečková Jaroslav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ová Simo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dimská Monik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lášková Anet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Lošanová Kami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Macková Karolí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Höferová Terez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sandrová Ne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anová Kateři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hrpová Kateřin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jtová Monik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berová Šarlot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...1992</w:t>
      </w:r>
      <w:r>
        <w:rPr/>
        <w:br/>
      </w:r>
      <w:r>
        <w:rPr>
          <w:rStyle w:val="Poznamka1"/>
        </w:rPr>
        <w:t>Čas uzavření výsledků 3.11. 2007 10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OLE_LINK5"/>
            <w:r>
              <w:rPr>
                <w:rStyle w:val="StrongEmphasis"/>
                <w:sz w:val="20"/>
                <w:szCs w:val="20"/>
              </w:rPr>
              <w:t>02:02.40</w:t>
            </w:r>
            <w:bookmarkEnd w:id="4"/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jtner Alexand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jsk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Matou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ahors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ps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Eliáš Vojtěch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lčava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lez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leška Jaro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3 - 1994</w:t>
      </w:r>
      <w:r>
        <w:rPr/>
        <w:br/>
      </w:r>
      <w:r>
        <w:rPr>
          <w:rStyle w:val="Poznamka1"/>
        </w:rPr>
        <w:t>Čas uzavření výsledků 3.11. 2007 10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šťál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uli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her Micha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c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Vrat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si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metana Vojtěch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eš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učím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as Alber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n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5 - 1996</w:t>
      </w:r>
      <w:r>
        <w:rPr/>
        <w:br/>
      </w:r>
      <w:r>
        <w:rPr>
          <w:rStyle w:val="Poznamka1"/>
        </w:rPr>
        <w:t>Čas uzavření výsledků 3.11. 2007 10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3"/>
        <w:gridCol w:w="981"/>
        <w:gridCol w:w="1451"/>
        <w:gridCol w:w="1409"/>
        <w:gridCol w:w="897"/>
        <w:gridCol w:w="589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hnis Zdeně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nina Rom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ňáček Marti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ous Štěpá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 Tomáš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řička Mare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ejík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ehlík Adam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rnka Marti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ožík Aleš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jda Vojtěch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damec Matě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va Pav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upík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ápravník J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ítka J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urek Františe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ejk Jiří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9:48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...1992</w:t>
      </w:r>
      <w:r>
        <w:rPr/>
        <w:br/>
      </w:r>
      <w:r>
        <w:rPr>
          <w:rStyle w:val="Poznamka1"/>
        </w:rPr>
        <w:t>Čas uzavření výsledků 3.11. 2007 10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85"/>
        <w:gridCol w:w="933"/>
        <w:gridCol w:w="1265"/>
        <w:gridCol w:w="1229"/>
        <w:gridCol w:w="784"/>
        <w:gridCol w:w="828"/>
        <w:gridCol w:w="112"/>
      </w:tblGrid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ejbal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Denis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etan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artín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ováková Domi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lajsová Denis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OLE_LINK6"/>
            <w:r>
              <w:rPr>
                <w:rStyle w:val="StrongEmphasis"/>
                <w:sz w:val="20"/>
                <w:szCs w:val="20"/>
              </w:rPr>
              <w:t>01:31.20</w:t>
            </w:r>
            <w:bookmarkEnd w:id="5"/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yhubová Iv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tinková Jind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chová Marké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atochvílová Niko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liv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3 - 1994</w:t>
      </w:r>
      <w:r>
        <w:rPr/>
        <w:br/>
      </w:r>
      <w:r>
        <w:rPr>
          <w:rStyle w:val="Poznamka1"/>
        </w:rPr>
        <w:t>Čas uzavření výsledků 3.11. 2007 10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666"/>
        <w:gridCol w:w="834"/>
        <w:gridCol w:w="1229"/>
        <w:gridCol w:w="1195"/>
        <w:gridCol w:w="763"/>
        <w:gridCol w:w="805"/>
        <w:gridCol w:w="110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ocházk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ncová Alic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Wadenková Pav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fan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Cris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ichelman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OLE_LINK7"/>
            <w:r>
              <w:rPr>
                <w:rStyle w:val="StrongEmphasis"/>
                <w:sz w:val="20"/>
                <w:szCs w:val="20"/>
              </w:rPr>
              <w:t>01:31.50</w:t>
            </w:r>
            <w:bookmarkEnd w:id="6"/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mlerová Zuz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lanská Lind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ejbalová Anež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ndörferová Nicol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ur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brah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ivovarsk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immermann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5 - 1996</w:t>
      </w:r>
      <w:r>
        <w:rPr/>
        <w:br/>
      </w:r>
      <w:r>
        <w:rPr>
          <w:rStyle w:val="Poznamka1"/>
        </w:rPr>
        <w:t>Čas uzavření výsledků 3.11. 2007 10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699"/>
        <w:gridCol w:w="874"/>
        <w:gridCol w:w="1292"/>
        <w:gridCol w:w="1255"/>
        <w:gridCol w:w="800"/>
        <w:gridCol w:w="846"/>
        <w:gridCol w:w="11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báznivá Ž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ím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točková Zuz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cková Micha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ín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tuščin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jmon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OLE_LINK8"/>
            <w:r>
              <w:rPr>
                <w:rStyle w:val="StrongEmphasis"/>
                <w:sz w:val="20"/>
                <w:szCs w:val="20"/>
              </w:rPr>
              <w:t>01:34.40</w:t>
            </w:r>
            <w:bookmarkEnd w:id="7"/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OLE_LINK9"/>
            <w:r>
              <w:rPr>
                <w:rStyle w:val="StrongEmphasis"/>
                <w:sz w:val="20"/>
                <w:szCs w:val="20"/>
              </w:rPr>
              <w:t>01:35.20</w:t>
            </w:r>
            <w:bookmarkEnd w:id="8"/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vork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átk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singerová Domi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brodská Natá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öfer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řič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chuster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ečková Jarosla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sandrová N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táčk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irschnerová Soň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udvíková Marc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lášk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hrp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eselá Denis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ečn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4. 100 P muži - ...1992</w:t>
      </w:r>
      <w:r>
        <w:rPr/>
        <w:br/>
      </w:r>
      <w:r>
        <w:rPr>
          <w:rStyle w:val="Poznamka1"/>
        </w:rPr>
        <w:t>Čas uzavření výsledků 3.11. 2007 10:5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k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ležal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lez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lončí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OLE_LINK10"/>
            <w:r>
              <w:rPr>
                <w:rStyle w:val="StrongEmphasis"/>
                <w:sz w:val="20"/>
                <w:szCs w:val="20"/>
              </w:rPr>
              <w:t>01:27.40</w:t>
            </w:r>
            <w:bookmarkEnd w:id="9"/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3 - 1994</w:t>
      </w:r>
      <w:r>
        <w:rPr/>
        <w:br/>
      </w:r>
      <w:r>
        <w:rPr>
          <w:rStyle w:val="Poznamka1"/>
        </w:rPr>
        <w:t>Čas uzavření výsledků 3.11. 2007 10:5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ecký Lad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Vrat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pič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her Micha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še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si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učím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ýkora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0:5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5 - 1996</w:t>
      </w:r>
      <w:r>
        <w:rPr/>
        <w:br/>
      </w:r>
      <w:r>
        <w:rPr>
          <w:rStyle w:val="Poznamka1"/>
        </w:rPr>
        <w:t>Čas uzavření výsledků 3.11. 2007 10:5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82"/>
        <w:gridCol w:w="977"/>
        <w:gridCol w:w="1449"/>
        <w:gridCol w:w="1408"/>
        <w:gridCol w:w="896"/>
        <w:gridCol w:w="589"/>
        <w:gridCol w:w="122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říž Olive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korvaga Filip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yrpekl Dani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umrt Ondřej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ář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ous Štěpá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hl Thomas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OLE_LINK11"/>
            <w:r>
              <w:rPr>
                <w:rStyle w:val="StrongEmphasis"/>
                <w:sz w:val="20"/>
                <w:szCs w:val="20"/>
              </w:rPr>
              <w:t>01:35.20</w:t>
            </w:r>
            <w:bookmarkEnd w:id="10"/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ožík Ale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ejk Jiří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ietrich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udnička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řička Mar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jda Vojtěch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urek Františ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ejík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damec Matěj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ítka Ja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5. 50 VZ ženy - ...1992</w:t>
      </w:r>
      <w:r>
        <w:rPr/>
        <w:br/>
      </w:r>
      <w:r>
        <w:rPr>
          <w:rStyle w:val="Poznamka1"/>
        </w:rPr>
        <w:t>Čas uzavření výsledků 3.11. 2007 11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90"/>
        <w:gridCol w:w="864"/>
        <w:gridCol w:w="1276"/>
        <w:gridCol w:w="1240"/>
        <w:gridCol w:w="790"/>
        <w:gridCol w:w="835"/>
        <w:gridCol w:w="112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in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ejbal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Martínkov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urovsk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Domi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řeová Annemar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etanová Luc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liv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chová Markét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3 - 1994</w:t>
      </w:r>
      <w:r>
        <w:rPr/>
        <w:br/>
      </w:r>
      <w:r>
        <w:rPr>
          <w:rStyle w:val="Poznamka1"/>
        </w:rPr>
        <w:t>Čas uzavření výsledků 3.11. 2007 11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666"/>
        <w:gridCol w:w="834"/>
        <w:gridCol w:w="1229"/>
        <w:gridCol w:w="1195"/>
        <w:gridCol w:w="763"/>
        <w:gridCol w:w="805"/>
        <w:gridCol w:w="110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édová Iv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bl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OLE_LINK12"/>
            <w:r>
              <w:rPr>
                <w:rStyle w:val="StrongEmphasis"/>
                <w:sz w:val="20"/>
                <w:szCs w:val="20"/>
              </w:rPr>
              <w:t>30.00</w:t>
            </w:r>
            <w:bookmarkEnd w:id="11"/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Wadenková Pav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melí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rbr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ul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háčková Cris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uchá Hele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ačk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ová Anež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brah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our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vovarsk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immermann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5 - 1996</w:t>
      </w:r>
      <w:r>
        <w:rPr/>
        <w:br/>
      </w:r>
      <w:r>
        <w:rPr>
          <w:rStyle w:val="Poznamka1"/>
        </w:rPr>
        <w:t>Čas uzavření výsledků 3.11. 2007 11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81"/>
        <w:gridCol w:w="854"/>
        <w:gridCol w:w="1259"/>
        <w:gridCol w:w="1223"/>
        <w:gridCol w:w="780"/>
        <w:gridCol w:w="824"/>
        <w:gridCol w:w="111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ková Michae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pičková Karolí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jmonová An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ářová E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Luc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oušková Mart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báznivá Žan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ílk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ová Adé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ranc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átká Pet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mová Klá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sejpková Rad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irschnerová Soň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umr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ínová Niko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3. Toman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3. Radimská M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3. Lošanová Kami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3. Urbanová Simo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uřič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bištová Vladimí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öfer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cková Karolí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ejtová M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ábrodská Natál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chuster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sandrová Ne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táčk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Ludvíková Marce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muži - ...1992</w:t>
      </w:r>
      <w:r>
        <w:rPr/>
        <w:br/>
      </w:r>
      <w:r>
        <w:rPr>
          <w:rStyle w:val="Poznamka1"/>
        </w:rPr>
        <w:t>Čas uzavření výsledků 3.11. 2007 11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23"/>
        <w:gridCol w:w="984"/>
        <w:gridCol w:w="1336"/>
        <w:gridCol w:w="1298"/>
        <w:gridCol w:w="826"/>
        <w:gridCol w:w="874"/>
        <w:gridCol w:w="115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0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ndner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ahula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2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jskal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2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5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leskot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jtner Alexand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ahorsch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nt Micha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Matou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eps Ondře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lezal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ležal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ončík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llmann Ondře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Veverka Matě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Šupík Josef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ns Vladimí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Eliáš Vojtěc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leška Jaroslav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lčava Jiří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muži - 1993 - 1994</w:t>
      </w:r>
      <w:r>
        <w:rPr/>
        <w:br/>
      </w:r>
      <w:r>
        <w:rPr>
          <w:rStyle w:val="Poznamka1"/>
        </w:rPr>
        <w:t>Čas uzavření výsledků 3.11. 2007 11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d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ecký Lad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ošťál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c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as Alber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š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her Micha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metana Vojtěch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epič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n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še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muži - 1995 - 1996</w:t>
      </w:r>
      <w:r>
        <w:rPr/>
        <w:br/>
      </w:r>
      <w:r>
        <w:rPr>
          <w:rStyle w:val="Poznamka1"/>
        </w:rPr>
        <w:t>Čas uzavření výsledků 3.11. 2007 11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757"/>
        <w:gridCol w:w="950"/>
        <w:gridCol w:w="1402"/>
        <w:gridCol w:w="1362"/>
        <w:gridCol w:w="867"/>
        <w:gridCol w:w="571"/>
        <w:gridCol w:w="119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hnis Zdeně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říž Olive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Nehněvajsa Josef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ukup Mi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anina Rom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ous Štěpá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rpekl Dani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rnal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ejík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ňáček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ietrich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icl Vladi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hl Thomas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ndelář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rnka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ehlík Adam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upík Dani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ejda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rožík Ale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va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reš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udnička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Adamec Matě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ápravník J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upík Davi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urek Františe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7. 100 Z ženy - ...1992</w:t>
      </w:r>
      <w:r>
        <w:rPr/>
        <w:br/>
      </w:r>
      <w:r>
        <w:rPr>
          <w:rStyle w:val="Poznamka1"/>
        </w:rPr>
        <w:t>Čas uzavření výsledků 3.11. 2007 11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724"/>
        <w:gridCol w:w="907"/>
        <w:gridCol w:w="1340"/>
        <w:gridCol w:w="1301"/>
        <w:gridCol w:w="828"/>
        <w:gridCol w:w="782"/>
        <w:gridCol w:w="116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Denis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inková Jind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tochvílová Nikol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Denis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řeová Annemar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livová Klá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chová Markét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3 - 1994</w:t>
      </w:r>
      <w:r>
        <w:rPr/>
        <w:br/>
      </w:r>
      <w:r>
        <w:rPr>
          <w:rStyle w:val="Poznamka1"/>
        </w:rPr>
        <w:t>Čas uzavření výsledků 3.11. 2007 11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36"/>
        <w:gridCol w:w="923"/>
        <w:gridCol w:w="1363"/>
        <w:gridCol w:w="1325"/>
        <w:gridCol w:w="844"/>
        <w:gridCol w:w="891"/>
        <w:gridCol w:w="117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lerová Zuz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édová Iv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fanová H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adenková Pavlí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Niko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ichelmanová H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rbr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emelíková Klá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Barbo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ndörferová Nicol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vovarská Terez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5 - 1996</w:t>
      </w:r>
      <w:r>
        <w:rPr/>
        <w:br/>
      </w:r>
      <w:r>
        <w:rPr>
          <w:rStyle w:val="Poznamka1"/>
        </w:rPr>
        <w:t>Čas uzavření výsledků 3.11. 2007 11:3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681"/>
        <w:gridCol w:w="853"/>
        <w:gridCol w:w="1331"/>
        <w:gridCol w:w="1293"/>
        <w:gridCol w:w="823"/>
        <w:gridCol w:w="871"/>
        <w:gridCol w:w="111"/>
      </w:tblGrid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cková Michae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ková Ver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sejpková Rad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báznivá Žan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out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ová E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vorková J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ílk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tuščin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ová Adé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ínová Niko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umr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singerová Domi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selá Denis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Simo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dimská M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ečková Jarosla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bištová Vladimí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ošanová Kami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ábrodská Natál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berová Šarlo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hrp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ejtová M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lášková An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oman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irschnerová Soň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1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Bez doteku na obrátce 11: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8. 100 Z muži - ...1992</w:t>
      </w:r>
      <w:r>
        <w:rPr/>
        <w:br/>
      </w:r>
      <w:r>
        <w:rPr>
          <w:rStyle w:val="Poznamka1"/>
        </w:rPr>
        <w:t>Čas uzavření výsledků 3.11. 2007 11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nt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Matou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liáš Vojtěch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ps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lmann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upí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3 - 1994</w:t>
      </w:r>
      <w:r>
        <w:rPr/>
        <w:br/>
      </w:r>
      <w:r>
        <w:rPr>
          <w:rStyle w:val="Poznamka1"/>
        </w:rPr>
        <w:t>Čas uzavření výsledků 3.11. 2007 11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634"/>
        <w:gridCol w:w="794"/>
        <w:gridCol w:w="1753"/>
        <w:gridCol w:w="1702"/>
        <w:gridCol w:w="1082"/>
        <w:gridCol w:w="709"/>
        <w:gridCol w:w="106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x Petr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ška David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usil Lukáš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uliš Jiří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vlíček Jiří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učím Tomáš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šek Jaku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šek Lukáš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ýkora Václav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52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vě kraulová tempa před obrátkou 11:44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5 - 1996</w:t>
      </w:r>
      <w:r>
        <w:rPr/>
        <w:br/>
      </w:r>
      <w:r>
        <w:rPr>
          <w:rStyle w:val="Poznamka1"/>
        </w:rPr>
        <w:t>Čas uzavření výsledků 3.11. 2007 11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734"/>
        <w:gridCol w:w="917"/>
        <w:gridCol w:w="1553"/>
        <w:gridCol w:w="1508"/>
        <w:gridCol w:w="959"/>
        <w:gridCol w:w="630"/>
        <w:gridCol w:w="116"/>
      </w:tblGrid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hnis Zdeně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jk Jiří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korvaga Filip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icl Vladi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hl Thomas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ehlík Adam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anina Rom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ňáček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ernal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řička Mar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va Pav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upík Dani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upík Davi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mítka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ápravník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reš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6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Bez doteku na obrátce 11:41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9. 50 M ženy - ...1992</w:t>
      </w:r>
      <w:r>
        <w:rPr/>
        <w:br/>
      </w:r>
      <w:r>
        <w:rPr>
          <w:rStyle w:val="Poznamka1"/>
        </w:rPr>
        <w:t>Čas uzavření výsledků 3.11. 2007 12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711"/>
        <w:gridCol w:w="968"/>
        <w:gridCol w:w="1314"/>
        <w:gridCol w:w="1276"/>
        <w:gridCol w:w="814"/>
        <w:gridCol w:w="860"/>
        <w:gridCol w:w="114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Denis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ejbalová Kristý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rovská An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tínková Kateři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Kristý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metanová Luci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věřinová Klár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řeová Annemari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yhubová Iv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3 - 1994</w:t>
      </w:r>
      <w:r>
        <w:rPr/>
        <w:br/>
      </w:r>
      <w:r>
        <w:rPr>
          <w:rStyle w:val="Poznamka1"/>
        </w:rPr>
        <w:t>Čas uzavření výsledků 3.11. 2007 12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666"/>
        <w:gridCol w:w="834"/>
        <w:gridCol w:w="1229"/>
        <w:gridCol w:w="1195"/>
        <w:gridCol w:w="763"/>
        <w:gridCol w:w="805"/>
        <w:gridCol w:w="110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Ibl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íh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fan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rbr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ul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Cris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brah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lanská Lind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immermann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uchá Hele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paží 11:5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5 - 1996</w:t>
      </w:r>
      <w:r>
        <w:rPr/>
        <w:br/>
      </w:r>
      <w:r>
        <w:rPr>
          <w:rStyle w:val="Poznamka1"/>
        </w:rPr>
        <w:t>Čas uzavření výsledků 3.11. 2007 12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724"/>
        <w:gridCol w:w="907"/>
        <w:gridCol w:w="1340"/>
        <w:gridCol w:w="1300"/>
        <w:gridCol w:w="829"/>
        <w:gridCol w:w="546"/>
        <w:gridCol w:w="116"/>
      </w:tblGrid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ková Michael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outová Terez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ov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pičková Karolí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átká Pet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loušková Mart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ková Vero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sejpková Rad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ílková Barbo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mová Klá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ndelářová Ev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singerová Domi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čná Kateř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berová Šarlot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...1992</w:t>
      </w:r>
      <w:r>
        <w:rPr/>
        <w:br/>
      </w:r>
      <w:r>
        <w:rPr>
          <w:rStyle w:val="Poznamka1"/>
        </w:rPr>
        <w:t>Čas uzavření výsledků 3.11. 2007 12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ndner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ahul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isocher Dani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jsk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t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ahors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leskot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eps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upí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lez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čava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ončí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ns Vladimí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llmann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3 - 1994</w:t>
      </w:r>
      <w:r>
        <w:rPr/>
        <w:br/>
      </w:r>
      <w:r>
        <w:rPr>
          <w:rStyle w:val="Poznamka1"/>
        </w:rPr>
        <w:t>Čas uzavření výsledků 3.11. 2007 12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3"/>
        <w:gridCol w:w="981"/>
        <w:gridCol w:w="1451"/>
        <w:gridCol w:w="1409"/>
        <w:gridCol w:w="897"/>
        <w:gridCol w:w="589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uda Matě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šťál Micha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cas Albert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ška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pič Vác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ýkora Vác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k Matě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5 - 1996</w:t>
      </w:r>
      <w:r>
        <w:rPr/>
        <w:br/>
      </w:r>
      <w:r>
        <w:rPr>
          <w:rStyle w:val="Poznamka1"/>
        </w:rPr>
        <w:t>Čas uzavření výsledků 3.11. 2007 12:1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3"/>
        <w:gridCol w:w="981"/>
        <w:gridCol w:w="1451"/>
        <w:gridCol w:w="1409"/>
        <w:gridCol w:w="897"/>
        <w:gridCol w:w="589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říž Oliver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hněvajsa Josef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yrpekl Dani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 Jakub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ietrich Jakub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ář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rnka Marti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udnička Tomáš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š Jakub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Výsledky - odpolední část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1. 4x 50 smíšený PZ (2 muži, 2 ženy) - ...1996</w:t>
      </w:r>
      <w:r>
        <w:rPr/>
        <w:br/>
      </w:r>
      <w:r>
        <w:rPr>
          <w:rStyle w:val="Poznamka1"/>
        </w:rPr>
        <w:t>Čas uzavření výsledků 3.11. 2007 14:3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513"/>
        <w:gridCol w:w="769"/>
        <w:gridCol w:w="687"/>
        <w:gridCol w:w="588"/>
        <w:gridCol w:w="2378"/>
      </w:tblGrid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STe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ířová Veronik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ůněk Petr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 Micha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6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An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9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Cho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verka Jakub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cová Alic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6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9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ová Niko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1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tner Alexandr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5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STe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einová Klá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Dominik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horsch Petr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0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9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a Luk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7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KŽat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nčík Ja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chelmanová Ha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6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lová Kateři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5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vko Tom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pL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á Hele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da Matěj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7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čková Zuza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0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skal Luk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nVa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 Petr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cházková Niko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4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čka Marti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5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čková Karolí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8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JKt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lajsová Denis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sterová Terez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1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ner Luk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0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eskot Marti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8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ŠLou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n Ondřej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nová Niko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pík Josef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7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Kristý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1.6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Mo A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verka Matěj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ýkora Václav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5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ulková Michael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ová Pet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2.6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ŠLou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lková Barbo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rvaga Filip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3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Barbo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líček Jiří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nVa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čková Karolí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řičová Kateři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7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4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ák Micha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9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 Tom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KŽat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l Thomas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řinová Klá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4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Luc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2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ka David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3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PKÚ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něvajsa Josef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mová Klár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ič Václav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5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9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ková Karolí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4.2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Mo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Šalanská Lind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šek Luk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örferová Nico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3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6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ller Tomá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9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Cho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schnerová Soň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rodská Natálie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9.9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0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k Jiří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8.3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4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ňáček Martin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4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hpL B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Simon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ingerová Dominika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3.7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8.0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rich Jakub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13.5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8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up Miroslav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80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muži - ...1992</w:t>
      </w:r>
      <w:r>
        <w:rPr/>
        <w:br/>
      </w:r>
      <w:r>
        <w:rPr>
          <w:rStyle w:val="Poznamka1"/>
        </w:rPr>
        <w:t>Čas uzavření výsledků 3.11. 2007 14:3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ahul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ák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lez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ška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muži - 1993 - 1994</w:t>
      </w:r>
      <w:r>
        <w:rPr/>
        <w:br/>
      </w:r>
      <w:r>
        <w:rPr>
          <w:rStyle w:val="Poznamka1"/>
        </w:rPr>
        <w:t>Čas uzavření výsledků 3.11. 2007 14:3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4"/>
        <w:gridCol w:w="941"/>
        <w:gridCol w:w="1395"/>
        <w:gridCol w:w="1356"/>
        <w:gridCol w:w="863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ecký Lad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pič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ýkora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še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P muži - 1995 - 1996</w:t>
      </w:r>
      <w:r>
        <w:rPr/>
        <w:br/>
      </w:r>
      <w:r>
        <w:rPr>
          <w:rStyle w:val="Poznamka1"/>
        </w:rPr>
        <w:t>Čas uzavření výsledků 3.11. 2007 14:3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82"/>
        <w:gridCol w:w="977"/>
        <w:gridCol w:w="1449"/>
        <w:gridCol w:w="1408"/>
        <w:gridCol w:w="896"/>
        <w:gridCol w:w="589"/>
        <w:gridCol w:w="122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orvaga Filip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říž Olive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yrpekl Dani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ndelář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lous Štěpá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hl Thomas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ernal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udnička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ejda Vojtěch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urek Františ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ejík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rnka Marti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amec Matěj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...1992</w:t>
      </w:r>
      <w:r>
        <w:rPr/>
        <w:br/>
      </w:r>
      <w:r>
        <w:rPr>
          <w:rStyle w:val="Poznamka1"/>
        </w:rPr>
        <w:t>Čas uzavření výsledků 3.11. 2007 14:4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711"/>
        <w:gridCol w:w="968"/>
        <w:gridCol w:w="1314"/>
        <w:gridCol w:w="1276"/>
        <w:gridCol w:w="814"/>
        <w:gridCol w:w="860"/>
        <w:gridCol w:w="114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Kateři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ejbalová Kristý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Dominik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etanová Luci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Denis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rovská An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yhubová Iv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livová Klár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věřinová Klár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řeová Annemari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echová Marké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ová Kristý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3 - 1994</w:t>
      </w:r>
      <w:r>
        <w:rPr/>
        <w:br/>
      </w:r>
      <w:r>
        <w:rPr>
          <w:rStyle w:val="Poznamka1"/>
        </w:rPr>
        <w:t>Čas uzavření výsledků 3.11. 2007 14:4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666"/>
        <w:gridCol w:w="834"/>
        <w:gridCol w:w="1229"/>
        <w:gridCol w:w="1195"/>
        <w:gridCol w:w="763"/>
        <w:gridCol w:w="805"/>
        <w:gridCol w:w="110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ncová Alic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ocházk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Wadenková Pav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fan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Cris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ichelman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Anež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our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melí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chulk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örferová Nicol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ivovarsk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immermann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alanská Lind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4:4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5 - 1996</w:t>
      </w:r>
      <w:r>
        <w:rPr/>
        <w:br/>
      </w:r>
      <w:r>
        <w:rPr>
          <w:rStyle w:val="Poznamka1"/>
        </w:rPr>
        <w:t>Čas uzavření výsledků 3.11. 2007 14:4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614"/>
        <w:gridCol w:w="767"/>
        <w:gridCol w:w="1466"/>
        <w:gridCol w:w="1423"/>
        <w:gridCol w:w="906"/>
        <w:gridCol w:w="958"/>
        <w:gridCol w:w="104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mová Klá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báznivá Žane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ínová Nikol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točková Zuza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jmonová An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ancová Kristý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Procházková Adél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Urban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chusterová Terez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Buřičová Kateři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rátká Pet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umrová Kateři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öferová Terez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singerová Dominik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ejtová Monik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berová Šarlo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ečná Kateři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táčková Barbo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7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vě tempa pod vodou po startu 14:3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udvíková Marcel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7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14. 100 VZ muži - ...1992</w:t>
      </w:r>
      <w:r>
        <w:rPr/>
        <w:br/>
      </w:r>
      <w:r>
        <w:rPr>
          <w:rStyle w:val="Poznamka1"/>
        </w:rPr>
        <w:t>Čas uzavření výsledků 3.11. 2007 15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verk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ndner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jsk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jtner Alexand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t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ahorsch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leskot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Matou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eps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lezal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upí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nc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ležal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Eliáš Vojtěch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lmann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leška Jaro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lčava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lončí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ns Vladimí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3 - 1994</w:t>
      </w:r>
      <w:r>
        <w:rPr/>
        <w:br/>
      </w:r>
      <w:r>
        <w:rPr>
          <w:rStyle w:val="Poznamka1"/>
        </w:rPr>
        <w:t>Čas uzavření výsledků 3.11. 2007 15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li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šťál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ecký Lad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si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her Micha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metana Vojtěch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c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as Alber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Vrat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ux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učím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pič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š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an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5 - 1996</w:t>
      </w:r>
      <w:r>
        <w:rPr/>
        <w:br/>
      </w:r>
      <w:r>
        <w:rPr>
          <w:rStyle w:val="Poznamka1"/>
        </w:rPr>
        <w:t>Čas uzavření výsledků 3.11. 2007 15:0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83"/>
        <w:gridCol w:w="981"/>
        <w:gridCol w:w="1451"/>
        <w:gridCol w:w="1409"/>
        <w:gridCol w:w="897"/>
        <w:gridCol w:w="589"/>
        <w:gridCol w:w="122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hnis Zdeně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hněvajsa Josef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umrt Ondře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ukup Miros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íž Oliver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nina Rom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ňáček Marti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lous Štěpá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ietrich Jakub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ejk Jiří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yrpekl Dani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icl Vladislav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ehlík Adam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rnka Marti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 Tomáš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iřička Mare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ejík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ožík Aleš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ni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ejda Vojtěch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ítka J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upík David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ova Pavel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damec Matěj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ápravník Jan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urek František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reš Jakub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3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4:54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...1992</w:t>
      </w:r>
      <w:r>
        <w:rPr/>
        <w:br/>
      </w:r>
      <w:r>
        <w:rPr>
          <w:rStyle w:val="Poznamka1"/>
        </w:rPr>
        <w:t>Čas uzavření výsledků 3.11. 2007 15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85"/>
        <w:gridCol w:w="933"/>
        <w:gridCol w:w="1265"/>
        <w:gridCol w:w="1229"/>
        <w:gridCol w:w="784"/>
        <w:gridCol w:w="828"/>
        <w:gridCol w:w="112"/>
      </w:tblGrid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ejbal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urovsk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tochvílová Niko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tín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jířová Vero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Domi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řeová Annemar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rtinková Jind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metan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Tryhubová Iv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Zvěřin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liv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echová Marké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3 - 1994</w:t>
      </w:r>
      <w:r>
        <w:rPr/>
        <w:br/>
      </w:r>
      <w:r>
        <w:rPr>
          <w:rStyle w:val="Poznamka1"/>
        </w:rPr>
        <w:t>Čas uzavření výsledků 3.11. 2007 15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666"/>
        <w:gridCol w:w="834"/>
        <w:gridCol w:w="1229"/>
        <w:gridCol w:w="1195"/>
        <w:gridCol w:w="763"/>
        <w:gridCol w:w="805"/>
        <w:gridCol w:w="110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lerová Zuz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íh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ová Iv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Ibl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ová Niko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ncová Alic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melíková Klá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á Hele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áčková Crist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erbr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ová Barbo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ačková Karolí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ová Anež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brahov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vovarsk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ourová H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immermannová Kateři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5 - 1996</w:t>
      </w:r>
      <w:r>
        <w:rPr/>
        <w:br/>
      </w:r>
      <w:r>
        <w:rPr>
          <w:rStyle w:val="Poznamka1"/>
        </w:rPr>
        <w:t>Čas uzavření výsledků 3.11. 2007 15:2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688"/>
        <w:gridCol w:w="860"/>
        <w:gridCol w:w="1269"/>
        <w:gridCol w:w="1234"/>
        <w:gridCol w:w="786"/>
        <w:gridCol w:w="831"/>
        <w:gridCol w:w="112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ová Karolí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točková Zuza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cková Michae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ková Veroni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jmonová An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vorková Ja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ulková Michae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Lucie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oušková Marti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báznivá Žanet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iroutová Terez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tuščinová Barbo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ndelářová Ev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ová Adé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sejpková Rad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Štrancová Kristý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Jílková Barbo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átká Pet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ímová Klá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selá Denis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irschnerová Soň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umrová Kateři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adimská Moni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anečková Jaroslav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öferová Terez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ošanová Kami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ábrodská Natálie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Urbanová Simo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bištová Vladimí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uřičová Kateři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osingerová Domini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omanová Kateři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Ksandrová Ne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Macková Karolí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Chrpová Kateři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lášková Anet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ejtová Monik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táčková Barbor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Ludvíková Marce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...1992</w:t>
      </w:r>
      <w:r>
        <w:rPr/>
        <w:br/>
      </w:r>
      <w:r>
        <w:rPr>
          <w:rStyle w:val="Poznamka1"/>
        </w:rPr>
        <w:t>Čas uzavření výsledků 3.11. 2007 15:4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47"/>
        <w:gridCol w:w="1018"/>
        <w:gridCol w:w="1382"/>
        <w:gridCol w:w="1342"/>
        <w:gridCol w:w="856"/>
        <w:gridCol w:w="904"/>
        <w:gridCol w:w="118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ahula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nt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ndner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ps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 Matou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liáš Vojtěch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lmann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lončík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ns Vladimí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čava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upí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4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3 - 1994</w:t>
      </w:r>
      <w:r>
        <w:rPr/>
        <w:br/>
      </w:r>
      <w:r>
        <w:rPr>
          <w:rStyle w:val="Poznamka1"/>
        </w:rPr>
        <w:t>Čas uzavření výsledků 3.11. 2007 15:4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šťál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x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š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vlíček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še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ýkora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5 - 1996</w:t>
      </w:r>
      <w:r>
        <w:rPr/>
        <w:br/>
      </w:r>
      <w:r>
        <w:rPr>
          <w:rStyle w:val="Poznamka1"/>
        </w:rPr>
        <w:t>Čas uzavření výsledků 3.11. 2007 15:4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782"/>
        <w:gridCol w:w="980"/>
        <w:gridCol w:w="1449"/>
        <w:gridCol w:w="1407"/>
        <w:gridCol w:w="896"/>
        <w:gridCol w:w="589"/>
        <w:gridCol w:w="122"/>
      </w:tblGrid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hnis Zdeně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ukup Miroslav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orvaga Filip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nina Roma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ehlík Adam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hl Thomas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va Pav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pík Dani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š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upík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nka Marti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udnička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jda Vojtěch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damec Matěj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rek Františ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...1992</w:t>
      </w:r>
      <w:r>
        <w:rPr/>
        <w:br/>
      </w:r>
      <w:r>
        <w:rPr>
          <w:rStyle w:val="Poznamka1"/>
        </w:rPr>
        <w:t>Čas uzavření výsledků 3.11. 2007 15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608"/>
        <w:gridCol w:w="760"/>
        <w:gridCol w:w="1587"/>
        <w:gridCol w:w="1542"/>
        <w:gridCol w:w="980"/>
        <w:gridCol w:w="924"/>
        <w:gridCol w:w="104"/>
      </w:tblGrid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jířová Veronik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inková Jindr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ivová Klár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Kristýn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řeová Annemarie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chová Markéta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50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vě kraulová tempa před obrátkou 15:4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3 - 1994</w:t>
      </w:r>
      <w:r>
        <w:rPr/>
        <w:br/>
      </w:r>
      <w:r>
        <w:rPr>
          <w:rStyle w:val="Poznamka1"/>
        </w:rPr>
        <w:t>Čas uzavření výsledků 3.11. 2007 15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736"/>
        <w:gridCol w:w="923"/>
        <w:gridCol w:w="1363"/>
        <w:gridCol w:w="1325"/>
        <w:gridCol w:w="844"/>
        <w:gridCol w:w="891"/>
        <w:gridCol w:w="117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Wadenková Pavlí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lerová Zuz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fanová H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édová Iv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bl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ichelmanová Ha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Říhová Niko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erbr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Barbo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emelíková Klá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örferová Nicol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alanská Lind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brahová Pav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5 - 1996</w:t>
      </w:r>
      <w:r>
        <w:rPr/>
        <w:br/>
      </w:r>
      <w:r>
        <w:rPr>
          <w:rStyle w:val="Poznamka1"/>
        </w:rPr>
        <w:t>Čas uzavření výsledků 3.11. 2007 15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716"/>
        <w:gridCol w:w="897"/>
        <w:gridCol w:w="1324"/>
        <w:gridCol w:w="1287"/>
        <w:gridCol w:w="819"/>
        <w:gridCol w:w="867"/>
        <w:gridCol w:w="115"/>
      </w:tblGrid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Šimková Vero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Veck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out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sejpková Rad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ílková Barbo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Adé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ndelářová E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oušková Mart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umr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ínová Niko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dimská Mo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Simo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ečn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ošanová Kami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ištová Vladimí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berová Šarlo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ejtová Mo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an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udvíková Marc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...1992</w:t>
      </w:r>
      <w:r>
        <w:rPr/>
        <w:br/>
      </w:r>
      <w:r>
        <w:rPr>
          <w:rStyle w:val="Poznamka1"/>
        </w:rPr>
        <w:t>Čas uzavření výsledků 3.11. 2007 16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ent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jska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ahorsch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nc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jtner Alexand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ák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leskot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lčava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lončík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lmann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3 - 1994</w:t>
      </w:r>
      <w:r>
        <w:rPr/>
        <w:br/>
      </w:r>
      <w:r>
        <w:rPr>
          <w:rStyle w:val="Poznamka1"/>
        </w:rPr>
        <w:t>Čas uzavření výsledků 3.11. 2007 16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754"/>
        <w:gridCol w:w="944"/>
        <w:gridCol w:w="1395"/>
        <w:gridCol w:w="1356"/>
        <w:gridCol w:w="863"/>
        <w:gridCol w:w="912"/>
        <w:gridCol w:w="119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ousil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da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a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liš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Vrati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Iška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her Micha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sil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metana Vojtěch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eš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x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as Albert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čím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c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ýkora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5 - 1996</w:t>
      </w:r>
      <w:r>
        <w:rPr/>
        <w:br/>
      </w:r>
      <w:r>
        <w:rPr>
          <w:rStyle w:val="Poznamka1"/>
        </w:rPr>
        <w:t>Čas uzavření výsledků 3.11. 2007 16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782"/>
        <w:gridCol w:w="980"/>
        <w:gridCol w:w="1449"/>
        <w:gridCol w:w="1407"/>
        <w:gridCol w:w="896"/>
        <w:gridCol w:w="589"/>
        <w:gridCol w:w="122"/>
      </w:tblGrid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hnis Zdeně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říž Oliver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ek Micha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jk Jiří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ukup Miroslav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rvaga Filip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lous Štěpá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5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yrpekl Dani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uňáček Marti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icl Vladislav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řička Marek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2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rožík Ale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udnička Tomáš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ejík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2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pík Daniel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3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tehlík Adam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ítka Ja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5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vid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ápravník Jan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9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...1992</w:t>
      </w:r>
      <w:r>
        <w:rPr/>
        <w:br/>
      </w:r>
      <w:r>
        <w:rPr>
          <w:rStyle w:val="Poznamka1"/>
        </w:rPr>
        <w:t>Čas uzavření výsledků 3.11. 2007 16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16"/>
        <w:gridCol w:w="898"/>
        <w:gridCol w:w="1326"/>
        <w:gridCol w:w="1288"/>
        <w:gridCol w:w="820"/>
        <w:gridCol w:w="868"/>
        <w:gridCol w:w="115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Denis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Domi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rovská An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tochvílová Niko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tínk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etanová Lucie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lajsová Denis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ejbal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30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3 - 1994</w:t>
      </w:r>
      <w:r>
        <w:rPr/>
        <w:br/>
      </w:r>
      <w:r>
        <w:rPr>
          <w:rStyle w:val="Poznamka1"/>
        </w:rPr>
        <w:t>Čas uzavření výsledků 3.11. 2007 16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24"/>
        <w:gridCol w:w="907"/>
        <w:gridCol w:w="1340"/>
        <w:gridCol w:w="1301"/>
        <w:gridCol w:w="828"/>
        <w:gridCol w:w="877"/>
        <w:gridCol w:w="116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lerová Zuza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Wadenková Pavlí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ová Iva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Nikol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rbrová Kateř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fanová Ha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áčková Crist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6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encová Alic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Pet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blová Kateř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uchá Hele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1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brahová Pavl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ová Anež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pačková Karolí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ourová Ha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6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umová Markét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3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5 - 1996</w:t>
      </w:r>
      <w:r>
        <w:rPr/>
        <w:br/>
      </w:r>
      <w:r>
        <w:rPr>
          <w:rStyle w:val="Poznamka1"/>
        </w:rPr>
        <w:t>Čas uzavření výsledků 3.11. 2007 16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572"/>
        <w:gridCol w:w="713"/>
        <w:gridCol w:w="1630"/>
        <w:gridCol w:w="1583"/>
        <w:gridCol w:w="1006"/>
        <w:gridCol w:w="1064"/>
        <w:gridCol w:w="100"/>
      </w:tblGrid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cková Michae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pičková Karolí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6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báznivá Žane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tuščinová Barbo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2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jmonová An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ková Veroni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vorková Ja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oušková Mart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5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átká Pet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sejpková Rad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iroutová Terez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6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irschnerová Soň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ndelářová Ev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ínová Niko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2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adimská Moni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7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ábrodská Natálie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öferová Terez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ečková Jaroslav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6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anová Kateř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4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lášková Ane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8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sandrová Nel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0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selá Denis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7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bištová Vladimír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2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Urbanová Simo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4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ečná Kateř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berová Šarlot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1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hrpová Kateřin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7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singerová Dominik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52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yk jednou rukou pří obrátce na Motýl 16:3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550"/>
        <w:gridCol w:w="551"/>
        <w:gridCol w:w="550"/>
        <w:gridCol w:w="551"/>
        <w:gridCol w:w="550"/>
        <w:gridCol w:w="551"/>
        <w:gridCol w:w="1322"/>
      </w:tblGrid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KL Sport Teplic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TJ Slávie Chomuto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Plavecký klub Litoměřic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TJ Chemopetrol Litvínov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TJ Slovan Varnsdor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TJ Lokomotiva Nymbur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SK Jazzmani Žatec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Městský plavecký klub Ústí nad Labem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Plavecká škola PROSEN Loun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Sportovní škola Krupk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Tělovýchovná jednota Klatov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TJ Baník Mos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Univerzitní sportovní klub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Plavecký oddíl Rumbur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" w:hAnsi="Benguiat Frisky CE" w:cs="Benguiat Frisky CE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0:10:00Z</dcterms:created>
  <dc:creator>Ing. Miroslav Prokes</dc:creator>
  <dc:description/>
  <cp:keywords/>
  <dc:language>en-US</dc:language>
  <cp:lastModifiedBy>Karel</cp:lastModifiedBy>
  <cp:lastPrinted>2006-11-04T18:36:00Z</cp:lastPrinted>
  <dcterms:modified xsi:type="dcterms:W3CDTF">2007-11-03T20:10:00Z</dcterms:modified>
  <cp:revision>2</cp:revision>
  <dc:subject/>
  <dc:title>PLAVECKÁ ŠKOLA PROSEN LOUNY</dc:title>
</cp:coreProperties>
</file>