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Nadpis21"/>
        </w:rPr>
        <w:t>1. 200 K ženy - ...199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8"/>
        <w:gridCol w:w="690"/>
        <w:gridCol w:w="875"/>
        <w:gridCol w:w="1312"/>
        <w:gridCol w:w="1274"/>
        <w:gridCol w:w="796"/>
        <w:gridCol w:w="843"/>
        <w:gridCol w:w="74"/>
      </w:tblGrid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ová Simo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An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hocová Pet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rošová Len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leinová Klá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ováková Domini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jířová Veroni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uřimská Ale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ärtnerová Michael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urovská An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iesewetterová Ja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lzknechtová Denis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rejbalová Kristý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atochvílová Nikol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rtinková Jind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věřinová Klá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9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lčánková Terez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erželová Lucie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oravcová Kristý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rtínková Kateři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metanová Lucie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uřeová Annemarie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Olivová Klá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. 200 K ženy - 1993 - 199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4"/>
        <w:gridCol w:w="675"/>
        <w:gridCol w:w="852"/>
        <w:gridCol w:w="1283"/>
        <w:gridCol w:w="1244"/>
        <w:gridCol w:w="777"/>
        <w:gridCol w:w="824"/>
        <w:gridCol w:w="73"/>
      </w:tblGrid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chová Andre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0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ěpánková Eri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0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3. Vachulková Petra 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2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mahačová Luc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7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etličková Len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4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encová Alic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0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itková Karolí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0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uchá Hele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7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edeová Ne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0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rešová Ja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9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ůmová Veroni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3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ejrovská Eliš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4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alanská Lind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6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zabová Barbo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8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Urbanová Barbor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9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tančáková Gabrie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3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Andörferová Nicol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7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Celbová Markét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4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Trejbalová Anežk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4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rumová Markét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9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illmerová Nikol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4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ivovarská Terez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2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Celbová Lucie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2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ourová Hana</w:t>
            </w:r>
          </w:p>
        </w:tc>
        <w:tc>
          <w:tcPr>
            <w:tcW w:w="6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70</w:t>
            </w:r>
          </w:p>
        </w:tc>
        <w:tc>
          <w:tcPr>
            <w:tcW w:w="12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. 200 K ženy - 1995 - 199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9"/>
        <w:gridCol w:w="679"/>
        <w:gridCol w:w="880"/>
        <w:gridCol w:w="1292"/>
        <w:gridCol w:w="1255"/>
        <w:gridCol w:w="783"/>
        <w:gridCol w:w="831"/>
        <w:gridCol w:w="73"/>
      </w:tblGrid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točková Zuza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4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ikulková Michae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uščinová Barbor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oravcová Niko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2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Janečková Jaroslav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Krátká Petr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éšková Bě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rancová Kristý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chulková Štěpánk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singerová Dominik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4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umrová Kateři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5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rbanová Simo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6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Hrušková Lucie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4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Všetečková Lucie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4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ípková Kristý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irschnerová Soň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5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ábrodská Natálie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ubištová Vladimír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3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rachová Kateři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5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ílková Barbor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1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Gavrilovič An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1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Lošanová Kami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1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eselá Denis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3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Ratajová Alexandr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3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lášková Anet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6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ozděchová Slávk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2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Tomanová Kateři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1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Chrpová Kateři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oberová Šarlot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4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Jágerová Dia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7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sandrová Nel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Mejtová Monik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7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Ječná Kateři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Vaněčková Martina</w:t>
            </w:r>
          </w:p>
        </w:tc>
        <w:tc>
          <w:tcPr>
            <w:tcW w:w="6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3.0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. 200 K ženy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698"/>
        <w:gridCol w:w="887"/>
        <w:gridCol w:w="1330"/>
        <w:gridCol w:w="1290"/>
        <w:gridCol w:w="807"/>
        <w:gridCol w:w="595"/>
        <w:gridCol w:w="74"/>
      </w:tblGrid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ová An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5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zknechtová Klár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chindlerová Niko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5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ocházková Veroni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1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límová Rebecc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4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tuščinová Rad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2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věcená Luci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9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akubcová Luci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8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35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ydlíčková Terez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0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ukvajová Nikol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9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Čapková Karolí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2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Trpišovská Luci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2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ěnkavová Kristý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3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řínková Michael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1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atajová Natáli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9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cháčková Petr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3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řížková Juli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7.90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. 200 K ženy - 1998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733"/>
        <w:gridCol w:w="928"/>
        <w:gridCol w:w="1397"/>
        <w:gridCol w:w="1356"/>
        <w:gridCol w:w="846"/>
        <w:gridCol w:w="625"/>
        <w:gridCol w:w="76"/>
      </w:tblGrid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adová Žanet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oubravská Sár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čerová Marie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1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á Barbor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3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umegová Sár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Říhová Karolí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5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selbergerová Jan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2.2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lavová Karla</w:t>
            </w:r>
          </w:p>
        </w:tc>
        <w:tc>
          <w:tcPr>
            <w:tcW w:w="7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2.40</w:t>
            </w:r>
          </w:p>
        </w:tc>
        <w:tc>
          <w:tcPr>
            <w:tcW w:w="13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Závodnice mimo soutěž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61"/>
        <w:gridCol w:w="963"/>
        <w:gridCol w:w="1451"/>
        <w:gridCol w:w="1408"/>
        <w:gridCol w:w="879"/>
        <w:gridCol w:w="648"/>
        <w:gridCol w:w="77"/>
      </w:tblGrid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leková Rad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adpis21"/>
        </w:rPr>
        <w:t>2. 200 K muži - ...199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737"/>
        <w:gridCol w:w="937"/>
        <w:gridCol w:w="1407"/>
        <w:gridCol w:w="1365"/>
        <w:gridCol w:w="852"/>
        <w:gridCol w:w="903"/>
        <w:gridCol w:w="76"/>
      </w:tblGrid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verka Jakub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er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0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049"/>
            </w:tblGrid>
            <w:tr>
              <w:trPr/>
              <w:tc>
                <w:tcPr>
                  <w:tcW w:w="104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5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ennlich David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isocher Daniel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edl Michal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levko Tom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jtner Alexandr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1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artůněk Petr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3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ejskal Luk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03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rahorsch Petr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latzer Ondřej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elek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6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ovák Matou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ác Jakub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ick Daniel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elek Ladislav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lasák Petr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rupička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dlec Jaroslav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arda Tom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Eliáš Vojtěch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3:1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everka Matěj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upík Josef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olončík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3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rošek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Ullmann Ondřej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. 200 K muži - 1993 - 199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737"/>
        <w:gridCol w:w="937"/>
        <w:gridCol w:w="1407"/>
        <w:gridCol w:w="1365"/>
        <w:gridCol w:w="852"/>
        <w:gridCol w:w="903"/>
        <w:gridCol w:w="76"/>
      </w:tblGrid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uliš Jiří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áb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ousil Ondřej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šťál Michal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her Michael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rátník Milo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voboda Ondřej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rek Jakub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oska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etl Jiří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vořák Vratislav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1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učím Tom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raun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napp Luk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jer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epič Václav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tránský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ataj Kryštof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ank Matěj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ýkora Václav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ešek Luk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Lefler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3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42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. 200 K muži - 1995 - 199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9"/>
        <w:gridCol w:w="719"/>
        <w:gridCol w:w="912"/>
        <w:gridCol w:w="1369"/>
        <w:gridCol w:w="1329"/>
        <w:gridCol w:w="830"/>
        <w:gridCol w:w="879"/>
        <w:gridCol w:w="75"/>
      </w:tblGrid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 Ondřej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oboda Josef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2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yhnis Zdeněk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1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uňáček Martin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4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iřička Marek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7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oukup Miroslav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2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indelář David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Garwasiuk Adam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2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uriči Jakub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račka Stanislav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2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ietrich Jakub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9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0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uhl Thomas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4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ommer Vojtěch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6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2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Fejk Jiří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ot Petr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0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Žák Filip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2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oulis Marek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3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Stehlík Adam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0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- 19. Fau Štěpán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0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til Tomáš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9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acina Jan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0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anásek Danie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4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ejda Vojtěch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rožík Aleš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6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9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ykov Jaroslav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9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Lindner Adam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0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Adamec Matěj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4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Hovora Jakub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6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Müller Tomáš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6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upík David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3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Šupík Danie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1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Kasl Jakub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Jandejsek Šimon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Macejík David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2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Popovič Kosť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5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Pavlát Přemys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Smítka Jan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Pavlát Jan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3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Pova Pavel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2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Turek František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2.0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. 200 K muži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1"/>
        <w:gridCol w:w="758"/>
        <w:gridCol w:w="959"/>
        <w:gridCol w:w="1444"/>
        <w:gridCol w:w="1402"/>
        <w:gridCol w:w="875"/>
        <w:gridCol w:w="646"/>
        <w:gridCol w:w="77"/>
      </w:tblGrid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špar Libo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6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2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aniš Marti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2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rabačka Marti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5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Olšar Ondře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3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vořák Pet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3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auš Jaku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3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1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llman Jakub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1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okorný Marti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6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zaffner Robin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3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Žák Petr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4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utný Jiří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6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uc Ondře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0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rný Vojtěch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4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Pešek Patrik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1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Janata Pave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8.1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olopírek Tomáš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0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9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vořák Pavel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2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Červín Jiří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8.9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ubínek Matěj</w:t>
            </w:r>
          </w:p>
        </w:tc>
        <w:tc>
          <w:tcPr>
            <w:tcW w:w="7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5.60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6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57.3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2. 200 K muži - 1998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1"/>
        <w:gridCol w:w="746"/>
        <w:gridCol w:w="943"/>
        <w:gridCol w:w="1421"/>
        <w:gridCol w:w="1379"/>
        <w:gridCol w:w="861"/>
        <w:gridCol w:w="635"/>
        <w:gridCol w:w="76"/>
      </w:tblGrid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0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lf Jakub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7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2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cina Marti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9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ícha Ondřej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0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idrmuc Daniel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5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temberk František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6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5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jrych Jakub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8.6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8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řerost František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6.8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6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míd Jakub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7.6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3.7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aláž Marek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6.4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100 m: 01:55.5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ícha Marti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5.4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125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4"/>
            </w:tblGrid>
            <w:tr>
              <w:trPr/>
              <w:tc>
                <w:tcPr>
                  <w:tcW w:w="125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2:00.40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ngerič Štěpán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429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doplava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3. 50 P ženy - ...199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0"/>
        <w:gridCol w:w="709"/>
        <w:gridCol w:w="898"/>
        <w:gridCol w:w="1348"/>
        <w:gridCol w:w="1308"/>
        <w:gridCol w:w="818"/>
        <w:gridCol w:w="866"/>
        <w:gridCol w:w="75"/>
      </w:tblGrid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hocová Petr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ováková An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metanová Luc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rtínková Kateři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lčánková Terez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věřinová Klár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aumrtová Simo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34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3. 50 P ženy - 1993 - 199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7"/>
        <w:gridCol w:w="640"/>
        <w:gridCol w:w="951"/>
        <w:gridCol w:w="1215"/>
        <w:gridCol w:w="1179"/>
        <w:gridCol w:w="737"/>
        <w:gridCol w:w="781"/>
        <w:gridCol w:w="72"/>
      </w:tblGrid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ncová Alic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ráčková Ive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 K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zabová Barbor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alanská Lind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ourová Ha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elbová Luci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ejbalová Anež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itková Karolí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elbová Marké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immermannová Kateři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2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kalníková Kateři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illmerová Niko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1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rumová Marké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oubková Veroni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9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3. 50 P ženy - 1995 - 199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682"/>
        <w:gridCol w:w="864"/>
        <w:gridCol w:w="1298"/>
        <w:gridCol w:w="1261"/>
        <w:gridCol w:w="788"/>
        <w:gridCol w:w="834"/>
        <w:gridCol w:w="74"/>
      </w:tblGrid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točková Zuza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rancová Kristý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oravcová Nikol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hamrádová Adria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Krátká Pet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Ledererová Jul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ábrodská Natál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1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chulková Štěpán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anečková Jaroslav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uchardová Joha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umrová Kateři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sandrová Nel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singerová Domini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rachová Kateři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5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lášková Anet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ípková Kristý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3. 50 P ženy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5"/>
        <w:gridCol w:w="687"/>
        <w:gridCol w:w="868"/>
        <w:gridCol w:w="1307"/>
        <w:gridCol w:w="1269"/>
        <w:gridCol w:w="793"/>
        <w:gridCol w:w="839"/>
        <w:gridCol w:w="74"/>
      </w:tblGrid>
      <w:tr>
        <w:trPr/>
        <w:tc>
          <w:tcPr>
            <w:tcW w:w="32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kubcová Lucie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ěnkavová Kristý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Matuščinová Radk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Čapková Karolí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2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ykalová Terez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7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hotská Denis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chindlerová Nikol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cháčková Petr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ožová Martina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0</w:t>
            </w:r>
          </w:p>
        </w:tc>
        <w:tc>
          <w:tcPr>
            <w:tcW w:w="12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3. 50 P ženy - 1998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2"/>
        <w:gridCol w:w="690"/>
        <w:gridCol w:w="893"/>
        <w:gridCol w:w="1314"/>
        <w:gridCol w:w="1274"/>
        <w:gridCol w:w="797"/>
        <w:gridCol w:w="588"/>
        <w:gridCol w:w="74"/>
      </w:tblGrid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rrmannová Sylvie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ehbergerová An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arochová Pavl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záková Kateři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utná Kateři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oubravská Sá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ernalová Marie-magda.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pecká Terez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venková Barbo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ntorová Anet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2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ováková Šár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áková Klá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3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míčková Iva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ejčí Terez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chmidtová Vaness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Adamová Natálie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cková Adél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397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řivý střih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ronholzová Domini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397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řivý střih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4. 50 P muži - ...199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2"/>
        <w:gridCol w:w="726"/>
        <w:gridCol w:w="921"/>
        <w:gridCol w:w="1382"/>
        <w:gridCol w:w="1341"/>
        <w:gridCol w:w="838"/>
        <w:gridCol w:w="887"/>
        <w:gridCol w:w="75"/>
      </w:tblGrid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isocher Dani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rtůněk Pet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eumann Pet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ezbera Jaros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Kadlec Jaros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Vlasák Pet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ejt Marti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levko Tom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ejskal Luk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0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4. 50 P muži - 1993 - 199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necký Lad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rousil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vořák Vrat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etl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a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ýkora Vác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napp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epič Vác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ešek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eneš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4. 50 P muži - 1995 - 199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0"/>
        <w:gridCol w:w="759"/>
        <w:gridCol w:w="961"/>
        <w:gridCol w:w="1447"/>
        <w:gridCol w:w="1405"/>
        <w:gridCol w:w="876"/>
        <w:gridCol w:w="647"/>
        <w:gridCol w:w="77"/>
      </w:tblGrid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t Petr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ndelář David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ožík Aleš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uhl Thoma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ietrich Jakub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anásek Daniel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6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Smítka Ja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Šmejkal Lukáš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avlát Ja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3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ejda Vojtěch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üller Tomáš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acina Ja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urek František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indner Adam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Adamec Matěj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povič Kosťa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4. 50 P muži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61"/>
        <w:gridCol w:w="963"/>
        <w:gridCol w:w="1451"/>
        <w:gridCol w:w="1408"/>
        <w:gridCol w:w="879"/>
        <w:gridCol w:w="648"/>
        <w:gridCol w:w="77"/>
      </w:tblGrid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Nemejta Mar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erný Vojtěch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Červín Jiří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utný Jiří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courek Matě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llman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oravčík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ejdl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šita Alois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4. 50 P muži - 1998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29"/>
        <w:gridCol w:w="756"/>
        <w:gridCol w:w="956"/>
        <w:gridCol w:w="1440"/>
        <w:gridCol w:w="1398"/>
        <w:gridCol w:w="872"/>
        <w:gridCol w:w="644"/>
        <w:gridCol w:w="77"/>
      </w:tblGrid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Červenka Dominik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oboda Matyáš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dláček Ondřej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vořák Jakub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mejkal Dominik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 Filip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7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enrych Štěpá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avle David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0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láž Marek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rčík Michal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9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lížek Stanislav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3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utník Marek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0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üller Václav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0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Urban Tomáš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35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řivý střih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5. 50 Z ženy - ...199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6"/>
        <w:gridCol w:w="700"/>
        <w:gridCol w:w="889"/>
        <w:gridCol w:w="1334"/>
        <w:gridCol w:w="1294"/>
        <w:gridCol w:w="809"/>
        <w:gridCol w:w="856"/>
        <w:gridCol w:w="74"/>
      </w:tblGrid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Denis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leinová Klá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uřimská Ale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iesewetterová Ja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ejbalová Kristýn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erželová Luc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rtinková Jind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atochvílová Nikol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řeová Annemarie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Olivová Klára</w:t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5. 50 Z ženy - 1993 - 199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2"/>
        <w:gridCol w:w="670"/>
        <w:gridCol w:w="996"/>
        <w:gridCol w:w="1274"/>
        <w:gridCol w:w="1236"/>
        <w:gridCol w:w="772"/>
        <w:gridCol w:w="819"/>
        <w:gridCol w:w="73"/>
      </w:tblGrid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etličková Lenk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7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ůmová Veronik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zabová Barbor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uchá Hele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rbanová Barbor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ejrovská Elišk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ráčková Ivet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 KT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2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Marešová Ja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Skalníková Kateřin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ančáková Gabriel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ivovarská Terez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rumová Markéta</w:t>
            </w:r>
          </w:p>
        </w:tc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12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5. 50 Z ženy - 1995 - 199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0"/>
        <w:gridCol w:w="706"/>
        <w:gridCol w:w="892"/>
        <w:gridCol w:w="1342"/>
        <w:gridCol w:w="1302"/>
        <w:gridCol w:w="814"/>
        <w:gridCol w:w="601"/>
        <w:gridCol w:w="75"/>
      </w:tblGrid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ererová Julie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9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uchardová Joha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avrilovič An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ílková Barbor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Tomanová Kateři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Lošanová Kamil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selá Denis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ová Simo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1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irschnerová Soň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ečná Kateři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8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Chrpová Kateři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sandrová Nel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ejtová Monik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berová Šarlot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bištová Vladimír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cková Karolín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80</w:t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enclová Veronika</w:t>
            </w:r>
          </w:p>
        </w:tc>
        <w:tc>
          <w:tcPr>
            <w:tcW w:w="70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405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5. 50 Z ženy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4"/>
        <w:gridCol w:w="676"/>
        <w:gridCol w:w="858"/>
        <w:gridCol w:w="1286"/>
        <w:gridCol w:w="1249"/>
        <w:gridCol w:w="780"/>
        <w:gridCol w:w="576"/>
        <w:gridCol w:w="73"/>
      </w:tblGrid>
      <w:tr>
        <w:trPr/>
        <w:tc>
          <w:tcPr>
            <w:tcW w:w="35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ěcená Lucie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ukvajová Nikol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Hoffmannová Kateři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Trpišovská Lucie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Lhotská Denis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enková Denis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řížková Julie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0</w:t>
            </w:r>
          </w:p>
        </w:tc>
        <w:tc>
          <w:tcPr>
            <w:tcW w:w="12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5. 50 Z ženy - 1998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3"/>
        <w:gridCol w:w="730"/>
        <w:gridCol w:w="924"/>
        <w:gridCol w:w="1392"/>
        <w:gridCol w:w="1351"/>
        <w:gridCol w:w="843"/>
        <w:gridCol w:w="623"/>
        <w:gridCol w:w="76"/>
      </w:tblGrid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utná Kateři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jdčinská Karolín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lavová Karl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uřilová Elišk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ušková Terezie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ýborná Adél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eiová Bár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9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účková Nel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ernerová Soň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4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lánská Pavl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0</w:t>
            </w:r>
          </w:p>
        </w:tc>
        <w:tc>
          <w:tcPr>
            <w:tcW w:w="13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Závodnice mimo soutěž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leková Radka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adpis21"/>
        </w:rPr>
        <w:t>6. 50 Z muži - ...199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nnlich David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everka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le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uer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arda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elek Ladi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verka Matě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olončí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upík Josef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llmann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50 Z muži - 1993 - 199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61"/>
        <w:gridCol w:w="963"/>
        <w:gridCol w:w="1451"/>
        <w:gridCol w:w="1408"/>
        <w:gridCol w:w="879"/>
        <w:gridCol w:w="648"/>
        <w:gridCol w:w="77"/>
      </w:tblGrid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oska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ešek Luk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efler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esař Mar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1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50 Z muži - 1995 - 199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61"/>
        <w:gridCol w:w="963"/>
        <w:gridCol w:w="1451"/>
        <w:gridCol w:w="1408"/>
        <w:gridCol w:w="879"/>
        <w:gridCol w:w="648"/>
        <w:gridCol w:w="77"/>
      </w:tblGrid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oukup Miroslav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ejk Jiří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mmer Vojtěch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Ivančo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ehlík Adam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upík Dani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upík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uňáček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va Pav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Čermák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avlát Přemys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sl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cejík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andejsek Šimo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ejda Vojtěch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vehla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ell Dani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50 Z muži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4"/>
        <w:gridCol w:w="761"/>
        <w:gridCol w:w="966"/>
        <w:gridCol w:w="1450"/>
        <w:gridCol w:w="1408"/>
        <w:gridCol w:w="878"/>
        <w:gridCol w:w="648"/>
        <w:gridCol w:w="77"/>
      </w:tblGrid>
      <w:tr>
        <w:trPr/>
        <w:tc>
          <w:tcPr>
            <w:tcW w:w="2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špar Libo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Dvořák Pav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Žák Pet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uc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Zavázal Jaroslav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inc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bínek Matě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opírek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oravčík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6. 50 Z muži - 1998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6"/>
        <w:gridCol w:w="741"/>
        <w:gridCol w:w="957"/>
        <w:gridCol w:w="1410"/>
        <w:gridCol w:w="1368"/>
        <w:gridCol w:w="854"/>
        <w:gridCol w:w="630"/>
        <w:gridCol w:w="76"/>
      </w:tblGrid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ráč Stanis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7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abihoud Ondře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idrmuc Danie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1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 David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6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uchoň Libor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odsedník Ondře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Vaněček Vít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Šícha Marti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rpka Pave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üller Vojtěch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4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lumber Kristiá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7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ur Mar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8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laško Danie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3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pelina Vít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5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olman Tomáš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3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evčík Jakub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0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alenta Lukáš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tojka David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Müller Vác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yskatý Ladis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Jiřík Rad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3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7. 50 K ženy - ...199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3"/>
        <w:gridCol w:w="654"/>
        <w:gridCol w:w="829"/>
        <w:gridCol w:w="1243"/>
        <w:gridCol w:w="1206"/>
        <w:gridCol w:w="755"/>
        <w:gridCol w:w="800"/>
        <w:gridCol w:w="72"/>
      </w:tblGrid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ová Simo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ocová Pet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8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rošová Len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An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ouřimská Ale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Kleinová Klá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Vojířová Veroni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6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iesewetterová Ja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rejbalová Kristý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Nováková Domini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Gärtnerová Michael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olzknechtová Denis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erželová Lucie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Kratochvílová Nikol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Šurovská An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rtínková Kateři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rtinková Jind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lčánková Terez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Zvěřinová Klá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Moravcová Kristý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Kuřeová Annemarie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metanová Lucie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Olivová Klá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7. 50 K ženy - 1993 - 199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7"/>
        <w:gridCol w:w="640"/>
        <w:gridCol w:w="951"/>
        <w:gridCol w:w="1215"/>
        <w:gridCol w:w="1179"/>
        <w:gridCol w:w="737"/>
        <w:gridCol w:w="781"/>
        <w:gridCol w:w="72"/>
      </w:tblGrid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chová Andre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3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Mitková Karolí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- 3. Štěpánková Eri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mahačová Luci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etličková Len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1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Voráčková Ive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 K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Lencová Alic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8. Vachulková Petra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Hejrovská Eliš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Medeová Ne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Suchá Hele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Urbanová Barbor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9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ůmová Veroni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rešová Ja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2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zabová Barbor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alanská Lind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7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Andörferová Nicol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Celbová Marké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illmerová Niko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tančáková Gabrie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Šrumová Marké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Celbová Luci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rejbalová Anež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kalníková Kateři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ourová Ha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6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ivovarská Terez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Zimmermannová Kateři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Loubková Veroni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leková Rad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391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7. 50 K ženy - 1995 - 199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0"/>
        <w:gridCol w:w="659"/>
        <w:gridCol w:w="853"/>
        <w:gridCol w:w="1253"/>
        <w:gridCol w:w="1217"/>
        <w:gridCol w:w="761"/>
        <w:gridCol w:w="806"/>
        <w:gridCol w:w="73"/>
      </w:tblGrid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ikulková Michael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točková Zuza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Tréšková Běl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0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Štrancová Kristý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Moravcová Nikol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ílková Barbo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Matuščinová Barbo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Krátká Pet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šetečková Lucie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rušková Lucie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umrová Kateři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Ratajová Alexand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Janečková Jaroslav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Lošanová Kamil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achulková Štěpán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omanová Kateři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Urbanová Simo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rachová Kateři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Macková Karolí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Šípková Kristý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irschnerová Soň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osingerová Domini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Zábrodská Natálie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eselá Denis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ubištová Vladimír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Gavrilovič An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Chamrádová Adria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Vlášková Anet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9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Mejtová Moni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oberová Šarlot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sandrová Nel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1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Chrpová Kateři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Ječná Kateři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Jágerová Dia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Menclová Veronik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60</w:t>
            </w:r>
          </w:p>
        </w:tc>
        <w:tc>
          <w:tcPr>
            <w:tcW w:w="12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aněčková Martina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403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7. 50 K ženy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0"/>
        <w:gridCol w:w="680"/>
        <w:gridCol w:w="863"/>
        <w:gridCol w:w="1294"/>
        <w:gridCol w:w="1256"/>
        <w:gridCol w:w="784"/>
        <w:gridCol w:w="832"/>
        <w:gridCol w:w="73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zknechtová Klá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ajníková An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ocházková Veroni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1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ěcená Luc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chindlerová Nikol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Čapková Karolí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límová Rebecc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akubcová Luc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ěnkavová Kristý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cháčková Pet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ydlíčková Terez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tuščinová Rad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Bukvajová Nikol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řínková Michael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atajová Natál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offmannová Kateři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Zemková Kristý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hotská Denis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rpišovská Luc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Tykalová Terez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řížková Jul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Denková Denis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ožová Marti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9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7. 50 K ženy - 1998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0"/>
        <w:gridCol w:w="680"/>
        <w:gridCol w:w="879"/>
        <w:gridCol w:w="1292"/>
        <w:gridCol w:w="1255"/>
        <w:gridCol w:w="784"/>
        <w:gridCol w:w="579"/>
        <w:gridCol w:w="73"/>
      </w:tblGrid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adová Žanet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umegová Sá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oubravská Sá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učerová Mar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ehbergerová An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errmannová Sylv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á Barbo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Říhová Karolí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4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selbergerová Ja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záková Kateři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pecká Terez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onholzová Domini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účková Nel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venková Barbo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1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antorová Anet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jdčinská Karolí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1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arochová Pavl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3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ernalová Marie-magda.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ýborná Adél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1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Nováková Klá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2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Adamová Natál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chmidtová Vaness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0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cková Adél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ouřilová Eliš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Nováková Šárk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Šimíčková Iva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0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lánská Pavl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reiová Bár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rejčí Terez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90</w:t>
            </w:r>
          </w:p>
        </w:tc>
        <w:tc>
          <w:tcPr>
            <w:tcW w:w="12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ernerová Soň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39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ušková Terezie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39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atěchová Jana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39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8. 50 K muži - ...199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9"/>
        <w:gridCol w:w="703"/>
        <w:gridCol w:w="894"/>
        <w:gridCol w:w="1339"/>
        <w:gridCol w:w="1300"/>
        <w:gridCol w:w="813"/>
        <w:gridCol w:w="860"/>
        <w:gridCol w:w="74"/>
      </w:tblGrid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Ledl Michal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levko Tomá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9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ezbera Jaroslav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elek Ladislav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Bauer Marti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Neumann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tejskal Luká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11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everka Jakub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12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Rác Jakub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7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Vaisocher Daniel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ennlich David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artůněk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rahorsch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ajtner Alexand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ick Daniel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latzer Ondřej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adlec Jaroslav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elek Ja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Carda Tomá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ajný Ondřej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Novák Matouš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Vlasák Petr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rupička Marti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everka Matěj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Šupík Josef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olončík Ja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Ullmann Ondřej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rošek Ja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Fejt Martin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/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Eliáš Vojtěch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8. 50 K muži - 1993 - 199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5"/>
        <w:gridCol w:w="737"/>
        <w:gridCol w:w="937"/>
        <w:gridCol w:w="1407"/>
        <w:gridCol w:w="1365"/>
        <w:gridCol w:w="852"/>
        <w:gridCol w:w="903"/>
        <w:gridCol w:w="76"/>
      </w:tblGrid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uliš Jiří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anecký Ladislav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/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šťál Michal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Ráb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Uher Michael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rek Jakub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rátník Milo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ousil Ondřej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oska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ránský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etl Jiří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jer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napp Luk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vořák Vratislav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voboda Ondřej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epič Václav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učím Tom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ataj Kryštof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raun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ýkora Václav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ešek Lukáš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Lank Matěj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2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esař Marek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eneš Marti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Lefler Jan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8. 50 K muži - 1995 - 199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7"/>
        <w:gridCol w:w="709"/>
        <w:gridCol w:w="899"/>
        <w:gridCol w:w="1349"/>
        <w:gridCol w:w="1309"/>
        <w:gridCol w:w="818"/>
        <w:gridCol w:w="866"/>
        <w:gridCol w:w="75"/>
      </w:tblGrid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yhnis Zdeně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5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uriči Jakub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Baumrt Ondřej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Svoboda Josef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ommer Vojtěc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oukup Miroslav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Garwasiuk Adam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Fejk Jiří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t Petr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uňáček Marti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1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račka Stanislav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1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iřička Mare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2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Fau Štěpá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Žák Filip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uhl Thoma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Ivančo Jakub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4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Lacina Ja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indelář Davi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ykov Jaroslav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6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Dietrich Jakub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üller Tomáš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Janásek Danie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Šupík Danie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rožík Aleš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1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util Tomáš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Macejík Davi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Šmejkal Lukáš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tehlík Adam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ejda Vojtěc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1. Hovora Jakub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1. Čermák Ja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2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Moulis Mare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6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opovič Kosť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Pavlát Ja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Šupík David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Pova Pave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Lindner Adam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Jandejsek Šimo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Kasl Jakub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7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Adamec Matěj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Turek Františe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Bell Danie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Smítka Ja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Švehla Ja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avlát Přemys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34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8. 50 K muži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732"/>
        <w:gridCol w:w="929"/>
        <w:gridCol w:w="1395"/>
        <w:gridCol w:w="1354"/>
        <w:gridCol w:w="845"/>
        <w:gridCol w:w="624"/>
        <w:gridCol w:w="76"/>
      </w:tblGrid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špar Libor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Olšar Ondřej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rabačka Marti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1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Žák Petr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vořák Petr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aniš Marti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nata Pavel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auš Jakub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korný Marti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emejta Marek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outný Jiří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uc Ondřej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7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olopírek Tomáš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ešek Patrik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Černý Vojtěch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Ullman Jakub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Szaffner Robin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2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Zavázal Jaroslav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vořák Pavel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1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bínek Matěj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ocourek Matěj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Linc Jakub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0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Červín Jiří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oravčík Ondřej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3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Trejdl Tomáš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Mašita Alois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0</w:t>
            </w:r>
          </w:p>
        </w:tc>
        <w:tc>
          <w:tcPr>
            <w:tcW w:w="13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8. 50 K muži - 1998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4"/>
        <w:gridCol w:w="691"/>
        <w:gridCol w:w="894"/>
        <w:gridCol w:w="1316"/>
        <w:gridCol w:w="1276"/>
        <w:gridCol w:w="798"/>
        <w:gridCol w:w="589"/>
        <w:gridCol w:w="74"/>
      </w:tblGrid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ráč Stanislav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idrmuc Daniel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oboda Matyáš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lf Jakub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cina Marti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labihoud Ondřej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ícha Ondřej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mpl Jakub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jrych Jakub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něček Vít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ák David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temberk František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míd Jakub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vořák Jakub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řerost František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Červenka Dominik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enrych Štěpá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avle David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Urban Filip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Duchoň Libor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mejkal Dominik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Kolumber Kristiá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- 24. Trpka Pavel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Blaško Daniel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outník Marek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üller Vojtěch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Špelina Vítek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Pour Marek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evčík Jakub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Urban Tomáš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edláček Ondřej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Podsedník Ondřej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Šlížek Stanislav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olman Tomáš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Stojka David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- 38. Pyskatý Ladislav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- 38. Marčík Michal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Valenta Lukáš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0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Jiřík Radek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ngerič Štěpán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397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9. 50 M ženy - ...199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0"/>
        <w:gridCol w:w="709"/>
        <w:gridCol w:w="898"/>
        <w:gridCol w:w="1348"/>
        <w:gridCol w:w="1308"/>
        <w:gridCol w:w="818"/>
        <w:gridCol w:w="866"/>
        <w:gridCol w:w="75"/>
      </w:tblGrid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jířová Veronik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7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ová Simo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urovská An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uřimská Ale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rejbalová Kristý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6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ärtnerová Michael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0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iesewetterová Ja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věřinová Klár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Olivová Klár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9. 50 M ženy - 1993 - 199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650"/>
        <w:gridCol w:w="820"/>
        <w:gridCol w:w="1234"/>
        <w:gridCol w:w="1198"/>
        <w:gridCol w:w="749"/>
        <w:gridCol w:w="794"/>
        <w:gridCol w:w="72"/>
      </w:tblGrid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chová Andre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9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těpánková Eri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ejrovská Eliš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7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ůmová Veronik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rešová Ja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1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zabová Barbor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uchá Hele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ová Barbor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alanská Lind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1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tančáková Gabriel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immermannová Kateřina</w:t>
            </w:r>
          </w:p>
        </w:tc>
        <w:tc>
          <w:tcPr>
            <w:tcW w:w="6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0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9. 50 M ženy - 1995 - 199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9"/>
        <w:gridCol w:w="694"/>
        <w:gridCol w:w="877"/>
        <w:gridCol w:w="1319"/>
        <w:gridCol w:w="1281"/>
        <w:gridCol w:w="801"/>
        <w:gridCol w:w="847"/>
        <w:gridCol w:w="74"/>
      </w:tblGrid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ikulková Michael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3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otočková Zuza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9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uščinová Barbor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edererová Julie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irschnerová Soň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oravcová Nikol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ozděchová Slávk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uchardová Joha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5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osingerová Dominik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ílková Barbor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rachová Kateři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rbanová Simo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anečková Jaroslav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9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ábrodská Natálie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lášková Anet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2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Ječná Kateři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Veselá Denis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0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berová Šarlot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Chrpová Kateři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Šípková Kristýn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0</w:t>
            </w:r>
          </w:p>
        </w:tc>
        <w:tc>
          <w:tcPr>
            <w:tcW w:w="12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ubištová Vladimíra</w:t>
            </w:r>
          </w:p>
        </w:tc>
        <w:tc>
          <w:tcPr>
            <w:tcW w:w="69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24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9. 50 M ženy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5"/>
        <w:gridCol w:w="741"/>
        <w:gridCol w:w="938"/>
        <w:gridCol w:w="1413"/>
        <w:gridCol w:w="1371"/>
        <w:gridCol w:w="856"/>
        <w:gridCol w:w="632"/>
        <w:gridCol w:w="76"/>
      </w:tblGrid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límová Rebecc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ěnkavová Kristý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uščinová Radk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3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chindlerová Niko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kubcová Lucie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rpišovská Lucie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cháčková Petr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0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apková Karolín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2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6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9. 50 M ženy - 1998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696"/>
        <w:gridCol w:w="882"/>
        <w:gridCol w:w="1326"/>
        <w:gridCol w:w="1286"/>
        <w:gridCol w:w="804"/>
        <w:gridCol w:w="594"/>
        <w:gridCol w:w="74"/>
      </w:tblGrid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lhanová Štěpánk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5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Říhová Karolí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Haselbergerová Ja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Herrmannová Sylv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ehbergerová An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0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učerová Marie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lavová Karl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á Barbo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utná Kateřin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0</w:t>
            </w:r>
          </w:p>
        </w:tc>
        <w:tc>
          <w:tcPr>
            <w:tcW w:w="12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0. 50 M muži - ...199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levko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eumann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everka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11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ezbera Jaro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lasá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ejskal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latzer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jtner Alexand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Fejt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everka Matě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jný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upík Josef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upička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lončí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roše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llmann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8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0. 50 M muži - 1993 - 199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744"/>
        <w:gridCol w:w="940"/>
        <w:gridCol w:w="1417"/>
        <w:gridCol w:w="1375"/>
        <w:gridCol w:w="858"/>
        <w:gridCol w:w="634"/>
        <w:gridCol w:w="76"/>
      </w:tblGrid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Svoboda Ondřej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Kruliš Jiří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5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Vrátník Miloš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Ráb Ja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Rataj Kryštof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3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učím Tomáš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5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raun Ja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0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nk Matěj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3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neš Marti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Tesař Marek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0</w:t>
            </w:r>
          </w:p>
        </w:tc>
        <w:tc>
          <w:tcPr>
            <w:tcW w:w="13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0. 50 M muži - 1995 - 199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9"/>
        <w:gridCol w:w="730"/>
        <w:gridCol w:w="923"/>
        <w:gridCol w:w="1391"/>
        <w:gridCol w:w="1349"/>
        <w:gridCol w:w="842"/>
        <w:gridCol w:w="622"/>
        <w:gridCol w:w="76"/>
      </w:tblGrid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uriči Jakub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oukup Miroslav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4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Garwasiuk Adam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- 4. Fejk Jiří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ietrich Jakub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3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Fau Štěpá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Dračka Stanislav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uňáček Marti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til Tomáš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6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Ivančo Jakub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oulis Marek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rmák Ja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sl Jakub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3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Šupík Daniel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Popovič Kosťa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avlát Ja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tehlík Adam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1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upík David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4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rožík Aleš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mítka Ja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2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ell Daniel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3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62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0. 50 M muži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61"/>
        <w:gridCol w:w="963"/>
        <w:gridCol w:w="1451"/>
        <w:gridCol w:w="1408"/>
        <w:gridCol w:w="879"/>
        <w:gridCol w:w="648"/>
        <w:gridCol w:w="77"/>
      </w:tblGrid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ašpar Libo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uc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Žák Pet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emejta Mar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zaffner Rob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6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utný Jiří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Černý Vojtěch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olopírek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vořák Pav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38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0. 50 M muži - 1998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61"/>
        <w:gridCol w:w="963"/>
        <w:gridCol w:w="1451"/>
        <w:gridCol w:w="1408"/>
        <w:gridCol w:w="879"/>
        <w:gridCol w:w="648"/>
        <w:gridCol w:w="77"/>
      </w:tblGrid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labihoud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ícha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láž Mar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ícha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1. 100 K ženy - ...199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3"/>
        <w:gridCol w:w="654"/>
        <w:gridCol w:w="829"/>
        <w:gridCol w:w="1243"/>
        <w:gridCol w:w="1206"/>
        <w:gridCol w:w="755"/>
        <w:gridCol w:w="800"/>
        <w:gridCol w:w="72"/>
      </w:tblGrid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ová Simo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8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Chocová Pet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9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rošová Len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ová An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0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leinová Klá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ojířová Veroni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5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ováková Dominik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uřimská Ale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1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ärtnerová Michael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0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lzknechtová Denis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6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urovská An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iesewetterová Ja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7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rejbalová Kristý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0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Kratochvílová Nikol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Perželová Lucie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rtinková Jind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2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oravcová Kristý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rtínková Kateřin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uřeová Annemarie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Malčánková Terez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Zvěřinová Klá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metanová Lucie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Olivová Klára</w:t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0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1. 100 K ženy - 1993 - 199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97"/>
        <w:gridCol w:w="640"/>
        <w:gridCol w:w="951"/>
        <w:gridCol w:w="1215"/>
        <w:gridCol w:w="1179"/>
        <w:gridCol w:w="737"/>
        <w:gridCol w:w="781"/>
        <w:gridCol w:w="72"/>
      </w:tblGrid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chová Andre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5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etličková Len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4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těpánková Eri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9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4. Vachulková Petra 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itková Karolí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encová Alic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mahačová Luci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edeová Ne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ráčková Ive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 K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3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uchá Hele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8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rešová Ja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Tůmová Veroni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zabová Barbor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3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Urbanová Barbor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alanská Lind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elbová Marké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illmerová Niko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rejbalová Anež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Šrumová Markét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Stančáková Gabriel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Andörferová Nicol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Celbová Lucie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5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kalníková Kateři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ourová Ha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ivovarská Terez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Loubková Veronik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Zimmermannová Kateřina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00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7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1. 100 K ženy - 1995 - 199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6"/>
        <w:gridCol w:w="673"/>
        <w:gridCol w:w="870"/>
        <w:gridCol w:w="1280"/>
        <w:gridCol w:w="1242"/>
        <w:gridCol w:w="775"/>
        <w:gridCol w:w="823"/>
        <w:gridCol w:w="73"/>
      </w:tblGrid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točková Zuza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ikulková Michae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oravcová Niko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átká Pet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tuščinová Barbo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réšková Bě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chulková Štěpánk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šetečková Lucie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trancová Kristý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umrová Kateři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Janečková Jaroslav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ílková Barbo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ošanová Kami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rušková Lucie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ípková Kristý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Macková Karolí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Urbanová Simo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uchardová Joha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atajová Alexand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Hosingerová Dominik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Tomanová Kateři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Zábrodská Natálie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Kirschnerová Soň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Gavrilovič An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Jágerová Dia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7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ubištová Vladimí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rachová Kateři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Vlášková Anet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Veselá Denis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Chrpová Kateři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4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Chamrádová Adria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Mejtová Monik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sandrová Ne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8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Ječná Kateři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Vaněčková Marti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Koberová Šarlot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1. 100 K ženy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6"/>
        <w:gridCol w:w="699"/>
        <w:gridCol w:w="888"/>
        <w:gridCol w:w="1331"/>
        <w:gridCol w:w="1291"/>
        <w:gridCol w:w="807"/>
        <w:gridCol w:w="596"/>
        <w:gridCol w:w="74"/>
      </w:tblGrid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ajníková An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zknechtová Klá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1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ocházková Veroni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1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věcená Luc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chindlerová Nikol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akubcová Luc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ukvajová Niko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tuščinová Radk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řínková Michael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5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ffmannová Kateř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7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ydlíčková Terez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emk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apková Karolí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límová Rebecc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2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ěnkavová Kristý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rpišovská Luc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cháčková Petr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atajová Natál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enková Denis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9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řížková Julie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4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ožová Martina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00</w:t>
            </w:r>
          </w:p>
        </w:tc>
        <w:tc>
          <w:tcPr>
            <w:tcW w:w="12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1. 100 K ženy - 1998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5"/>
        <w:gridCol w:w="671"/>
        <w:gridCol w:w="869"/>
        <w:gridCol w:w="1277"/>
        <w:gridCol w:w="1240"/>
        <w:gridCol w:w="775"/>
        <w:gridCol w:w="572"/>
        <w:gridCol w:w="73"/>
      </w:tblGrid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errmannová Sylv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1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Čadová Žanet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učerová Mar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2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oubravská Sá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lhanová Štěpán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6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ehbergerová An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olá Barbo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umegová Sá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Říhová Karolí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selbergerová Ja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2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Hlavová Karl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Kopecká Terez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onholzová Domini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6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utná Kateři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2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těchová Ja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účková Nel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3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Lantorová Anet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ernalová Marie-magda.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2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Dušková Terez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6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- 20. Majdčinská Karolín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6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Adamová Natálie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9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Nováková Klár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8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ýborná Adél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1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cková Adél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5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chmidtová Vaness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1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ernerová Soň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0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Nováková Šárk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8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rejčí Tereza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40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7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Závodnice mimo soutěž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61"/>
        <w:gridCol w:w="963"/>
        <w:gridCol w:w="1451"/>
        <w:gridCol w:w="1408"/>
        <w:gridCol w:w="879"/>
        <w:gridCol w:w="648"/>
        <w:gridCol w:w="77"/>
      </w:tblGrid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leková Radka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Style w:val="Nadpis21"/>
        </w:rPr>
        <w:t>12. 100K muži - ...199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8"/>
        <w:gridCol w:w="729"/>
        <w:gridCol w:w="926"/>
        <w:gridCol w:w="1389"/>
        <w:gridCol w:w="1349"/>
        <w:gridCol w:w="843"/>
        <w:gridCol w:w="892"/>
        <w:gridCol w:w="76"/>
      </w:tblGrid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verka Jakub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edl Michal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7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levko Tomáš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Bauer Marti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9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aisocher Daniel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6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tejskal Lukáš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9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ennlich David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ác Jakub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4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artůněk Petr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1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jtner Alexandr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0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elek Ladislav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latzer Ondřej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7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rahorsch Petr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3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ick Daniel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ák Matouš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5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adlec Jaroslav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Br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2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lasák Petr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6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7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upík Josef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4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Carda Tomáš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6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Eliáš Vojtěch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9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1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Velek Ja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9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/2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rupička Marti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3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6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olončík Ja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8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4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Veverka Matěj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1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5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rošek Jan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8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Ullmann Ondřej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2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10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3</w:t>
            </w:r>
          </w:p>
        </w:tc>
        <w:tc>
          <w:tcPr>
            <w:tcW w:w="8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100K muži - 1993 - 199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2"/>
        <w:gridCol w:w="724"/>
        <w:gridCol w:w="919"/>
        <w:gridCol w:w="1380"/>
        <w:gridCol w:w="1339"/>
        <w:gridCol w:w="837"/>
        <w:gridCol w:w="886"/>
        <w:gridCol w:w="75"/>
      </w:tblGrid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uliš Jiří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9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šťál Michal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6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áb Ja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0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necký Ladislav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/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voboda Ondřej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2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rátník Miloš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3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rek Jakub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her Michael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oska Marti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etl Jiří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2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rousil Ondřej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tránský Marti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5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6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napp Lukáš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7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7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vořák Vratislav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epič Václav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3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Braun Ja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Tučím Tomáš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ýkora Václav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ank Matěj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7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ešek Lukáš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2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2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efler Ja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eneš Martin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esař Marek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0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100K muži - 1995 - 199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8"/>
        <w:gridCol w:w="712"/>
        <w:gridCol w:w="904"/>
        <w:gridCol w:w="1357"/>
        <w:gridCol w:w="1316"/>
        <w:gridCol w:w="823"/>
        <w:gridCol w:w="607"/>
        <w:gridCol w:w="75"/>
      </w:tblGrid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a Josef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aumrt Ondřej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5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yhnis Zdeněk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ukup Miroslav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ommer Vojtěch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Huňáček Martin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8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arwasiuk Ada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uhl Thomas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iřička Marek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Dračka Stanislav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Kot Petr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/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Fejk Jiří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indelář Davi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Ivančo Jakub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ietrich Jakub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acina Jan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Žák Filip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indner Ada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ykov Jaroslav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til Tomáš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upík Danie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tehlík Adam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ejda Vojtěch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Janásek Danie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Pavlát Přemys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opovič Kosťa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ovora Jakub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Pova Pave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Müller Tomáš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Šmejkal Lukáš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1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Brožík Aleš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5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Moulis Marek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0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acejík Davi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Šupík David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Čermák Jan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Jandejsek Šimon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Adamec Matěj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4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Pavlát Jan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Kasl Jakub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Smítka Jan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Bell Daniel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Turek František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Švehla Jan</w:t>
            </w:r>
          </w:p>
        </w:tc>
        <w:tc>
          <w:tcPr>
            <w:tcW w:w="7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10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100K muži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1"/>
        <w:gridCol w:w="738"/>
        <w:gridCol w:w="937"/>
        <w:gridCol w:w="1406"/>
        <w:gridCol w:w="1364"/>
        <w:gridCol w:w="851"/>
        <w:gridCol w:w="629"/>
        <w:gridCol w:w="76"/>
      </w:tblGrid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rabačka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Olšar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0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ašpar Libo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0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Haniš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vořá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1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Žá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korný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6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auš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Janata Pav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Koutný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llman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2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Nuc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Černý Vojtěch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ešek Patri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emejta Mare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8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zaffner Rob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3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Linc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Zavázal Jaroslav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4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olopírek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courek Matě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9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Červín Jiří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3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ubínek Matě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7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rejdl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5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šita Alois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70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vořák Pav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2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2. 100K muži - 1998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5"/>
        <w:gridCol w:w="731"/>
        <w:gridCol w:w="947"/>
        <w:gridCol w:w="1394"/>
        <w:gridCol w:w="1352"/>
        <w:gridCol w:w="844"/>
        <w:gridCol w:w="623"/>
        <w:gridCol w:w="76"/>
      </w:tblGrid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Franta Tom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oboda Maty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acina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3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Fidrmuc Dani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1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/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abihoud Ondře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4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ícha Ondře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jrych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mpl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vák Davi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Vaněček Vít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SpR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6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emberk Františe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9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míd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řerost Františe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3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ícha Marti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5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láž Mare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0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Pavle David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Duchoň Libor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7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Trpka Pave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0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our Mare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6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edláček Ondře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9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mejkal Dominik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3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lížek Stanislav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2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olman Tomáš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0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rčík Michal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40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odsedník Ondřej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ngerič Štěpán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Volf Jakub</w:t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4213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3. 200 O ženy - ...199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1"/>
        <w:gridCol w:w="709"/>
        <w:gridCol w:w="896"/>
        <w:gridCol w:w="1349"/>
        <w:gridCol w:w="1308"/>
        <w:gridCol w:w="818"/>
        <w:gridCol w:w="866"/>
        <w:gridCol w:w="75"/>
      </w:tblGrid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arošová Lenk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uřimská Ale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9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urovská An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ratochvílová Nikol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6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metanová Lucie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4.1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rtínková Kateři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9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Zvěřinová Klár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4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Olivová Klár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30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3. 200 O ženy - 1993 - 199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0"/>
        <w:gridCol w:w="719"/>
        <w:gridCol w:w="1071"/>
        <w:gridCol w:w="1369"/>
        <w:gridCol w:w="1329"/>
        <w:gridCol w:w="830"/>
        <w:gridCol w:w="879"/>
        <w:gridCol w:w="75"/>
      </w:tblGrid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těpánková Eri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1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encová Alice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3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 xml:space="preserve">3. Vachulková Petra 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4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oráčková Ivet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S KT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1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uchá Helen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9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edeová Nel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2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rbanová Barbor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Trejbalová Anežk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5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ivovarská Tereza</w:t>
            </w:r>
          </w:p>
        </w:tc>
        <w:tc>
          <w:tcPr>
            <w:tcW w:w="7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3.8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3. 200 O ženy - 1995 - 199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1"/>
        <w:gridCol w:w="682"/>
        <w:gridCol w:w="864"/>
        <w:gridCol w:w="1298"/>
        <w:gridCol w:w="1261"/>
        <w:gridCol w:w="788"/>
        <w:gridCol w:w="834"/>
        <w:gridCol w:w="74"/>
      </w:tblGrid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točková Zuza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4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tuščinová Barbo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5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Ledererová Jul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8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Tréšková Běl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3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oravcová Nikol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2.8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chulková Štěpán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4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anečková Jaroslav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5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irschnerová Soň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3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Zábrodská Natálie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6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singerová Domini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7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ozděchová Slávk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1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ágerová Dia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1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Urbanová Simo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4.9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ílková Barbo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5.9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Ratajová Alexand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8.5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rachová Kateři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8.8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eselá Denis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9.4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lášková Anet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9.6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ubištová Vladimír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3.3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Chrpová Kateřin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4.80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ošanová Kamila</w:t>
            </w:r>
          </w:p>
        </w:tc>
        <w:tc>
          <w:tcPr>
            <w:tcW w:w="6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2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/>
            <w:vAlign w:val="center"/>
          </w:tcPr>
          <w:tbl>
            <w:tblPr>
              <w:tblW w:w="89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3. 200 O ženy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2"/>
        <w:gridCol w:w="715"/>
        <w:gridCol w:w="904"/>
        <w:gridCol w:w="1361"/>
        <w:gridCol w:w="1321"/>
        <w:gridCol w:w="825"/>
        <w:gridCol w:w="609"/>
        <w:gridCol w:w="75"/>
      </w:tblGrid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chindlerová Nikol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1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tuščinová Rad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2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ydlíčková Terez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9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ocházková Veronik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0.4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ěnkavová Kristýn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2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Ratajová Natálie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2.1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cháčková Petra</w:t>
            </w:r>
          </w:p>
        </w:tc>
        <w:tc>
          <w:tcPr>
            <w:tcW w:w="7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0.90</w:t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3. 200 O ženy - 1998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  <w:br/>
      </w:r>
      <w:r>
        <w:br w:type="page"/>
      </w:r>
    </w:p>
    <w:p>
      <w:pPr>
        <w:pStyle w:val="Normal"/>
        <w:rPr/>
      </w:pPr>
      <w:r>
        <w:rPr>
          <w:rStyle w:val="Nadpis21"/>
        </w:rPr>
        <w:t>14. 200 O muži - ...199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7"/>
        <w:gridCol w:w="738"/>
        <w:gridCol w:w="934"/>
        <w:gridCol w:w="1407"/>
        <w:gridCol w:w="1365"/>
        <w:gridCol w:w="852"/>
        <w:gridCol w:w="903"/>
        <w:gridCol w:w="76"/>
      </w:tblGrid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ele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4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tejskal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3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ick Dani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7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levko Tom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ejt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7.6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jtner Alexand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5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lasá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1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1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upička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7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lončí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4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rošek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00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llmann Ondře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9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4. 200 O muži - 1993 - 199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  <w:gridCol w:w="713"/>
        <w:gridCol w:w="901"/>
        <w:gridCol w:w="1357"/>
        <w:gridCol w:w="1317"/>
        <w:gridCol w:w="823"/>
        <w:gridCol w:w="871"/>
        <w:gridCol w:w="75"/>
      </w:tblGrid>
      <w:tr>
        <w:trPr/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Trousil Ondřej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4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áb Ja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1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uliš Jiří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8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Dvořák Vratislav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3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Vrátník Miloš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3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retl Jiří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4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jer Marti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0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Rataj Kryštof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0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1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ránský Martin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70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7" w:type="dxa"/>
            <w:gridSpan w:val="7"/>
            <w:tcBorders/>
            <w:vAlign w:val="center"/>
          </w:tcPr>
          <w:tbl>
            <w:tblPr>
              <w:tblW w:w="899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4. 200 O muži - 1995 - 199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0"/>
        <w:gridCol w:w="741"/>
        <w:gridCol w:w="937"/>
        <w:gridCol w:w="1412"/>
        <w:gridCol w:w="1370"/>
        <w:gridCol w:w="855"/>
        <w:gridCol w:w="631"/>
        <w:gridCol w:w="76"/>
      </w:tblGrid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umrt Ondře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5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uriči Jakub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ietrich Jakub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ndelář David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6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au Štěpá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6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t Petr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1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ejk Jiří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6.6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Jiřička Mar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6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račka Stanis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5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ommer Vojtěch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0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uňáček Marti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8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ykov Jaros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tehlík Adam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oulis Mar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2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üller Tomáš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3.5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rožík Aleš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2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Kasl Jakub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5.3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Hovora Jakub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5.3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mítka J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9.3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cejík David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2.70</w:t>
            </w:r>
          </w:p>
        </w:tc>
        <w:tc>
          <w:tcPr>
            <w:tcW w:w="137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/>
            <w:vAlign w:val="center"/>
          </w:tcPr>
          <w:tbl>
            <w:tblPr>
              <w:tblW w:w="89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Lacina J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426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4. 200 O muži - 199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3"/>
        <w:gridCol w:w="760"/>
        <w:gridCol w:w="962"/>
        <w:gridCol w:w="1449"/>
        <w:gridCol w:w="1406"/>
        <w:gridCol w:w="877"/>
        <w:gridCol w:w="648"/>
        <w:gridCol w:w="77"/>
      </w:tblGrid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rabačka Marti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1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Tauš Jakub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8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Olšar Ondřej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2.4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vořák Pet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3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niš Marti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5.3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špar Libor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0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uc Ondřej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8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okorný Martin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5.0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utný Jiří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8.7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Černý Vojtěch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1.2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olopírek Tomáš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4.10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vořák Pavel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---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  <w:r>
        <w:rPr>
          <w:rStyle w:val="Nadpis21"/>
        </w:rPr>
        <w:t>14. 200 O muži - 1998..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5"/>
        <w:gridCol w:w="761"/>
        <w:gridCol w:w="963"/>
        <w:gridCol w:w="1451"/>
        <w:gridCol w:w="1408"/>
        <w:gridCol w:w="879"/>
        <w:gridCol w:w="648"/>
        <w:gridCol w:w="77"/>
      </w:tblGrid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olf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5.4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cina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ŠLou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8.8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TŽ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/>
            <w:vAlign w:val="center"/>
          </w:tcPr>
          <w:tbl>
            <w:tblPr>
              <w:tblW w:w="8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"/>
            </w:tblGrid>
            <w:tr>
              <w:trPr/>
              <w:tc>
                <w:tcPr>
                  <w:tcW w:w="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8pt;width:453.55pt;height:0.7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17:35:55}}</w:t>
    </w:r>
  </w:p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6412"/>
      <w:gridCol w:w="2660"/>
    </w:tblGrid>
    <w:tr>
      <w:trPr/>
      <w:tc>
        <w:tcPr>
          <w:tcW w:w="6412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Podkrušnohorský závod 07</w:t>
          </w:r>
        </w:p>
      </w:tc>
      <w:tc>
        <w:tcPr>
          <w:tcW w:w="2660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1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1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15:35:00Z</dcterms:created>
  <dc:creator>xxx</dc:creator>
  <dc:description/>
  <dc:language>en-US</dc:language>
  <cp:lastModifiedBy>xxx</cp:lastModifiedBy>
  <dcterms:modified xsi:type="dcterms:W3CDTF">2007-09-15T15:39:00Z</dcterms:modified>
  <cp:revision>1</cp:revision>
  <dc:subject/>
  <dc:title>1</dc:title>
</cp:coreProperties>
</file>