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adpis21"/>
        </w:rPr>
        <w:t>1. 200 VZ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782"/>
        <w:gridCol w:w="978"/>
        <w:gridCol w:w="1449"/>
        <w:gridCol w:w="1408"/>
        <w:gridCol w:w="897"/>
        <w:gridCol w:w="589"/>
        <w:gridCol w:w="122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achová Kateřina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inová Veronika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VZ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733"/>
        <w:gridCol w:w="916"/>
        <w:gridCol w:w="1357"/>
        <w:gridCol w:w="1318"/>
        <w:gridCol w:w="839"/>
        <w:gridCol w:w="888"/>
        <w:gridCol w:w="117"/>
      </w:tblGrid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2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Eichelmanová H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ejcarová Kateř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lčková Micha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0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VZ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6"/>
        <w:gridCol w:w="776"/>
        <w:gridCol w:w="970"/>
        <w:gridCol w:w="1438"/>
        <w:gridCol w:w="1397"/>
        <w:gridCol w:w="889"/>
        <w:gridCol w:w="585"/>
        <w:gridCol w:w="121"/>
      </w:tblGrid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uhlíková Barbo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6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VZ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á Luc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VZ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čk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vězd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lončík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sec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ach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ndra Ada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rner Filip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rutka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ísec Vojtěch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dlecký Micha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ndrovec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772"/>
        <w:gridCol w:w="963"/>
        <w:gridCol w:w="1428"/>
        <w:gridCol w:w="1386"/>
        <w:gridCol w:w="883"/>
        <w:gridCol w:w="581"/>
        <w:gridCol w:w="120"/>
      </w:tblGrid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Žák Jiří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idl Ladislav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1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růbl Jakub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6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us D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5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líza Václav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6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man Kar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1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tínek František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5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nek Ale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1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věřinová Klá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739"/>
        <w:gridCol w:w="923"/>
        <w:gridCol w:w="1368"/>
        <w:gridCol w:w="1329"/>
        <w:gridCol w:w="846"/>
        <w:gridCol w:w="557"/>
        <w:gridCol w:w="117"/>
      </w:tblGrid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ajnarová Terez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ejcarová Kateři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Vrzalová Veronik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Celbová Luci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elbová Markét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ůnová Kateři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selá Miroslav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alabáková Mari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747"/>
        <w:gridCol w:w="932"/>
        <w:gridCol w:w="1381"/>
        <w:gridCol w:w="1342"/>
        <w:gridCol w:w="854"/>
        <w:gridCol w:w="563"/>
        <w:gridCol w:w="118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rková Šár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nušová Barbo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amrádová Adri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ftijárová Sab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árt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rámková Krist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ikulová Adél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chň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746"/>
        <w:gridCol w:w="932"/>
        <w:gridCol w:w="1380"/>
        <w:gridCol w:w="1341"/>
        <w:gridCol w:w="853"/>
        <w:gridCol w:w="562"/>
        <w:gridCol w:w="118"/>
      </w:tblGrid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orová Sá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imáková Marti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Fučová Alexand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Tykalová Terez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ípková Pet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áborská Kateři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übschová Terez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745"/>
        <w:gridCol w:w="931"/>
        <w:gridCol w:w="1378"/>
        <w:gridCol w:w="1340"/>
        <w:gridCol w:w="853"/>
        <w:gridCol w:w="562"/>
        <w:gridCol w:w="118"/>
      </w:tblGrid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rochová Pav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áblová Karolí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záková Kateř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venková Barbor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ečková Iv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ejskalová Terez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buťová Kristýn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yglová Ja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lažková Terez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rešová Karolí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orencová Kateř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ukupová Micha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Ocetníková Karolí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Willner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táček Luk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ška Ada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leiss Josef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81"/>
        <w:gridCol w:w="976"/>
        <w:gridCol w:w="1446"/>
        <w:gridCol w:w="1405"/>
        <w:gridCol w:w="895"/>
        <w:gridCol w:w="588"/>
        <w:gridCol w:w="121"/>
      </w:tblGrid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abmüller Luk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ý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Tom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ín Rostis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pek Maty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utner Roma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líza Vác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far Štěpá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uš Jiří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nčura David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efl Matě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nderle Denis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ý Antoní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or D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iser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řička Matě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lke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ka Ale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78"/>
        <w:gridCol w:w="973"/>
        <w:gridCol w:w="1440"/>
        <w:gridCol w:w="1400"/>
        <w:gridCol w:w="892"/>
        <w:gridCol w:w="586"/>
        <w:gridCol w:w="121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venka Domini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Urban Filip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Dvořák Jakub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eiss Přemys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ejča Zdeně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ík Mare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bín Tom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luza Luk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vapil Kare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ych Štěpá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31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plaval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200 P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věřinová Klá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200 P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761"/>
        <w:gridCol w:w="951"/>
        <w:gridCol w:w="1409"/>
        <w:gridCol w:w="1369"/>
        <w:gridCol w:w="871"/>
        <w:gridCol w:w="574"/>
        <w:gridCol w:w="119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opková Terez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3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ajnarová Terez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4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Eichelmanová H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2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vejcar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1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rzalová Veroni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1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elbová Luc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8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runtová Anet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0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200 P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747"/>
        <w:gridCol w:w="932"/>
        <w:gridCol w:w="1381"/>
        <w:gridCol w:w="1342"/>
        <w:gridCol w:w="854"/>
        <w:gridCol w:w="563"/>
        <w:gridCol w:w="118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uch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amrádová Adri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rková Šár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nušová Barbo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1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200 P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200 P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200 P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vězda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bigr Ondře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200 P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pek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leiss Josef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rner Filip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ý Marti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200 P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81"/>
        <w:gridCol w:w="976"/>
        <w:gridCol w:w="1446"/>
        <w:gridCol w:w="1405"/>
        <w:gridCol w:w="895"/>
        <w:gridCol w:w="588"/>
        <w:gridCol w:w="121"/>
      </w:tblGrid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abmüller Luk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5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bín Rostis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0.8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1.2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200 P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ý Antoní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0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200 P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100 Z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100 Z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765"/>
        <w:gridCol w:w="957"/>
        <w:gridCol w:w="1417"/>
        <w:gridCol w:w="1376"/>
        <w:gridCol w:w="876"/>
        <w:gridCol w:w="577"/>
        <w:gridCol w:w="120"/>
      </w:tblGrid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Eichelmanová Han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untová Anet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ůnová Kateřin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lčková Michal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labáková Mari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100 Z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747"/>
        <w:gridCol w:w="932"/>
        <w:gridCol w:w="1381"/>
        <w:gridCol w:w="1342"/>
        <w:gridCol w:w="854"/>
        <w:gridCol w:w="563"/>
        <w:gridCol w:w="118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uch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amrádová Adri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ulchart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šer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100 Z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78"/>
        <w:gridCol w:w="973"/>
        <w:gridCol w:w="1440"/>
        <w:gridCol w:w="1400"/>
        <w:gridCol w:w="892"/>
        <w:gridCol w:w="586"/>
        <w:gridCol w:w="121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Ilon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á Lucie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imáková Martin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100 Z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100 Z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ončík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táček Luk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100 Z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ška Ada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Iška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rutka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ísec Vojtěch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dlecký Micha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ndrovec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100 Z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772"/>
        <w:gridCol w:w="963"/>
        <w:gridCol w:w="1428"/>
        <w:gridCol w:w="1386"/>
        <w:gridCol w:w="883"/>
        <w:gridCol w:w="581"/>
        <w:gridCol w:w="120"/>
      </w:tblGrid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Tomáš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abmüller Lukáš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us D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růbl Jakub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eman Kar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líza Václav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6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uš Jiří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9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tínek František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8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100 Z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chal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ánek Ale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100 Z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věřinová Klá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inová Veronik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78"/>
        <w:gridCol w:w="973"/>
        <w:gridCol w:w="1440"/>
        <w:gridCol w:w="1400"/>
        <w:gridCol w:w="892"/>
        <w:gridCol w:w="586"/>
        <w:gridCol w:w="121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rzalová Veronik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šerová Kristý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ártová Kateři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Ilo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763"/>
        <w:gridCol w:w="952"/>
        <w:gridCol w:w="1411"/>
        <w:gridCol w:w="1370"/>
        <w:gridCol w:w="874"/>
        <w:gridCol w:w="822"/>
        <w:gridCol w:w="119"/>
      </w:tblGrid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rstka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Žák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idl Ladislav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eiss Přemys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200 M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200 M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200 M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200 M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200 M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200 M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čka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200 M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200 M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idl Ladislav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200 M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200 M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100 VZ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782"/>
        <w:gridCol w:w="978"/>
        <w:gridCol w:w="1449"/>
        <w:gridCol w:w="1408"/>
        <w:gridCol w:w="897"/>
        <w:gridCol w:w="589"/>
        <w:gridCol w:w="122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achová Kateřina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100 VZ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739"/>
        <w:gridCol w:w="923"/>
        <w:gridCol w:w="1368"/>
        <w:gridCol w:w="1329"/>
        <w:gridCol w:w="846"/>
        <w:gridCol w:w="557"/>
        <w:gridCol w:w="117"/>
      </w:tblGrid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jcarová Kateři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ajnarová Terez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Vrzalová Veronik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Topková Terez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runtová Anet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á Miroslav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ůnová Kateři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alabáková Mari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lčková Michal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100 VZ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749"/>
        <w:gridCol w:w="936"/>
        <w:gridCol w:w="1386"/>
        <w:gridCol w:w="1347"/>
        <w:gridCol w:w="857"/>
        <w:gridCol w:w="565"/>
        <w:gridCol w:w="118"/>
      </w:tblGrid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rková Šárk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uhlíková Barbor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uchová Kristý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ártová Kateř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išerová Kristý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ftijárová Sab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ulchartová Kateř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rámková Krist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ichňová Kateř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7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kulová Adél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100 VZ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776"/>
        <w:gridCol w:w="970"/>
        <w:gridCol w:w="1439"/>
        <w:gridCol w:w="1397"/>
        <w:gridCol w:w="889"/>
        <w:gridCol w:w="585"/>
        <w:gridCol w:w="121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orová Sá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Ilo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ěcená Lucie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imáková Marti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učová Alexand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ípková Pet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übschová Terez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7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áborská Kateři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100 VZ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760"/>
        <w:gridCol w:w="948"/>
        <w:gridCol w:w="1407"/>
        <w:gridCol w:w="1365"/>
        <w:gridCol w:w="869"/>
        <w:gridCol w:w="572"/>
        <w:gridCol w:w="119"/>
      </w:tblGrid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ěmečková Iv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yglová Ja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áblová Karolí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rešová Karolí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ejskalová Terez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orencová Kateři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oukupová Michal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lažková Terez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buťová Kristýnk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100 VZ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763"/>
        <w:gridCol w:w="952"/>
        <w:gridCol w:w="1411"/>
        <w:gridCol w:w="1370"/>
        <w:gridCol w:w="874"/>
        <w:gridCol w:w="822"/>
        <w:gridCol w:w="119"/>
      </w:tblGrid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čka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ončík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vězda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sec Jaku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ach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ibigr Ondře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táček Luk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ndra Adam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stka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100 VZ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ška Ada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Iška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rner Filip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pek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chleiss Josef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ísec Vojtěch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rutka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ný Marti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edlecký Micha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ndrovec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100 VZ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11"/>
        <w:gridCol w:w="887"/>
        <w:gridCol w:w="1314"/>
        <w:gridCol w:w="1276"/>
        <w:gridCol w:w="814"/>
        <w:gridCol w:w="536"/>
        <w:gridCol w:w="114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 Jiří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us Da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idl Ladisla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rabmüller Lukáš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Tomáš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man Kare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růbl Jakub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íza Václa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Černý Micha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artínek František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utner Roma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Popek Matyáš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Maruš Jiří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bín Rostisla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afar Štěpá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nčura Davi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efl Matěj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100 VZ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ý Antoní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or D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ánek Ale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chal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iser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ka Ale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ndřička Matě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lke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100 VZ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ejča Zdeněk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ín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vapil Kare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5. 100 OPZ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782"/>
        <w:gridCol w:w="978"/>
        <w:gridCol w:w="1449"/>
        <w:gridCol w:w="1408"/>
        <w:gridCol w:w="897"/>
        <w:gridCol w:w="589"/>
        <w:gridCol w:w="122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achová Kateřina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inová Veronika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5. 100 OPZ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761"/>
        <w:gridCol w:w="951"/>
        <w:gridCol w:w="1409"/>
        <w:gridCol w:w="1369"/>
        <w:gridCol w:w="871"/>
        <w:gridCol w:w="574"/>
        <w:gridCol w:w="119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jcar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rzalová Veroni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selá Miroslav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ůn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5. 100 OPZ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6"/>
        <w:gridCol w:w="776"/>
        <w:gridCol w:w="970"/>
        <w:gridCol w:w="1438"/>
        <w:gridCol w:w="1397"/>
        <w:gridCol w:w="889"/>
        <w:gridCol w:w="585"/>
        <w:gridCol w:w="121"/>
      </w:tblGrid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uhlíková Barbo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nušová Barbo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ártová Kateři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5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5. 100 OPZ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78"/>
        <w:gridCol w:w="973"/>
        <w:gridCol w:w="1440"/>
        <w:gridCol w:w="1400"/>
        <w:gridCol w:w="892"/>
        <w:gridCol w:w="586"/>
        <w:gridCol w:w="121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imáková Martin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5. 100 OPZ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6. 100 OPZ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ončík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sec Jakub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bigr Ondře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táček Luk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ndra Ada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stka Marti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6. 100 OPZ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Iška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rner Filip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Marti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6. 100 OPZ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pek Maty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6. 100 OPZ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6. 100 OPZ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7. 100 M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inová Veronik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7. 100 M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761"/>
        <w:gridCol w:w="951"/>
        <w:gridCol w:w="1409"/>
        <w:gridCol w:w="1369"/>
        <w:gridCol w:w="871"/>
        <w:gridCol w:w="574"/>
        <w:gridCol w:w="119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jcar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ajnarová Terez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Ibl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7. 100 M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šerová Kristý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7. 100 M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Ilo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7. 100 M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8. 100 M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čka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8. 100 M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8. 100 M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Žák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idl Ladislav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8. 100 M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8. 100 M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9. 50 Z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věřinová Klá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9. 50 Z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selá Miroslav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ůnová Kateři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9. 50 Z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747"/>
        <w:gridCol w:w="932"/>
        <w:gridCol w:w="1381"/>
        <w:gridCol w:w="1342"/>
        <w:gridCol w:w="854"/>
        <w:gridCol w:w="563"/>
        <w:gridCol w:w="118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uhlíková Barbo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amrádová Adri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árt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nušová Barbo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ftijárová Sab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rámková Krist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ikulová Adél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chň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9. 50 Z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776"/>
        <w:gridCol w:w="970"/>
        <w:gridCol w:w="1439"/>
        <w:gridCol w:w="1397"/>
        <w:gridCol w:w="889"/>
        <w:gridCol w:w="585"/>
        <w:gridCol w:w="121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orová Sá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á Lucie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Ilo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imáková Marti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učová Alexand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ykalová Terez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ípková Pet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übschová Terez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áborská Kateři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9. 50 Z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719"/>
        <w:gridCol w:w="898"/>
        <w:gridCol w:w="1330"/>
        <w:gridCol w:w="1292"/>
        <w:gridCol w:w="823"/>
        <w:gridCol w:w="542"/>
        <w:gridCol w:w="115"/>
      </w:tblGrid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rochová Pav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zák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glová Ja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Červenková Barbo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Hábl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ejskalová Terez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ěmečková Iv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buťová Kristý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cetník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reš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orenc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ukupová Micha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lažková Terez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0. 50 Z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lončík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bigr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ra Ada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stk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0. 50 Z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ška Ada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Iška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ndrovec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ísec Vojtěch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0. 50 Z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líza Václav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Popek Maty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Maruš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utner Rom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far Štěpá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bín Rostislav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fl Matě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nčura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0. 50 Z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ý Antoní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ánek Ale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chal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iser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selka Ale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ndřička Matě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lke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0. 50 Z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78"/>
        <w:gridCol w:w="973"/>
        <w:gridCol w:w="1440"/>
        <w:gridCol w:w="1400"/>
        <w:gridCol w:w="892"/>
        <w:gridCol w:w="586"/>
        <w:gridCol w:w="121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Filip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eiss Přemys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bín Tom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Jakub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enka Domini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ík Mare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ejča Zdeně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vapil Kare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1. 200 Z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inová Veronik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1. 200 Z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765"/>
        <w:gridCol w:w="957"/>
        <w:gridCol w:w="1417"/>
        <w:gridCol w:w="1376"/>
        <w:gridCol w:w="876"/>
        <w:gridCol w:w="577"/>
        <w:gridCol w:w="120"/>
      </w:tblGrid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Eichelmanová Han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elbová Luci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7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1. 200 Z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ártová Kateři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5.4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1. 200 Z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á Luc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1. 200 Z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2. 200 Z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ončík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táček Luk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2. 200 Z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ška Ada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Iška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rutka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2. 200 Z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2. 200 Z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2. 200 Z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3. 100 P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věřinová Klá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3. 100 P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765"/>
        <w:gridCol w:w="957"/>
        <w:gridCol w:w="1417"/>
        <w:gridCol w:w="1376"/>
        <w:gridCol w:w="876"/>
        <w:gridCol w:w="577"/>
        <w:gridCol w:w="120"/>
      </w:tblGrid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opková Terez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ajnarová Terez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Eichelmanová Han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rzalová Veronik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elbová Luci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runtová Anet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selá Miroslav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7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3. 100 P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747"/>
        <w:gridCol w:w="932"/>
        <w:gridCol w:w="1381"/>
        <w:gridCol w:w="1342"/>
        <w:gridCol w:w="854"/>
        <w:gridCol w:w="563"/>
        <w:gridCol w:w="118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rková Šár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amrádová Adri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uch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nušová Barbo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ulchart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3. 100 P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78"/>
        <w:gridCol w:w="973"/>
        <w:gridCol w:w="1440"/>
        <w:gridCol w:w="1400"/>
        <w:gridCol w:w="892"/>
        <w:gridCol w:w="586"/>
        <w:gridCol w:w="121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imáková Martin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učová Alexandr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3. 100 P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4. 100 P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čka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vězda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isec Jakub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bigr Ondře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táček Luk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4. 100 P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pek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leiss Josef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rner Filip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ísec Vojtěch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ý Marti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edlecký Micha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rutka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ndrovec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4. 100 P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59"/>
        <w:gridCol w:w="947"/>
        <w:gridCol w:w="1404"/>
        <w:gridCol w:w="1364"/>
        <w:gridCol w:w="868"/>
        <w:gridCol w:w="572"/>
        <w:gridCol w:w="119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abmüller Luk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 Jiří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us D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růbl Jakub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idl Ladislav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pek Maty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oboda Tom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ý Michal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ín Rostislav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utner Rom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líza Václav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3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man Karel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2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afar Štěpá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6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rtínek Františe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uš Jiří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6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4. 100 P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ý Antoní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or D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4. 100 P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5. 50 VZ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5. 50 VZ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733"/>
        <w:gridCol w:w="916"/>
        <w:gridCol w:w="1357"/>
        <w:gridCol w:w="1318"/>
        <w:gridCol w:w="839"/>
        <w:gridCol w:w="888"/>
        <w:gridCol w:w="117"/>
      </w:tblGrid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ejcarová Kateř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opková Terez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rzalová Veroni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ajnarová Terez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elbová Markét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runtová Anet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selá Miroslav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ůnová Kateř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lčková Micha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5. 50 VZ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747"/>
        <w:gridCol w:w="932"/>
        <w:gridCol w:w="1381"/>
        <w:gridCol w:w="1342"/>
        <w:gridCol w:w="854"/>
        <w:gridCol w:w="563"/>
        <w:gridCol w:w="118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rková Šár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uch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uhlíková Barbo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amrádová Adri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ušová Barbo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ulchart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šer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árt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ftijárová Sab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rámková Krist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chň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ikulová Adél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5. 50 VZ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776"/>
        <w:gridCol w:w="970"/>
        <w:gridCol w:w="1439"/>
        <w:gridCol w:w="1397"/>
        <w:gridCol w:w="889"/>
        <w:gridCol w:w="585"/>
        <w:gridCol w:w="121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orová Sá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Ilo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imáková Marti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á Lucie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ípková Petr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ykalová Terez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übschová Terez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áborská Kateři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5. 50 VZ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748"/>
        <w:gridCol w:w="933"/>
        <w:gridCol w:w="1382"/>
        <w:gridCol w:w="1343"/>
        <w:gridCol w:w="855"/>
        <w:gridCol w:w="563"/>
        <w:gridCol w:w="118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zák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ěmečková Iv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áblová Karo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venková Barbo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ochová Pav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irešová Karo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yglová J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ejskalová Terez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cetníková Karo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ukupová Micha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orenc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lažková Terez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buťová Kristý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6. 50 VZ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763"/>
        <w:gridCol w:w="952"/>
        <w:gridCol w:w="1411"/>
        <w:gridCol w:w="1370"/>
        <w:gridCol w:w="874"/>
        <w:gridCol w:w="822"/>
        <w:gridCol w:w="119"/>
      </w:tblGrid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sec Jaku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táček Luk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ra Adam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stka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6. 50 VZ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Iška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rner Filip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leiss Josef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rutka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ísec Vojtěch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edlecký Micha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ý Marti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ndrovec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6. 50 VZ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742"/>
        <w:gridCol w:w="925"/>
        <w:gridCol w:w="1373"/>
        <w:gridCol w:w="1333"/>
        <w:gridCol w:w="849"/>
        <w:gridCol w:w="559"/>
        <w:gridCol w:w="117"/>
      </w:tblGrid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idl Lad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us D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Vrůbl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Grabmüller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eman Kar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íza Vác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tínek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utner Rom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ný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uš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bín Rost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pek Maty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afar Štěpá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nčura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efl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nderle Denis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6. 50 VZ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770"/>
        <w:gridCol w:w="963"/>
        <w:gridCol w:w="1426"/>
        <w:gridCol w:w="1387"/>
        <w:gridCol w:w="882"/>
        <w:gridCol w:w="732"/>
        <w:gridCol w:w="120"/>
      </w:tblGrid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ke Davi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34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ý Antoní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kor Da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ránek Aleš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chal Ja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iser Jiří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selka Aleš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ndřička Matěj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6. 50 VZ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78"/>
        <w:gridCol w:w="973"/>
        <w:gridCol w:w="1440"/>
        <w:gridCol w:w="1400"/>
        <w:gridCol w:w="892"/>
        <w:gridCol w:w="586"/>
        <w:gridCol w:w="121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Filip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eiss Přemys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 Jakub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venka Domini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tník Mare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vát J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ejča Zdeně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bín Tom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luza Luk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vapil Kare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7. 200 OPZ ženy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věřinová Klá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inová Veronik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7. 200 OPZ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761"/>
        <w:gridCol w:w="951"/>
        <w:gridCol w:w="1409"/>
        <w:gridCol w:w="1369"/>
        <w:gridCol w:w="871"/>
        <w:gridCol w:w="574"/>
        <w:gridCol w:w="119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Eichelmanová H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7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ejcar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5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Ibl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3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7. 200 OPZ ženy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7. 200 OPZ ženy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7. 200 OPZ ženy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8. 200 OPZ muži - ...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čka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vězda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ončík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bigr Ondře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8. 200 OPZ muži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ška Ada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7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upita Petr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pek Tom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rner Filip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3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8. 200 OPZ muži - 1995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8. 200 OPZ muži - 199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8. 200 OPZ muži - 1998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8pt;width:453.55pt;height:0.7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983"/>
      <w:gridCol w:w="2089"/>
    </w:tblGrid>
    <w:tr>
      <w:trPr/>
      <w:tc>
        <w:tcPr>
          <w:tcW w:w="6983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Meziokresní přebor Lovosice jaro 2007</w:t>
          </w:r>
        </w:p>
      </w:tc>
      <w:tc>
        <w:tcPr>
          <w:tcW w:w="2089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0:09:00Z</dcterms:created>
  <dc:creator>ing. František Ptáček</dc:creator>
  <dc:description/>
  <dc:language>en-US</dc:language>
  <cp:lastModifiedBy>ing. František Ptáček</cp:lastModifiedBy>
  <cp:lastPrinted>2007-05-06T22:10:00Z</cp:lastPrinted>
  <dcterms:modified xsi:type="dcterms:W3CDTF">2007-05-06T20:17:00Z</dcterms:modified>
  <cp:revision>1</cp:revision>
  <dc:subject/>
  <dc:title>1</dc:title>
</cp:coreProperties>
</file>