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963295</wp:posOffset>
            </wp:positionH>
            <wp:positionV relativeFrom="paragraph">
              <wp:posOffset>-1164590</wp:posOffset>
            </wp:positionV>
            <wp:extent cx="7853680" cy="1099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3680" cy="1099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rFonts w:cs="ITC Bookman Light;Bookman Old Style" w:ascii="ITC Bookman Light;Bookman Old Style" w:hAnsi="ITC Bookman Light;Bookman Old Style"/>
          <w:b/>
          <w:i/>
          <w:emboss/>
          <w:color w:val="0000FF"/>
          <w:sz w:val="68"/>
        </w:rPr>
        <w:t>Kraulařský víceboj Louny</w:t>
      </w:r>
    </w:p>
    <w:p>
      <w:pPr>
        <w:pStyle w:val="Heading6"/>
        <w:spacing w:lineRule="auto" w:line="240"/>
        <w:ind w:right="-170" w:hanging="0"/>
        <w:rPr>
          <w:rFonts w:ascii="Vineta BT;Courier New" w:hAnsi="Vineta BT;Courier New" w:cs="Vineta BT;Courier New"/>
          <w:color w:val="0000FF"/>
          <w:sz w:val="52"/>
          <w:szCs w:val="52"/>
        </w:rPr>
      </w:pPr>
      <w:r>
        <w:rPr>
          <w:rFonts w:cs="ITC Bookman Light;Bookman Old Style" w:ascii="ITC Bookman Light;Bookman Old Style" w:hAnsi="ITC Bookman Light;Bookman Old Style"/>
          <w:emboss/>
          <w:color w:val="0000FF"/>
          <w:sz w:val="52"/>
          <w:szCs w:val="52"/>
        </w:rPr>
        <w:t>3. ročník</w:t>
      </w:r>
    </w:p>
    <w:p>
      <w:pPr>
        <w:pStyle w:val="Normal"/>
        <w:widowControl w:val="false"/>
        <w:autoSpaceDE w:val="false"/>
        <w:rPr>
          <w:rFonts w:ascii="Vineta BT;Courier New" w:hAnsi="Vineta BT;Courier New" w:cs="Vineta BT;Courier New"/>
          <w:color w:val="0000FF"/>
          <w:sz w:val="52"/>
          <w:szCs w:val="52"/>
          <w:lang w:val="en-US"/>
        </w:rPr>
      </w:pPr>
      <w:r>
        <w:rPr>
          <w:rFonts w:cs="Vineta BT;Courier New" w:ascii="Vineta BT;Courier New" w:hAnsi="Vineta BT;Courier New"/>
          <w:color w:val="0000FF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očníků 96 - 93, 92 a starších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0340</wp:posOffset>
            </wp:positionH>
            <wp:positionV relativeFrom="paragraph">
              <wp:posOffset>-3175</wp:posOffset>
            </wp:positionV>
            <wp:extent cx="5718175" cy="2621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>Datum:                    24.3.2007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ísto konání:          Louny                               </w:t>
        <w:tab/>
        <w:tab/>
        <w:t xml:space="preserve"> Vrchní rozhodčí :      Jiří Vachulka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Bazén:                     25 m   /   6 drah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Měření časů:           ruční 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76"/>
        <w:gridCol w:w="3644"/>
        <w:gridCol w:w="1198"/>
      </w:tblGrid>
      <w:tr>
        <w:trPr>
          <w:trHeight w:val="252" w:hRule="atLeast"/>
        </w:trPr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otík Michal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t Ja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Marti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Čermák Vlastimil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28" w:hRule="atLeast"/>
        </w:trPr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laváčková Ilo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jpt Tomáš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ubínová Ja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ýlová Veroni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erová Petr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3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fek Milan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+6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yma Ondřej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grová Martin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7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ékař:</w:t>
            </w:r>
          </w:p>
        </w:tc>
        <w:tc>
          <w:tcPr>
            <w:tcW w:w="36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9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20"/>
        <w:gridCol w:w="7259"/>
      </w:tblGrid>
      <w:tr>
        <w:trPr/>
        <w:tc>
          <w:tcPr>
            <w:tcW w:w="17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59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l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Radbuza Plzeň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Mo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Baník Most</w:t>
            </w:r>
          </w:p>
        </w:tc>
      </w:tr>
      <w:tr>
        <w:trPr>
          <w:trHeight w:val="228" w:hRule="atLeast"/>
        </w:trPr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oh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hemians Praha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ŠMB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škola Mladá Boleslav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pL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Chemopetrol Litvínov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P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Motorlet Praha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Lo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ovosice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Rum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vecký oddíl Rumburk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PNy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klub Policie Nymburk</w:t>
            </w:r>
          </w:p>
        </w:tc>
      </w:tr>
      <w:tr>
        <w:trPr>
          <w:trHeight w:val="228" w:hRule="atLeast"/>
        </w:trPr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Žat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Jazzmani Žatec</w:t>
            </w:r>
          </w:p>
        </w:tc>
      </w:tr>
      <w:tr>
        <w:trPr>
          <w:trHeight w:val="228" w:hRule="atLeast"/>
        </w:trPr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Li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via Liberec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Pl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Slávia VŠ Plzeň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KLi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ní plavecký klub Liberec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KV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ovan Karlovy Vary</w:t>
            </w:r>
          </w:p>
        </w:tc>
      </w:tr>
      <w:tr>
        <w:trPr>
          <w:trHeight w:val="228" w:hRule="atLeast"/>
        </w:trPr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K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zitní sportovní klub 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LSTe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 Sport Teplice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aKr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Kaučuk Kralupy nad Vltavou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S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Slávia Praha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TTá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Triatlon Tábor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Ú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Chemička Ústí nad Labem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PK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ratovický plavecký klub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Cho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Slávie Chomutov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CR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ý atletic club Roudnice nad Labem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Lit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Litoměřice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ŠLou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vecká škola PROSEN Louny</w:t>
            </w:r>
          </w:p>
        </w:tc>
      </w:tr>
      <w:tr>
        <w:trPr/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KČL</w:t>
            </w:r>
          </w:p>
        </w:tc>
        <w:tc>
          <w:tcPr>
            <w:tcW w:w="725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vecký klub Česká Lípa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rogram disciplín</w:t>
      </w:r>
    </w:p>
    <w:p>
      <w:pPr>
        <w:pStyle w:val="Normal"/>
        <w:jc w:val="center"/>
        <w:rPr>
          <w:rStyle w:val="Nadpis21"/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Style w:val="Nadpis21"/>
        </w:rPr>
        <w:t>1.půl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4.3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8:00 - 8:50</w:t>
        <w:br/>
      </w:r>
      <w:r>
        <w:rPr>
          <w:b/>
          <w:bCs/>
        </w:rPr>
        <w:t xml:space="preserve">Začátek závodů : </w:t>
      </w:r>
      <w:r>
        <w:rPr/>
        <w:t>9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1. 50 VZ ženy ...1992,1993- 1996</w:t>
        <w:br/>
        <w:t>2. 100 VZ muži ...1992,1993- 1996</w:t>
        <w:br/>
        <w:t>3. 400 VZ ženy ...1992,1993- 1996</w:t>
        <w:br/>
        <w:t>4. 200 VZ muži ...1992,1993- 1996</w:t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>
          <w:rStyle w:val="Nadpis21"/>
        </w:rPr>
      </w:pPr>
      <w:r>
        <w:rPr/>
      </w:r>
    </w:p>
    <w:p>
      <w:pPr>
        <w:pStyle w:val="Normal"/>
        <w:jc w:val="center"/>
        <w:rPr/>
      </w:pPr>
      <w:r>
        <w:rPr>
          <w:rStyle w:val="Nadpis21"/>
        </w:rPr>
        <w:t>2.půl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atum : </w:t>
      </w:r>
      <w:r>
        <w:rPr/>
        <w:t>24.3. 2007</w:t>
        <w:br/>
      </w:r>
      <w:r>
        <w:rPr>
          <w:b/>
          <w:bCs/>
        </w:rPr>
        <w:t xml:space="preserve">Místo : </w:t>
      </w:r>
      <w:r>
        <w:rPr/>
        <w:t>Louny</w:t>
        <w:br/>
      </w:r>
      <w:r>
        <w:rPr>
          <w:b/>
          <w:bCs/>
        </w:rPr>
        <w:t xml:space="preserve">Rozplavání : </w:t>
      </w:r>
      <w:r>
        <w:rPr/>
        <w:t>14:00 - 14:20</w:t>
        <w:br/>
      </w:r>
      <w:r>
        <w:rPr>
          <w:b/>
          <w:bCs/>
        </w:rPr>
        <w:t xml:space="preserve">Začátek závodů : </w:t>
      </w:r>
      <w:r>
        <w:rPr/>
        <w:t>14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5. 50 VZ muži ...1992,1993- 1996</w:t>
        <w:br/>
        <w:t>6. 100 VZ ženy ...1992,1993- 1996</w:t>
        <w:br/>
        <w:t>7. 400 VZ muži ...1992,1993- 1996</w:t>
        <w:br/>
        <w:t>8. 200 VZ ženy ...1992,1993- 1996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tbl>
      <w:tblPr>
        <w:tblW w:w="9040" w:type="dxa"/>
        <w:jc w:val="left"/>
        <w:tblInd w:w="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/>
        <w:tc>
          <w:tcPr>
            <w:tcW w:w="1097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7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8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h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ŠMB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P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PNy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Li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KLi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KV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STe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K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S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TTá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Br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1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0</w:t>
            </w:r>
          </w:p>
        </w:tc>
      </w:tr>
    </w:tbl>
    <w:p>
      <w:pPr>
        <w:pStyle w:val="Normal"/>
        <w:spacing w:before="0" w:after="240"/>
        <w:jc w:val="center"/>
        <w:rPr>
          <w:rStyle w:val="Nadpis21"/>
        </w:rPr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Style w:val="Nadpis21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1. 50 VZ ženy - ...1992</w:t>
      </w:r>
      <w:r>
        <w:rPr/>
        <w:br/>
      </w:r>
      <w:r>
        <w:rPr>
          <w:rStyle w:val="Poznamka1"/>
        </w:rPr>
        <w:t>Čas uzavření výsledků 24.3. 2007 09:2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86"/>
        <w:gridCol w:w="889"/>
        <w:gridCol w:w="1268"/>
        <w:gridCol w:w="1231"/>
        <w:gridCol w:w="785"/>
        <w:gridCol w:w="830"/>
        <w:gridCol w:w="112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řejší Vě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iesewetterová J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öffelmann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ozd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ováková Mart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orňáková Lind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rbk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dražilová Rom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ejlová Marké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Nováková Ive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Beran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6. Lešnerová Eliš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eržel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poun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lug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Krejčíř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Dunajová Kami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ucháčková Natá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avlanova Vě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štová Micha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5. Zvěřin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2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Šurovsk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asev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rtinková Jind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Solničková Denis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- 30. Jansová Ver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Laky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Urban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Zahradníková Mart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Tryhubová 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Krajová Zuz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6. Oliv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ološčuk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. 50 VZ ženy - 1993 - 1996</w:t>
      </w:r>
      <w:r>
        <w:rPr/>
        <w:br/>
      </w:r>
      <w:r>
        <w:rPr>
          <w:rStyle w:val="Poznamka1"/>
        </w:rPr>
        <w:t>Čas uzavření výsledků 24.3. 2007 09:2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672"/>
        <w:gridCol w:w="872"/>
        <w:gridCol w:w="1240"/>
        <w:gridCol w:w="1205"/>
        <w:gridCol w:w="770"/>
        <w:gridCol w:w="812"/>
        <w:gridCol w:w="110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mahač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Peikrt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Čampulk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ěpánková Er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6. - 7. Ibl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0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5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ojsáková Kl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chman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ud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védová Iv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chulk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Švejdar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Studená Gabri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ikulk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Such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řížková Iv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uchardová Niko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8. Eichelmanová H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1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8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efanová H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ellárová Di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Szab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Wadenková Pav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ychetská Kl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itková Karo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Suchá Hele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Banzet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ům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Slivičová Karo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Ferb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alanská Lind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1. Urban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3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vejca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Valoušková Mar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Andörferová Nico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Jíl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Zelenkova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Vrzal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40. Mikschík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40. Mareš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40. Top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Šimk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Urban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Oplištil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Fialová Rená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Procházk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Nejedl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Vachulková Štěpán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Fröhlichová Patri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Norková Šár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- 51. Radimská M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- 51. Rychetsk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2. Štranc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8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ubištová Vladímí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Pivoň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Toman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Jirout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Urbanová Simo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uhlí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Hosinger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Much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...1992</w:t>
      </w:r>
      <w:r>
        <w:rPr/>
        <w:br/>
      </w:r>
      <w:r>
        <w:rPr>
          <w:rStyle w:val="Poznamka1"/>
        </w:rPr>
        <w:t>Čas uzavření výsledků 24.3. 2007 11:4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18"/>
        <w:gridCol w:w="932"/>
        <w:gridCol w:w="1329"/>
        <w:gridCol w:w="1291"/>
        <w:gridCol w:w="823"/>
        <w:gridCol w:w="870"/>
        <w:gridCol w:w="115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jskal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kanta Pave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. Plevko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6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ár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ác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echner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ahorsch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udoba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ent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Matou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ub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jtner Alexand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ovský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rula Štef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tník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pecký Lubo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emberka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Černý Rad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ášil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Erben Rom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láde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 Otaka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eman Dalibo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mrčka D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šín Adam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Škvár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Grulich Miroslav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Brtník Vladimí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Řenč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rení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říž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oležal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Veverka Matě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Novotný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- 37. Ivančo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Cihlář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ackl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lečk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učera Josef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Löffelmann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Šupík Josef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Vančura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Lenc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Rozporka Jindři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Kentoš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48. Exner Martin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Eliáš Vojtě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Vodička Matě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1. Polončí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04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Janeček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Dvořák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Procházka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olčava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Willner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Rajchrt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Ullmann Ondře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Jech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Doležal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Svobod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Davídek Pave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Proše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Novotný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Bareš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aunstein Oldři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Lukš Radov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jčík Ale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31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100 VZ muži - 1993 - 1996</w:t>
      </w:r>
      <w:r>
        <w:rPr/>
        <w:br/>
      </w:r>
      <w:r>
        <w:rPr>
          <w:rStyle w:val="Poznamka1"/>
        </w:rPr>
        <w:t>Čas uzavření výsledků 24.3. 2007 11:4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708"/>
        <w:gridCol w:w="886"/>
        <w:gridCol w:w="1308"/>
        <w:gridCol w:w="1271"/>
        <w:gridCol w:w="810"/>
        <w:gridCol w:w="856"/>
        <w:gridCol w:w="114"/>
      </w:tblGrid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bohlav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a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šelev Oleg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ejvl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6. Urban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05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7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iška Ada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šťál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arek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oravec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ichý Antoní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Baumrt Ondře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rál Patri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4. Iška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09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oska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řez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 Vrati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ů Vác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yhnis Zdeně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etl Jiří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usil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voboda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her Micha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anoščuk Rom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urek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eluzín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děra Kar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Suchý Ale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Verner Fili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upka Matě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ický Richar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lanina Rom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tránský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chleiss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opek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voboda Pav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Malý Ale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Škorvaga Fili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Dietrich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Suchý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- 41. Soukup Miro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Janáse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Tyrpekl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eidl Ladi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Lacina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Dragoun Micha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Perutka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ocmich Ladi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Šindelář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Lísec Vojtěch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Vlasák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Vít Sebastiá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Pavlát Přemys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Kraus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Pešek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Stehlík Ada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Šupí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Vrůbl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Zeman Kar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Macejík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Mrnka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Pecha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Šupík Davi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Adamec Matě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Hlíza Vác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ož Patric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400 VZ ženy - ...1992</w:t>
      </w:r>
      <w:r>
        <w:rPr/>
        <w:br/>
      </w:r>
      <w:r>
        <w:rPr>
          <w:rStyle w:val="Poznamka1"/>
        </w:rPr>
        <w:t>Čas uzavření výsledků 24.3. 2007 14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695"/>
        <w:gridCol w:w="902"/>
        <w:gridCol w:w="1285"/>
        <w:gridCol w:w="1249"/>
        <w:gridCol w:w="796"/>
        <w:gridCol w:w="841"/>
        <w:gridCol w:w="113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40 (01:08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23.00 (01:09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iesewetterová J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7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5.10 (01:0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6.20 (01:1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ová Mart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8.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5.70 (01:10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7.50 (01:11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stálová Sab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20 (01:11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1.30 (01:14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řimská Ale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70 (01:14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70 (01:17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řejší Vě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00 (01:15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70 (01:1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bková Terez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1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80 (01:16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20 (01:17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öffelmannová Terez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70 (01:15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1.30 (01:1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urovská An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1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90 (01:18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30 (01:1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Ive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60 (01:18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60 (01:1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30 (01:17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30 (01:1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rozdová An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60 (01:18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80 (01:1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unajová Kami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50 (01:1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60 (01:2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ešnerová Eliš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40 (01:1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90 (01:20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ejlová Markét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20 (01:20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90 (01:21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štová Micha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10 (01:18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30 (01:21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dražilová Rom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10 (01:2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30 (01:2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eržel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8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80 (01:21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50 (01:22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nsová Veronik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50 (01:21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90 (01:2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rňáková Lind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90 (01:20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55.50 (01:2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vlanova Vě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00 (01:22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1.20 (01:2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apoun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20 (01:24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6.30 (01:2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rtinková Jind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80 (01:23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80 (01:2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ejčíř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20 (01:24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4.80 (01:2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eranová Michael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10 (01:24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80 (01:28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6. Zvěřin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33.2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6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40.40 (01:24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07.90 (01:2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olničková Denis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20 (01:24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50 (01:2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asev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4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46.80 (01:27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00 (01:2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ajová Zuza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6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90 (01:28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90 (01:2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Urbanová Kristý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5.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20 (01:26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3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lugová Kateř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1.9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80 (01:31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60 (01:30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Zahradníková Mart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4.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70 (01:31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26.30 (01:3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loščuková Luc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7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70 (01:31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20 (01:3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ucháčková Natálie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60 (01:35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34.50 (01:3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Tryhubová In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8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50 (01:34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60 (01:3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Olivová Klár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5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90 (01:36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37.80 (01:3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Lakyová Tereza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2.3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70 (01:39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8.70 (01:3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400 VZ ženy - 1993 - 1996</w:t>
      </w:r>
      <w:r>
        <w:rPr/>
        <w:br/>
      </w:r>
      <w:r>
        <w:rPr>
          <w:rStyle w:val="Poznamka1"/>
        </w:rPr>
        <w:t>Čas uzavření výsledků 24.3. 2007 14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704"/>
        <w:gridCol w:w="912"/>
        <w:gridCol w:w="1301"/>
        <w:gridCol w:w="1263"/>
        <w:gridCol w:w="805"/>
        <w:gridCol w:w="851"/>
        <w:gridCol w:w="113"/>
      </w:tblGrid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7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30 (01:10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8.90 (01:1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ikrtová Domi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80 (01:13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90 (01:14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mpulková Eliš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2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80 (01:17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40 (01:1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ulk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20 (01:17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46.90 (01:1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ěpánková Er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00 (01:17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20 (01:1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ojsák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90 (01:17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46.70 (01:1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tudená Gabri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60 (01:17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8.40 (01:1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chmanová Domi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80 (01:19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20 (01:1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ellárová Di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00 (01:18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90 (01:1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mahač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10 (01:17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80 (01:1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uchardová Niko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2.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20 (01:2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56.00 (01:20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védová Iv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00 (01:22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30 (01:22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á Hele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50 (01:23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80 (01:2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Wadenková Pav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00 (01:23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00 (01:24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efanová H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70 (01:23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2.70 (01:24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erbr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9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20 (01:22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6.00 (01:26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7. Ibl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30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9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47.00 (01:27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12.80 (01:2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audová Pet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00 (01:25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50 (01:26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uch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90 (01:24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40 (01:26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0. Eichelmanová H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33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8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46.00 (01:27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14.70 (01:28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ychetsk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20 (01:25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40 (01:27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elenkova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9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40 (01:27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30 (01:2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anzet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50 (01:28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80 (01:2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zab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10 (01:28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9.00 (01:30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loušková Mar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60 (01:29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20 (01:2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Fialová Rená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9.6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40 (01:29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50 (01:32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reš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9.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20 (01:27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9.80 (01:3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rban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1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10 (01:31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10 (01:3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vejdar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2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70 (01:32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5.20 (01:3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Tům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6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50 (01:32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50 (01:3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im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50 (01:30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00 (01:3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vejcar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70 (01:31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6.70 (01:37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ikulk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60 (01:33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80 (01:3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livič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90 (01:33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1.80 (01:33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Top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60 (01:34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50 (01:34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alanská Lind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30 (01:36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30 (01:3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Andörferová Nico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0.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10 (01:35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8.70 (01:3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8. Urb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6:12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8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28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3:05.90 (01:37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34.40 (01:28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rocházkov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2.7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00 (01:37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70 (01:3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Vrzal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3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20 (01:34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90 (01:3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ikschíkov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3.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0.50 (01:35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60 (01:3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Rychetsk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50 (01:36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40 (01:3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Vachulková Štěpá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3.5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70 (01:36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90 (01:39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itková Karolí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5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50 (01:41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70 (01:4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Kubištová Vladímí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6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20 (01:4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80 (01:43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Oplištil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8.4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4.20 (01:45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0.30 (01:4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Jíl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4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1.90 (01:42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20 (01:47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8. Štranc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6:48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36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3:23.60 (01:46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5:09.60 (01:4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Pivoň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9.8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60 (01:46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9.20 (01:4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Norková Šár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0.1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2.70 (01:46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8.10 (01:4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Urbanová Simo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0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40 (01:45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6.80 (01:4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Radimská M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1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9.50 (01:46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7.50 (01:48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Fröhlichová Patri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7.3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40 (01:47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2.20 (01:50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Jirout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7.9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4.20 (01:49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5.80 (01:51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Toman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1.0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0.90 (01:53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7.70 (01:56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uhlíková Barbo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1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5.20 (01:54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3.00 (01:4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Much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31.2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7.30 (01:45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6.30 (02:09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osingerová Domi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2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řížková Iv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2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200 VZ muži - ...1992</w:t>
      </w:r>
      <w:r>
        <w:rPr/>
        <w:br/>
      </w:r>
      <w:r>
        <w:rPr>
          <w:rStyle w:val="Poznamka1"/>
        </w:rPr>
        <w:t>Čas uzavření výsledků 24.3. 2007 12:5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23"/>
        <w:gridCol w:w="938"/>
        <w:gridCol w:w="1335"/>
        <w:gridCol w:w="1299"/>
        <w:gridCol w:w="826"/>
        <w:gridCol w:w="874"/>
        <w:gridCol w:w="115"/>
      </w:tblGrid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ára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Škanta Pave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Novák Matou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rtůněk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07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nt Micha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jtner Alexand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ejskal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Janovský Jiří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olub Mar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mberka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rula Štef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Zeman Dalibo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Trahorsch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ášil Micha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a Josef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 Otaka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ný Rad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rčka D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rtník Vladimí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Erben Rom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2. Plevko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13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6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0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ác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kvára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Chudoba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tník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echner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Kříž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Veverka Matě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Řenč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lečka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Grulich Miroslav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šín Adam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Rozporka Jindřic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Löffelmann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entoš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reník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Novotný Mar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Lenc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Cihlář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Vančura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Doležal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opecký Lubo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Rajchrt Jakub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5. Ivančo Tom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- 48. Vodička Matě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- 48. Dvořák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- 48. Kolčava Jiří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Janeček Jiří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Eliáš Vojtěc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Procházka Marek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Hackl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Šupík Josef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4. Polončík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28.6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Davídek Pave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Bareš Michal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57. Exner Martin 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Ullmann Ondřej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Svoboda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Prošek J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Jech Petr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Willner Jiří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4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Novotný Marti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Doležal Luká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3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Lukš Radovan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aunstein Oldřich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ajčík Aleš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3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200 VZ muži - 1993 - 1996</w:t>
      </w:r>
      <w:r>
        <w:rPr/>
        <w:br/>
      </w:r>
      <w:r>
        <w:rPr>
          <w:rStyle w:val="Poznamka1"/>
        </w:rPr>
        <w:t>Čas uzavření výsledků 24.3. 2007 12:5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728"/>
        <w:gridCol w:w="911"/>
        <w:gridCol w:w="1346"/>
        <w:gridCol w:w="1307"/>
        <w:gridCol w:w="832"/>
        <w:gridCol w:w="880"/>
        <w:gridCol w:w="116"/>
      </w:tblGrid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bohlav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šelev Oleg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. Urban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20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a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šťál Micha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umrt Ondř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ška Adam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jvl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ravec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ichý Antoní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ál Patri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Vyhnis Zdeně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Uher Micha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voboda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ařez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ů Vác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 Vrati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0. Iška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38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lanina Rom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anoščuk Rom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usil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Pretl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Turek Petr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děra Kar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Joska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eluzín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alý Ale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Dietrich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upka Matě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uchý Ale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voboda Pav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Novický Richar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Dragoun Micha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oukup Miro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opek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Škorvaga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- 39. Verner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Lacina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Kocmich Ladi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Schleiss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Suchý Micha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Stránský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Šindelář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Vrůbl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Tyrpekl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Seidl Ladi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Janásek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Perutka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Vlasák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Stehlík Adam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9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Vít Sebastiá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Pešek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- 56. Pecha Tom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- 56. Zeman Kar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1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Mrnka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Šupík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Kraus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Macejík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3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Šupík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4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Pavlát Přemys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2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Adamec Matě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8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Hlíza Vác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5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ž Patric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3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ísec Vojtěch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3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muži - ...1992</w:t>
      </w:r>
      <w:r>
        <w:rPr/>
        <w:br/>
      </w:r>
      <w:r>
        <w:rPr>
          <w:rStyle w:val="Poznamka1"/>
        </w:rPr>
        <w:t>Čas uzavření výsledků 24.3. 2007 14:4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86"/>
        <w:gridCol w:w="889"/>
        <w:gridCol w:w="1268"/>
        <w:gridCol w:w="1231"/>
        <w:gridCol w:w="785"/>
        <w:gridCol w:w="830"/>
        <w:gridCol w:w="112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. Plevko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4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7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ejskal Luk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ennlich David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udoba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Černý Rad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Šár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kanta Pav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ahorsch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jtner Alexand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ác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echner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 Matou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arula Štef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lub Mar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opecký Lubo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Ment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Brtník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Erben Rom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20. Lemberka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ckl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novský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mrčka D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 Otaka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Veverka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Willner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Řenč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Doležal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9. Ivančo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Brtník Vladimí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Prášil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šín Adam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Škvár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Cihlář Luk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- 35. Novotný Mar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Šupík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Grulich Miroslav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reník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9. - 41. Exner Martin 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1. Kučera Josef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1. Zeman Dalibo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Kříž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- 43. Lenc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7. Procházka Marek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7. Vodička Matě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7. Klečk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- 47. Rozporka Jindři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entoš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Vančura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Löffelmann Tom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1. - 52. Polončík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9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- 52. Ullmann Ondřej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Janeček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Doležal Luká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Eliáš Vojtě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- 57. Dvořák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- 57. Kolčava Jiří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- 59. Rajchrt Jakub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- 59. Krajčík Aleš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- 61. Lukš Radov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- 61. Braunstein Oldřich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- 63. Novotný Marti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- 63. Jech Petr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Svoboda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Prošek Jan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Davídek Pave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Bareš Michal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50 VZ muži - 1993 - 1996</w:t>
      </w:r>
      <w:r>
        <w:rPr/>
        <w:br/>
      </w:r>
      <w:r>
        <w:rPr>
          <w:rStyle w:val="Poznamka1"/>
        </w:rPr>
        <w:t>Čas uzavření výsledků 24.3. 2007 14:4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4"/>
        <w:gridCol w:w="700"/>
        <w:gridCol w:w="876"/>
        <w:gridCol w:w="1293"/>
        <w:gridCol w:w="1257"/>
        <w:gridCol w:w="801"/>
        <w:gridCol w:w="846"/>
        <w:gridCol w:w="113"/>
      </w:tblGrid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bohlav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čera Luk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ajník Richar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jvl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. Urban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9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Moravec Luk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Liška Ada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Košelev Oleg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k Jaku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ichý Antoní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šťál Mich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ál Patri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Zanoščuk Rom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Janů Vác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umrt Ondřej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usil Luk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Joska Mar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retl Jiří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rner Filip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řez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ránský Mar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2. Iška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2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9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uchý Ale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luzín Luk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7. Dvořák Vratis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7. Kupka Matěj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7. Popek Tom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voboda Jose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urek Petr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Novický Richar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Vyhnis Zdeně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Uher Micha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děra Kar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Tyrpekl Dani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lanina Rom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Schleiss Jose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Malý Ale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erutka Tom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2. Škorvaga Filip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2. Lacina Ja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2. Seidl Ladis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2. Svoboda Pav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- 44. Suchý Mich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- 44. Dragoun Micha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Šindelář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- 46. Soukup Miros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Lísec Vojtěch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Kraus Dani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- 49. Dietrich Jaku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Pavlát Přemys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- 52. Kocmich Ladis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- 52. Janásek Dani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Šupík Dani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Vlasák Josef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- 57. Pešek Luk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- 57. Vít Sebastiá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- 57. Stehlík Adam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Macejík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Mrnka Martin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Zeman Kar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Vrůbl Jakub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Pecha Tomáš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Šupík David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Adamec Matěj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Hlíza Václav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ož Patrick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VZ ženy - ...1992</w:t>
      </w:r>
      <w:r>
        <w:rPr/>
        <w:br/>
      </w:r>
      <w:r>
        <w:rPr>
          <w:rStyle w:val="Poznamka1"/>
        </w:rPr>
        <w:t>Čas uzavření výsledků 24.3. 2007 15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689"/>
        <w:gridCol w:w="893"/>
        <w:gridCol w:w="1271"/>
        <w:gridCol w:w="1235"/>
        <w:gridCol w:w="787"/>
        <w:gridCol w:w="832"/>
        <w:gridCol w:w="112"/>
      </w:tblGrid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ostálová Sab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řimská Ale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esewetterová J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ová Mart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öffelmann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bk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řejší Vě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ozdov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rňáková Lind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urovsk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ržel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jlová Marké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Nováková Iv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Lešnerová Eliš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dražilová Rom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oštová Micha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unajová Kami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ranová Michae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rejčíř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vlanova Vě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nsová Ver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4. - 25. Zvěřin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12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Kapoun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asev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Urban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Solničková Denis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Martinková Jind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ucháčková Natál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lugová Kateř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Tryhubová 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Laky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rajová Zuz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Zahradníková Mart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9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Oliv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Pološčuk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VZ ženy - 1993 - 1996</w:t>
      </w:r>
      <w:r>
        <w:rPr/>
        <w:br/>
      </w:r>
      <w:r>
        <w:rPr>
          <w:rStyle w:val="Poznamka1"/>
        </w:rPr>
        <w:t>Čas uzavření výsledků 24.3. 2007 15:0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672"/>
        <w:gridCol w:w="872"/>
        <w:gridCol w:w="1240"/>
        <w:gridCol w:w="1205"/>
        <w:gridCol w:w="770"/>
        <w:gridCol w:w="812"/>
        <w:gridCol w:w="110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mpulk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eikrt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jsáková Kl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chardová Niko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achman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tudená Gabri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Pomahač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chulk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aud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uch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édová Iv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4. - 15. Ibl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09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6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Tellárová Di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Ferb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řížková Iv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8. Eichelmanová H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10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vejdar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Wadenková Pav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ikulk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tefanová H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uchá Hele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vejca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zab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ychetská Kl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aloušková Mar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anzet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ům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elenkova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livičová Karo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Šimk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op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4. Urban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17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areš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Urban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- 37. Mikschík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Mitková Karo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alanská Lind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Andörferová Nico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Fialová Rená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Vrzal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Jíl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Oplištil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Nejedl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Procházk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7. Štranc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1:24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Vachulková Štěpán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Jirout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Rychetsk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Pivoň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- 53. Radimská M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- 53. Norková Šár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Urbanová Simo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Kubištová Vladímí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uhlí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Fröhlichová Patri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Toman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Hosingerová Domi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Much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spacing w:before="0" w:after="240"/>
        <w:rPr/>
      </w:pPr>
      <w:r>
        <w:rPr>
          <w:rStyle w:val="Nadpis21"/>
        </w:rPr>
        <w:t>7. 400 VZ muži - ...1992</w:t>
      </w:r>
      <w:r>
        <w:rPr/>
        <w:br/>
      </w:r>
      <w:r>
        <w:rPr>
          <w:rStyle w:val="Poznamka1"/>
        </w:rPr>
        <w:t>Čas uzavření výsledků 24.3. 2007 17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2"/>
        <w:gridCol w:w="718"/>
        <w:gridCol w:w="932"/>
        <w:gridCol w:w="1329"/>
        <w:gridCol w:w="1291"/>
        <w:gridCol w:w="823"/>
        <w:gridCol w:w="870"/>
        <w:gridCol w:w="115"/>
      </w:tblGrid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3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06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79"/>
              <w:gridCol w:w="1995"/>
              <w:gridCol w:w="1995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59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4.00 (01:04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09.80 (01:0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jtner Alexand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9.80 (01:07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30 (01:06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ovák Matou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2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0.20 (01:07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7.40 (01:07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ár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5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08.00 (01:06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6.60 (01:08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Zeman Dalibo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7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90 (01:08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0.70 (01:08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Parula Štef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7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0.70 (01:08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19.80 (01:0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ejskal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0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40 (01:08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1.60 (01:1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nt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0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60 (01:08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1.00 (01:0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čera Josef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1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00 (01:08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1.80 (01:0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emberka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2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40 (01:08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20 (01:0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ub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2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00 (01:10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70 (01:1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ůněk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10 (01:09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40 (01:1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novský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3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30 (01:09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90 (01:1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kanta Pave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8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1.50 (01:09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4.30 (01:1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rahorsch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8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3.80 (01:10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5.80 (01:12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mrčka D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0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4.50 (01:1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8.90 (01:1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tník Vladimí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50 (01:12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1.90 (01:13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verka Matě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50 (01:13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40 (01:13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Řenč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20 (01:12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5.20 (01:1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rban Otaka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7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80 (01:13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3.10 (01:1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lečk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80 (01:15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30 (01:1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rášil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7.90 (01:13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2.40 (01:14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kvár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0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70 (01:14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90 (01:1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Löffelmann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1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70 (01:14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00 (01:1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šín Adam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2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30 (01:14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10 (01:1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rení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2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50 (01:15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9.60 (01:15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Novotný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2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70 (01:14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80 (01:15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- 28. Erben Rom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2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50 (01:14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60 (01:16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Chudoba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3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50 (01:15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80 (01:1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říž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3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5.40 (01:15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80 (01:1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Rozporka Jindři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3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60 (01:15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9.60 (01:1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Grulich Miroslav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5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40 (01:17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1.80 (01:14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rtník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50 (01:12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9.20 (01:1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Lechner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6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00 (01:14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10 (01:17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Černý Rad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00 (01:13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40 (01:1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entoš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50 (01:10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8.60 (01:15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Rajchrt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8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00 (01:15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2.30 (01:1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ančura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9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80 (01:16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50 (01:1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Vodička Matě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20 (01:17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80 (01:19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Dvořák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40 (01:18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00 (01:17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Eliáš Vojtě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1.20 (01:18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60 (01:19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2. Plevko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06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7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0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29.10 (01:18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3:50.10 (01:21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Lenc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80 (01:19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1.90 (01:19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Doležal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7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90 (01:19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40 (01:1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Ivančo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10 (01:1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50 (01:20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olčava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9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80 (01:17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70 (01:19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Procházka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0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80 (01:19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70 (01:20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Cihlář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00 (01:20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3:56.50 (01:21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Kopecký Lubo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20 (01:20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80 (01:2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Rác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5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60 (01:20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10 (01:2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Janeček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80 (01:20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20 (01:21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Davídek Pave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6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10 (01:20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50 (01:22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Krajčík Ale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20 (01:2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30 (01:22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54. Exner Martin 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70 (01:22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02.20 (01:2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Hackl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2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30 (01:22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10 (01:2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Bareš Mich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00 (01:23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60 (01:22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7. Polončí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27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5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39.30 (01:24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05.30 (01:2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Svobod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3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20 (01:25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00 (01:2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Ullmann Ondře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60 (01:25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70 (01:23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Novotný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30 (01:25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00 (01:2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Jech Petr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80 (01:26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2.10 (02:1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Šupík Josef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5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00 (01:25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9.7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Prošek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7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80 (01:26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70 (01:2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Willner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1.8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00 (01:26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60 (01:29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Doležal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90 (01:26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0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Lukš Radov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5.9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90 (01:32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4.20 (01:3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. Braunstein Oldři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0.4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5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00 (01:36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7.40 (01:3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400 VZ muži - 1993 - 1996</w:t>
      </w:r>
      <w:r>
        <w:rPr/>
        <w:br/>
      </w:r>
      <w:r>
        <w:rPr>
          <w:rStyle w:val="Poznamka1"/>
        </w:rPr>
        <w:t>Čas uzavření výsledků 24.3. 2007 17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745"/>
        <w:gridCol w:w="935"/>
        <w:gridCol w:w="1380"/>
        <w:gridCol w:w="1341"/>
        <w:gridCol w:w="855"/>
        <w:gridCol w:w="902"/>
        <w:gridCol w:w="118"/>
      </w:tblGrid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rbohlav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9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2.80 (01:09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3.40 (01:1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 Richar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4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9.50 (01:13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2.80 (01:13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šelev Oleg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2.30 (01:14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70 (01:15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. Urban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01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2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30.20 (01:17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3:48.50 (01:1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šťál Micha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50 (01:16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0.20 (01:1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aumrt Ondře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8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50 (01:18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00 (01:1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čera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50 (01:19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00 (01:22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ška Adam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3.90 (01:20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90 (01:20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00 (01:21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80 (01:20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ravec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7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30 (01:21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50 (01:20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jvl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0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70 (01:21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8.20 (01:23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ichý Antoní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5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60 (01:22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0.80 (01:24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her Micha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60 (01:22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90 (01:24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Vrat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90 (01:25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70 (01:25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ál Patri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70 (01:21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2.30 (01:25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yhnis Zdeně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0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90 (01:26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90 (01:26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voboda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90 (01:24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6.80 (01:25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anů Vác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3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80 (01:26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1.50 (01:26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ařez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6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80 (01:26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2.5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etl Jiří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0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80 (01:29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5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děra Kar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0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80 (01:26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60 (01:27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usil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2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00 (01:27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2.90 (01:29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oska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10 (01:27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8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Turek Petr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45.90 (01:27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20 (01:30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5. Iška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5:43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6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9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00 m: 02:47.00 (01:27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300 m: 04:16.80 (01:29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eluzín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0.70 (01:30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8.20 (01:2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lanina Rom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4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30 (01:29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00 (01:2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Dragoun Micha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2:53.30 (01:29.5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1.50 (01:28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anoščuk Rom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80 (01:30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9.90 (01:3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alý Ale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30 (01:29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21.60 (01:2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ovický Richar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9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10 (01:29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1.70 (01:30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uchý Ale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90 (01:30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23.20 (01:31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Svoboda Pav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1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4.60 (01:30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5.90 (01:31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erner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3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3.20 (01:2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4:23.90 (01:30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opek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80 (01:35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4.30 (01:35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oukup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90 (01:35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10 (01:3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uchý Micha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9.00 (01:33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3.70 (01:34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Lacina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50 (01:36.3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10 (01:3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upka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8.90 (01:33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50 (01:36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Kocmich Lad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8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40 (01:36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8.20 (01:3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Stránský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00 (01:34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5.50 (01:39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Dietrich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3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90 (01:37.2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8.60 (01:35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Šindelář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4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50 (01:36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20 (01:35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korvaga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7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60 (01:36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90 (01:36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Schleiss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9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90 (01:37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20 (01:38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Tyrpekl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7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7.80 (01:41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2.10 (01:44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Seidl Lad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8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10 (01:38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0.50 (01:40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Janásek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7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70 (01:43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60 (01:43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Vít Sebastiá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5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9.20 (01:42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49.20 (02:30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Perutka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7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50 (01:42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7.10 (01:44.6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Lísec Vojtěch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8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3.4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5.40 (01:42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20 (01:43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Stehlík Adam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1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9.20 (01:45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2.40 (01:43.2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Mrnka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3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2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7.90 (01:45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3.20 (01:45.3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 Vlasák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7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1.50 (01:47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6.40 (01:44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Vrůbl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3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3:23.40 (01:45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1.30 (01:47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Pecha Tom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9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5.10 (01:47.1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4.00 (01:48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Pavlát Přemys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3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00 m: 03:28.20 (01:47.4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4.60 (01:46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Pešek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4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3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1.20 (01:48.9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9.60 (01:48.4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Šupík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7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2.20 (01:48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5:24.10 (01:51.9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. Šupík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0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5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9.20 (01:51.7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22.00 (01:52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. Adamec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0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2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0.80 (01:49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300 m: 05:21.90 (01:51.1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. Kraus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5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486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790"/>
              <w:gridCol w:w="1790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4:19.00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4:46.80 (27.80)</w:t>
                  </w:r>
                </w:p>
              </w:tc>
              <w:tc>
                <w:tcPr>
                  <w:tcW w:w="17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4.30 (47.5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. Zeman Kar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5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33.20 (01:53.6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2.90 (01:59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. Macejík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6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43.60 (01:59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8.60 (01:55.0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. Hlíza Vác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6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6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40.40 (01:55.8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37.20 (01:56.8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. Brož Patric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8:00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2" w:type="dxa"/>
            <w:gridSpan w:val="7"/>
            <w:tcBorders/>
            <w:vAlign w:val="center"/>
          </w:tcPr>
          <w:tbl>
            <w:tblPr>
              <w:tblW w:w="527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  <w:gridCol w:w="1995"/>
              <w:gridCol w:w="1995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1.00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54.00 (02:03.00)</w:t>
                  </w:r>
                </w:p>
              </w:tc>
              <w:tc>
                <w:tcPr>
                  <w:tcW w:w="19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6:01.70 (02:07.70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200 VZ ženy - ...1992</w:t>
      </w:r>
      <w:r>
        <w:rPr/>
        <w:br/>
      </w:r>
      <w:r>
        <w:rPr>
          <w:rStyle w:val="Poznamka1"/>
        </w:rPr>
        <w:t>Čas uzavření výsledků 24.3. 2007 18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656"/>
        <w:gridCol w:w="850"/>
        <w:gridCol w:w="1209"/>
        <w:gridCol w:w="1175"/>
        <w:gridCol w:w="749"/>
        <w:gridCol w:w="793"/>
        <w:gridCol w:w="108"/>
      </w:tblGrid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ostálová Sab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iesewetterová J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Mart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bk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řejší Vě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uřimská Ale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öffelmann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üllerová Luc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rovská An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ozdová An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Ivet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dražilová Rom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jlová Markét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ňáková Lind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unajová Kami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avlanova Vě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ešnerová Elišk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štová Micha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ansová Veronik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rželová Luc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rejčíř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ranová Michael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4. Zvěřin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37.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9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olničková Denis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rbanová Kristý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"/>
            </w:tblGrid>
            <w:tr>
              <w:trPr/>
              <w:tc>
                <w:tcPr>
                  <w:tcW w:w="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asevová Luc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rtinková Jind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rajová Zuza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Tryhubová 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Pološčuková Luc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apoun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5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Olivová Klár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Zahradníková Mart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lugová Kateřin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Lakyová Tereza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ucháčková Natálie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200 VZ ženy - 1993 - 1996</w:t>
      </w:r>
      <w:r>
        <w:rPr/>
        <w:br/>
      </w:r>
      <w:r>
        <w:rPr>
          <w:rStyle w:val="Poznamka1"/>
        </w:rPr>
        <w:t>Čas uzavření výsledků 24.3. 2007 18:2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697"/>
        <w:gridCol w:w="904"/>
        <w:gridCol w:w="1287"/>
        <w:gridCol w:w="1251"/>
        <w:gridCol w:w="797"/>
        <w:gridCol w:w="843"/>
        <w:gridCol w:w="113"/>
      </w:tblGrid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ažout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ampulková Eliš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Studená Gabri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Peikrtová Domi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ellárová Di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jsáková Klá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chmanová Domi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mahač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uchardová Niko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erbr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udová Pet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édová Iv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uch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ížková Iv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Wadenková Pav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8. Eichelmanová H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36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9. Ibl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36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0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ychetská Klá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efanová H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uchá Hele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loušková Mart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vejdarová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anzet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elenkova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imk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rban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Tům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zab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ikulková Michae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Fialová Renát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rešová Ja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Andörferová Nicol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vejcar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Top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livič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Vrzalová Ver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Šalanská Lind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ikschíková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1. Urbanová Lu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2:57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7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2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Oplištil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Vachulková Štěpán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Procházková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Mitková Karolí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Nejedlá Adél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 Jílk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 Kubištová Vladímí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 Rychetsk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 Radimská Mo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 Fröhlichová Patricie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 Urbanová Simo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 Norková Šár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4. Štranc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03:12.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0 m: 01:3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 Jirout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 Hosingerová Dominik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 Puhlíková Barbor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 Tomanová Kateři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 Muchová Kristýn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2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84"/>
            </w:tblGrid>
            <w:tr>
              <w:trPr/>
              <w:tc>
                <w:tcPr>
                  <w:tcW w:w="12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ivoňková Tereza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1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Style w:val="Nadpis11"/>
        </w:rPr>
        <w:t>Pořadí závodníků dle výkonu – Muži - …1992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Hennlich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Bartůněk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Šár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Stejskal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Novák Matou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Lajtner Alexand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Škanta Pav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Ment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Parula Štef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Trahorsch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Holub Mar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Lemberka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3, Plevko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11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Janovský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Chudoba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Zeman Dalibo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Černý Rad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Lechner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Prášil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Smrčka D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Rác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Erben Rom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Brtník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Urban Otaka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Kučera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Brtník Vladimí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K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Řenč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Veverka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Škvár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Mašín Adam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Kopecký Lubo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Grulich Miro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Kříž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Klečk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Krení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Novotný Mar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Doležal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, Löffelmann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Rozporka Jindřich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Ivančo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Kentoš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, Cihlář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, Vančura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, Lenc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, Hackl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, Vodička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, Procházka Mare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, Eliáš Vojtěch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, Šupík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, Rajchrt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, Dvořák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, Janeček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53, Exner Martin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, Kolčava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5, Polončí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, Willner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, Ullmann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, Davídek Pav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, Jech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, Svobod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, Doležal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, Novotný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, Bareš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, Proše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, Lukš Radov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, Braunstein Oldřich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7, Krajčík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8, Sládek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</w:tbl>
    <w:p>
      <w:pPr>
        <w:pStyle w:val="Normal"/>
        <w:rPr/>
      </w:pPr>
      <w:r>
        <w:rPr>
          <w:rStyle w:val="Nadpis11"/>
        </w:rPr>
        <w:t>Pořadí závodníků dle výkonu - Muži - 1993 - 1996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Drbohlav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Krajník Richar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Košelev Oleg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Kučera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5, Urban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57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Košťál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Bejvl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Liška Adam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Moravec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Marek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Baumrt Ondře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Tichý Antoní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Král Patri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Janů Vác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Pařez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Vyhnis Zdeně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Dvořák Vrat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Uher Micha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Joska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0, Iška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13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Pretl Jiří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Svoboda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Musil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Zanoščuk Rom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Turek Petr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Meluzín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Maděra Kar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Slanina Rom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Suchý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Verner Filip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Novický Richar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Kupka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Popek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Malý Ale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Stránský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Svoboda Pav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Dragoun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, Soukup Miro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Schleiss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Dietrich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Suchý Micha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, Lacina Ja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, Škorvaga Filip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, Tyrpekl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, Kocmich Lad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, Šindelář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, Seidl Ladis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, Perutka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, Janásek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, Vít Sebastiá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, Vlasák Josef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, Stehlík Adam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, Vrůbl Jakub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, Pešek Luk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, Kraus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, Pavlát Přemys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, Mrnka Martin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, Šupík Dani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, Zeman Kare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, Lísec Vojtěch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1, Pecha Tomáš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2, Macejík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3, Šupík David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4, Adamec Matěj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5, Hlíza Václav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6, Brož Patrick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11"/>
        </w:rPr>
        <w:t>Pořadí závodníků dle výkonu - Ženy - ...1992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Baumrtová Simo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Dostálová Sab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Kiesewetterová J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Nová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Kouřimská Al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Hořejší Vě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Löffelmann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Hrbk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Drozdová 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Müller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Nováková Ive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Horňáková Lind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Šurovská An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Zdražilová Rom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Hejlová Marké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Lešnerová Eliš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Dunajová Kami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Peržel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Poštová Micha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Beranov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Havlanova Vě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TTá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Krejčíř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Jans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24, Zvěřin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65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Kapoun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Solničková Denis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Martinková Jind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Pasev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Urban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Klug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Krajová Zuz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Sucháčková Natál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Tryhubová 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Zahradní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Laky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Pološčuk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Oliv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</w:tr>
    </w:tbl>
    <w:p>
      <w:pPr>
        <w:pStyle w:val="Normal"/>
        <w:rPr/>
      </w:pPr>
      <w:r>
        <w:rPr>
          <w:rStyle w:val="Nadpis11"/>
        </w:rPr>
        <w:t>Pořadí závodníků dle výkonu - Ženy - 1993 - 1996</w:t>
      </w:r>
      <w:r>
        <w:rPr/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921"/>
        <w:gridCol w:w="922"/>
        <w:gridCol w:w="4506"/>
      </w:tblGrid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, Jméno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 nar.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Pažout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Peikrt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Štěpánková Er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Čampulková Eliš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Hojsákov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Pomahač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Studená Gabri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Bachman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Vachulková Pet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Suchardová Niko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5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Tellárová Di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Švédová Iv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Laudová Pet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4, Ibl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82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Such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Ferbr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Wadenková Pav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18, Eichelmanová H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73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Štefanová H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Suchá Hele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, Švejdarov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, Rychetská Klá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, Mikulková Michae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, Banzetová J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4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, Szab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, Valoušková Mart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, Zelenkova Adé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, Tům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, Švejcar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, Marešová Ja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, Křížková Iv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, Šimk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, Slivičová Karo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, Urban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, Topk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, Fialová Renát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, Andörferová Nicol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38, Urbanová Lu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30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, Šalanská Lind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, Vrzalová Ver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, Mikschíková Adé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, Mitková Karolí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, Procházková Adé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, Jílk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, Oplištil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KLi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, Vachulková Štěpán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, Rychetsk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, Kubištová Vladímí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rongEmphasis"/>
                <w:sz w:val="20"/>
                <w:szCs w:val="20"/>
                <w:highlight w:val="yellow"/>
              </w:rPr>
              <w:t>49, Štranc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KŽat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7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, Norková Šár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, Radimská Mo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, Fröhlichová Patricie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, Urbanová Simo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, Jirout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, Nejedlá Adél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, Puhlíková Barbor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, Tomanová Kateři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, Pivoňková Terez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, Muchová Kristýn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0, Hosingerová Dominika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5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rStyle w:val="Nadpis21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07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enguiat Frisky CE">
    <w:altName w:val="Mistral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ITC Bookman Light">
    <w:altName w:val="Bookman Old Style"/>
    <w:charset w:val="ee"/>
    <w:family w:val="roman"/>
    <w:pitch w:val="variable"/>
  </w:font>
  <w:font w:name="Vineta BT">
    <w:altName w:val="Courier New"/>
    <w:charset w:val="00"/>
    <w:family w:val="decorative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59450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64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55pt;width:453.45pt;height:0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0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814"/>
      <w:gridCol w:w="2256"/>
    </w:tblGrid>
    <w:tr>
      <w:trPr/>
      <w:tc>
        <w:tcPr>
          <w:tcW w:w="6814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Kraulařský víceboj Louny 3.ročník</w:t>
          </w:r>
        </w:p>
      </w:tc>
      <w:tc>
        <w:tcPr>
          <w:tcW w:w="2256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1" w:hanging="0"/>
      <w:jc w:val="center"/>
      <w:outlineLvl w:val="5"/>
    </w:pPr>
    <w:rPr>
      <w:rFonts w:ascii="Benguiat Frisky CE;Mistral" w:hAnsi="Benguiat Frisky CE;Mistral" w:cs="Benguiat Frisky CE;Mistral"/>
      <w:b/>
      <w:sz w:val="72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0:09:00Z</dcterms:created>
  <dc:creator>Ing. Miroslav Prokes</dc:creator>
  <dc:description/>
  <cp:keywords/>
  <dc:language>en-US</dc:language>
  <cp:lastModifiedBy>Karel Urban</cp:lastModifiedBy>
  <cp:lastPrinted>2007-03-24T18:51:00Z</cp:lastPrinted>
  <dcterms:modified xsi:type="dcterms:W3CDTF">2007-03-25T11:57:00Z</dcterms:modified>
  <cp:revision>18</cp:revision>
  <dc:subject/>
  <dc:title>Sbor rozhodčích</dc:title>
</cp:coreProperties>
</file>