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2660</wp:posOffset>
            </wp:positionH>
            <wp:positionV relativeFrom="paragraph">
              <wp:posOffset>-624205</wp:posOffset>
            </wp:positionV>
            <wp:extent cx="7853680" cy="1065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3680" cy="1065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LAVECKÁ ŠKOLA PROSEN LOUNY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t>Oblast Severní Čech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ITC Bookman Light;Bookman Old Style" w:ascii="ITC Bookman Light;Bookman Old Style" w:hAnsi="ITC Bookman Light;Bookman Old Style"/>
          <w:b/>
          <w:i/>
          <w:emboss/>
          <w:color w:val="0000FF"/>
          <w:sz w:val="68"/>
        </w:rPr>
        <w:t>Malá cena PROSEN Louny</w:t>
      </w:r>
    </w:p>
    <w:p>
      <w:pPr>
        <w:pStyle w:val="Heading6"/>
        <w:spacing w:lineRule="auto" w:line="240"/>
        <w:ind w:right="-170" w:hanging="0"/>
        <w:rPr>
          <w:rFonts w:ascii="Vineta BT;Courier New" w:hAnsi="Vineta BT;Courier New" w:cs="Vineta BT;Courier New"/>
          <w:color w:val="0000FF"/>
          <w:sz w:val="52"/>
          <w:szCs w:val="52"/>
        </w:rPr>
      </w:pPr>
      <w:r>
        <w:rPr>
          <w:rFonts w:cs="ITC Bookman Light;Bookman Old Style" w:ascii="ITC Bookman Light;Bookman Old Style" w:hAnsi="ITC Bookman Light;Bookman Old Style"/>
          <w:emboss/>
          <w:color w:val="0000FF"/>
          <w:sz w:val="52"/>
          <w:szCs w:val="52"/>
        </w:rPr>
        <w:t>4. ročník</w:t>
      </w:r>
    </w:p>
    <w:p>
      <w:pPr>
        <w:pStyle w:val="Normal"/>
        <w:widowControl w:val="false"/>
        <w:autoSpaceDE w:val="false"/>
        <w:rPr>
          <w:rFonts w:ascii="Vineta BT;Courier New" w:hAnsi="Vineta BT;Courier New" w:cs="Vineta BT;Courier New"/>
          <w:color w:val="0000FF"/>
          <w:sz w:val="52"/>
          <w:szCs w:val="52"/>
          <w:lang w:val="en-US"/>
        </w:rPr>
      </w:pPr>
      <w:r>
        <w:rPr>
          <w:rFonts w:cs="Vineta BT;Courier New" w:ascii="Vineta BT;Courier New" w:hAnsi="Vineta BT;Courier New"/>
          <w:color w:val="0000FF"/>
          <w:sz w:val="52"/>
          <w:szCs w:val="52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očníků 95, 96, 97, 98 a mladších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70940</wp:posOffset>
            </wp:positionH>
            <wp:positionV relativeFrom="paragraph">
              <wp:posOffset>106680</wp:posOffset>
            </wp:positionV>
            <wp:extent cx="3648075" cy="2400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tum:                    3.3.2007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ísto konání:          Louny                               </w:t>
        <w:tab/>
        <w:tab/>
        <w:t xml:space="preserve"> Vrchní rozhodčí :     Hana Kracíková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Bazén:                     25 m   /   6 drah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ěření časů:           ruční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cSbor rozhodčích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200" w:type="pct"/>
        <w:jc w:val="left"/>
        <w:tblInd w:w="-1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880"/>
        <w:gridCol w:w="3781"/>
        <w:gridCol w:w="1240"/>
      </w:tblGrid>
      <w:tr>
        <w:trPr>
          <w:trHeight w:val="252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Funkce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Jméno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Kvalif.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rozhodčí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racíková Hana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artér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ukášek Petr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mocný startér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 Jiří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lasatel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tlář Michal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časoměřič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čítač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áhradní časoměřiči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Martina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Jana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Časoměřiči dr.1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grová Martina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2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gala Rudolf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dera Jan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228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4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rlíková Romana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nlová Renata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6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apjt Tomáš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cílový rozhodčí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ttlová Šárka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pravo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ýlová Veronika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132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levo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lotík Michal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lavecké způsoby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chulka Jiří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brátkový rozhodčí dr.1+2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erová Petra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+4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umpánová Blanka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+6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fek Miloslav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ýsledky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plomy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brtová Jana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ékař:</w:t>
            </w:r>
          </w:p>
        </w:tc>
        <w:tc>
          <w:tcPr>
            <w:tcW w:w="37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ová Marcela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řehled přihlášených oddílů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950" w:type="pct"/>
        <w:jc w:val="left"/>
        <w:tblInd w:w="-1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783"/>
        <w:gridCol w:w="7528"/>
      </w:tblGrid>
      <w:tr>
        <w:trPr/>
        <w:tc>
          <w:tcPr>
            <w:tcW w:w="17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Zkratka oddílu</w:t>
            </w:r>
          </w:p>
        </w:tc>
        <w:tc>
          <w:tcPr>
            <w:tcW w:w="75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Název oddílu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S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Slávie Praha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pL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Chemopetrol Litvínov</w:t>
            </w:r>
          </w:p>
        </w:tc>
      </w:tr>
      <w:tr>
        <w:trPr>
          <w:trHeight w:val="228" w:hRule="atLeast"/>
        </w:trPr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PNy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klub Policie Nymburk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CR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eský atletic club Roudnice nad Labem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ŠMB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Autoškoda Mladá Boleslav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ML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Mariánské Lázně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Litoměřice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Hoř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partak Hořovice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Svi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Svitavy</w:t>
            </w:r>
          </w:p>
        </w:tc>
      </w:tr>
      <w:tr>
        <w:trPr>
          <w:trHeight w:val="228" w:hRule="atLeast"/>
        </w:trPr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Tá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atlon Team Tálin</w:t>
            </w:r>
          </w:p>
        </w:tc>
      </w:tr>
      <w:tr>
        <w:trPr>
          <w:trHeight w:val="228" w:hRule="atLeast"/>
        </w:trPr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PAP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 Plavecký areál Pardubice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SKŽat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Jazzmeni Žatec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Baník Most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hemians Praha</w:t>
            </w:r>
          </w:p>
        </w:tc>
      </w:tr>
      <w:tr>
        <w:trPr>
          <w:trHeight w:val="228" w:hRule="atLeast"/>
        </w:trPr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SC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verside Swimming Club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ávie Chomutov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Chemička Ústí nad Labem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PKÚ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ský plavecký kub Ústlí n.L.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Ná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fín Náchod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vecká škola PROSEN Louny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um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vecký oddíl Rumburk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PL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 Radbuza Plzeň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rogram disciplín</w:t>
      </w:r>
    </w:p>
    <w:p>
      <w:pPr>
        <w:pStyle w:val="Normal"/>
        <w:jc w:val="center"/>
        <w:rPr>
          <w:rStyle w:val="Nadpis21"/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Style w:val="Nadpis21"/>
        </w:rPr>
        <w:t>1.půlden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3.3. 2007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8:00 - 8:50</w:t>
        <w:br/>
      </w:r>
      <w:r>
        <w:rPr>
          <w:b/>
          <w:bCs/>
        </w:rPr>
        <w:t xml:space="preserve">Začátek závodů : </w:t>
      </w:r>
      <w:r>
        <w:rPr/>
        <w:t>9:00</w:t>
        <w:br/>
        <w:t>1. 200 VZ žačky 1995,1996,1997</w:t>
        <w:br/>
        <w:t>2. 200 VZ žáci 1995,1996,1997</w:t>
        <w:br/>
        <w:t>3. 100 P žačky 1995,1996,1997,1998...</w:t>
        <w:br/>
        <w:t>4. 100 P žáci 1995,1996,1997,1998...</w:t>
        <w:br/>
        <w:t>5. 50 VZ žačky 1995,1996,1997,1998...</w:t>
        <w:br/>
        <w:t>6. 50 VZ žáci 1995,1996,1997,1998...</w:t>
        <w:br/>
        <w:t>7. 100 Z žačky 1995,1996,1997,1998...</w:t>
        <w:br/>
        <w:t>8. 100 Z žáci 1995,1996,1997,1998...</w:t>
        <w:br/>
        <w:t>9. 50 M žačky 1995,1996,1997,1998...</w:t>
        <w:br/>
        <w:t>10. 50 M žáci 1995,1996,1997,1998...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2.půlden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3.3. 2007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13:30 - 14:20</w:t>
        <w:br/>
      </w:r>
      <w:r>
        <w:rPr>
          <w:b/>
          <w:bCs/>
        </w:rPr>
        <w:t xml:space="preserve">Začátek závodů : </w:t>
      </w:r>
      <w:r>
        <w:rPr/>
        <w:t>14:30</w:t>
        <w:br/>
        <w:t>11. 4x 50 PZ smíšená (2 žáci, 2 žačky) 1995...</w:t>
        <w:br/>
        <w:t>12. 50 P žáci 1995,1996,1997,1998...</w:t>
        <w:br/>
        <w:t>13. 50 P žačky 1995,1996,1997,1998...</w:t>
        <w:br/>
        <w:t>14. 100 VZ žáci 1995,1996,1997,1998...</w:t>
        <w:br/>
        <w:t>15. 100 VZ žačky 1995,1996,1997,1998...</w:t>
        <w:br/>
        <w:t>16. 50 Z žáci 1995,1996,1997,1998...</w:t>
        <w:br/>
        <w:t>17. 50 Z žačky 1995,1996,1997,1998...</w:t>
        <w:br/>
        <w:t>18. 100 PZ žáci 1995,1996,1997,1998...</w:t>
        <w:br/>
        <w:t>19. 100 PZ žačky 1995,1996,1997,1998..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očet osob a startů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tbl>
      <w:tblPr>
        <w:tblW w:w="4950" w:type="pct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683"/>
        <w:gridCol w:w="684"/>
        <w:gridCol w:w="687"/>
        <w:gridCol w:w="684"/>
        <w:gridCol w:w="683"/>
        <w:gridCol w:w="685"/>
        <w:gridCol w:w="684"/>
        <w:gridCol w:w="683"/>
        <w:gridCol w:w="685"/>
        <w:gridCol w:w="684"/>
        <w:gridCol w:w="683"/>
        <w:gridCol w:w="682"/>
      </w:tblGrid>
      <w:tr>
        <w:trPr/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1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hlášení</w:t>
            </w:r>
          </w:p>
        </w:tc>
        <w:tc>
          <w:tcPr>
            <w:tcW w:w="410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jatí</w:t>
            </w:r>
          </w:p>
        </w:tc>
      </w:tr>
      <w:tr>
        <w:trPr/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205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Starty</w:t>
            </w:r>
          </w:p>
        </w:tc>
        <w:tc>
          <w:tcPr>
            <w:tcW w:w="20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20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</w:tr>
      <w:tr>
        <w:trPr/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S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pL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PNy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CR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ŠMB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ML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Hoř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Svi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Tá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PAP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SC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PKÚ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Ná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um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Pl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7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8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2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3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Výsledky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spacing w:before="0" w:after="240"/>
        <w:rPr/>
      </w:pPr>
      <w:r>
        <w:rPr>
          <w:rStyle w:val="Nadpis21"/>
        </w:rPr>
        <w:t>1. 200 VZ žačky - 1995</w:t>
      </w:r>
      <w:r>
        <w:rPr/>
        <w:br/>
      </w:r>
      <w:r>
        <w:rPr>
          <w:rStyle w:val="Poznamka1"/>
        </w:rPr>
        <w:t>Čas uzavření výsledků 3.3. 2007 11:1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788"/>
        <w:gridCol w:w="983"/>
        <w:gridCol w:w="1460"/>
        <w:gridCol w:w="1417"/>
        <w:gridCol w:w="902"/>
        <w:gridCol w:w="593"/>
        <w:gridCol w:w="122"/>
      </w:tblGrid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áhorová Nel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anečková Jaroslav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ínová Nikol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200 VZ žačky - 1996</w:t>
      </w:r>
      <w:r>
        <w:rPr/>
        <w:br/>
      </w:r>
      <w:r>
        <w:rPr>
          <w:rStyle w:val="Poznamka1"/>
        </w:rPr>
        <w:t>Čas uzavření výsledků 3.3. 2007 11:1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780"/>
        <w:gridCol w:w="975"/>
        <w:gridCol w:w="1445"/>
        <w:gridCol w:w="1405"/>
        <w:gridCol w:w="893"/>
        <w:gridCol w:w="588"/>
        <w:gridCol w:w="121"/>
      </w:tblGrid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alová Renát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yčová Anet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řivanová Pavl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9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ajmonová Ann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ravcová Nikol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1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kvárová Denis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selá Denis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ábrodská Natálie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ošanová Kamil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1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šetečková Lucie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adimská Monik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omanová Kateřin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ípková Kristýn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ečná Kateřin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árová Anit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álová Sár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Chrpová Kateřin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acques Imogen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433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200 VZ žačky - 1997</w:t>
      </w:r>
      <w:r>
        <w:rPr/>
        <w:br/>
      </w:r>
      <w:r>
        <w:rPr>
          <w:rStyle w:val="Poznamka1"/>
        </w:rPr>
        <w:t>Čas uzavření výsledků 3.3. 2007 11:1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792"/>
        <w:gridCol w:w="1011"/>
        <w:gridCol w:w="1466"/>
        <w:gridCol w:w="1424"/>
        <w:gridCol w:w="906"/>
        <w:gridCol w:w="596"/>
        <w:gridCol w:w="122"/>
      </w:tblGrid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Renat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8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imrtová Kristýn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8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límová Rebecc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nků Michael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9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kubcová Lucie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8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rníková Kristýn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8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utová Han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icková Natálie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albavá Klár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3.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apková Karolín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8.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áčková Michael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1.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Závodnice mimo soutěž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813"/>
        <w:gridCol w:w="1015"/>
        <w:gridCol w:w="1505"/>
        <w:gridCol w:w="1462"/>
        <w:gridCol w:w="931"/>
        <w:gridCol w:w="611"/>
        <w:gridCol w:w="125"/>
      </w:tblGrid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eshirová Carme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2. 200 VZ žáci - 1995</w:t>
      </w:r>
      <w:r>
        <w:rPr/>
        <w:br/>
      </w:r>
      <w:r>
        <w:rPr>
          <w:rStyle w:val="Poznamka1"/>
        </w:rPr>
        <w:t>Čas uzavření výsledků 3.3. 2007 11:1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813"/>
        <w:gridCol w:w="1015"/>
        <w:gridCol w:w="1505"/>
        <w:gridCol w:w="1462"/>
        <w:gridCol w:w="931"/>
        <w:gridCol w:w="611"/>
        <w:gridCol w:w="125"/>
      </w:tblGrid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Žák Jiří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oukup Miroslav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ober J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cina J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Ivančo Jakub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usman Kryštof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yrpekl Daniel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korvaga Filip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ams Ondřej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9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200 VZ žáci - 1996</w:t>
      </w:r>
      <w:r>
        <w:rPr/>
        <w:br/>
      </w:r>
      <w:r>
        <w:rPr>
          <w:rStyle w:val="Poznamka1"/>
        </w:rPr>
        <w:t>Čas uzavření výsledků 3.3. 2007 11:1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tyáš Jose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děra Kar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agoun Mich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oska Mare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lous Štěpá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ommer Vojtě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etržílk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ietrich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ajdušek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ílý Ví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oulis Mare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aldus Jiř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ichter Ad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üller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korný Ondře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imek Jiř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rmák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asl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Adamec Matě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ykán Alber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upík Davi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mítk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rožík Ale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200 VZ žáci - 1997</w:t>
      </w:r>
      <w:r>
        <w:rPr/>
        <w:br/>
      </w:r>
      <w:r>
        <w:rPr>
          <w:rStyle w:val="Poznamka1"/>
        </w:rPr>
        <w:t>Čas uzavření výsledků 3.3. 2007 11:1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děr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and Dani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rcík Vojtě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ý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iman Mare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uc Ondře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utný Jiř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voboda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uchý Vilé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0. Szaffner Robin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Žák Pet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lažek Ad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Závodníci mimo soutěž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813"/>
        <w:gridCol w:w="1015"/>
        <w:gridCol w:w="1505"/>
        <w:gridCol w:w="1462"/>
        <w:gridCol w:w="931"/>
        <w:gridCol w:w="611"/>
        <w:gridCol w:w="125"/>
      </w:tblGrid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odsedník Ondřej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6.9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0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3. 100 P žačky - 1995</w:t>
      </w:r>
      <w:r>
        <w:rPr/>
        <w:br/>
      </w:r>
      <w:r>
        <w:rPr>
          <w:rStyle w:val="Poznamka1"/>
        </w:rPr>
        <w:t>Čas uzavření výsledků 3.3. 2007 10:4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788"/>
        <w:gridCol w:w="983"/>
        <w:gridCol w:w="1460"/>
        <w:gridCol w:w="1417"/>
        <w:gridCol w:w="902"/>
        <w:gridCol w:w="593"/>
        <w:gridCol w:w="122"/>
      </w:tblGrid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ímová Klár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ínová Nikol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nušová Barbor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nečková Jaroslav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umrová Kateři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alk Andre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loma Laur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louhá Kristý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rnes Elizabeth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ačky - 1996</w:t>
      </w:r>
      <w:r>
        <w:rPr/>
        <w:br/>
      </w:r>
      <w:r>
        <w:rPr>
          <w:rStyle w:val="Poznamka1"/>
        </w:rPr>
        <w:t>Čas uzavření výsledků 3.3. 2007 10:4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771"/>
        <w:gridCol w:w="1003"/>
        <w:gridCol w:w="1429"/>
        <w:gridCol w:w="1389"/>
        <w:gridCol w:w="883"/>
        <w:gridCol w:w="582"/>
        <w:gridCol w:w="120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yčová Anet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ánová Em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vi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obodová Natáli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rožová Nikol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rková Šár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chulková Štěpán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uchová Kristý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öferová Terez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rancová Kristý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ábrodská Natáli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kvárová Denis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selá Denis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Fialová Renát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egnolato Carlott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rbáčová Kamil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álová Sár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omanová Kateři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Clarke Remi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ejtová Moni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hrpová Kateři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aftiarová Sabean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išerová Kristý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2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řivý kop nohou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ačky - 1997</w:t>
      </w:r>
      <w:r>
        <w:rPr/>
        <w:br/>
      </w:r>
      <w:r>
        <w:rPr>
          <w:rStyle w:val="Poznamka1"/>
        </w:rPr>
        <w:t>Čas uzavření výsledků 3.3. 2007 10:4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792"/>
        <w:gridCol w:w="1011"/>
        <w:gridCol w:w="1466"/>
        <w:gridCol w:w="1424"/>
        <w:gridCol w:w="906"/>
        <w:gridCol w:w="596"/>
        <w:gridCol w:w="122"/>
      </w:tblGrid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Žáková Kristýn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rachoňová Karl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ciánová Markét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3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mlaufová Em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rníková Kristýn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Ilon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nzlová Barbor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apková Karolín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věcená Lucie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rpišovská Lucie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1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učová Alexandr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áčková Michael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3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řížková Julie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icková Natálie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inšová Terez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9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utová Han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43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řivý kop nohou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ačky - 1998...</w:t>
      </w:r>
      <w:r>
        <w:rPr/>
        <w:br/>
      </w:r>
      <w:r>
        <w:rPr>
          <w:rStyle w:val="Poznamka1"/>
        </w:rPr>
        <w:t>Čas uzavření výsledků 3.3. 2007 10:4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769"/>
        <w:gridCol w:w="998"/>
        <w:gridCol w:w="1425"/>
        <w:gridCol w:w="1384"/>
        <w:gridCol w:w="880"/>
        <w:gridCol w:w="580"/>
        <w:gridCol w:w="120"/>
      </w:tblGrid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rrmannová Sylvie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álová Barbor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síková Dominik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pěváková Lucie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cháčková Richel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1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Kramlová Lucie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Doubravská Sár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ehbergerová An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larke Eden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ameron Emily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rejbalová Kateři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lavová Karl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pecká Terez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imonová Alexandr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žáci - 1995</w:t>
      </w:r>
      <w:r>
        <w:rPr/>
        <w:br/>
      </w:r>
      <w:r>
        <w:rPr>
          <w:rStyle w:val="Poznamka1"/>
        </w:rPr>
        <w:t>Čas uzavření výsledků 3.3. 2007 11:0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809"/>
        <w:gridCol w:w="1012"/>
        <w:gridCol w:w="1500"/>
        <w:gridCol w:w="1457"/>
        <w:gridCol w:w="928"/>
        <w:gridCol w:w="609"/>
        <w:gridCol w:w="124"/>
      </w:tblGrid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ehněvajsa Josef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 Davi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jšl Radim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ivec Michal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rabmuller Lukáš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yrpekl Daniel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korvaga Filip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hl Thoma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Fejk Jiří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ndelář Davi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mejkal Lukáš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růbl Jakub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acina Ja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ubín Rostislav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urek František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3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láha Ja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4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žáci - 1996</w:t>
      </w:r>
      <w:r>
        <w:rPr/>
        <w:br/>
      </w:r>
      <w:r>
        <w:rPr>
          <w:rStyle w:val="Poznamka1"/>
        </w:rPr>
        <w:t>Čas uzavření výsledků 3.3. 2007 11:0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t Pet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ada Luk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ílý Ví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ykán Alber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ožík Ale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üller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korný Ondře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ný Mich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udnička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pek Maty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indner Ad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upík Davi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rnka Marti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mítk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cejík Davi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Adamec Matě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joblom Davi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afar Štěpá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žáci - 1997</w:t>
      </w:r>
      <w:r>
        <w:rPr/>
        <w:br/>
      </w:r>
      <w:r>
        <w:rPr>
          <w:rStyle w:val="Poznamka1"/>
        </w:rPr>
        <w:t>Čas uzavření výsledků 3.3. 2007 11:0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zec Jiř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and Dani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Erban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pěvák Fili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ěcený Antoní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ercík Vojtě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utný Jiř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kor Dani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ahula Vojtě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ureš Mich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Žák Pet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omeš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Žižk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vořák Pav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uška Ondře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ears Luk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žáci - 1998...</w:t>
      </w:r>
      <w:r>
        <w:rPr/>
        <w:br/>
      </w:r>
      <w:r>
        <w:rPr>
          <w:rStyle w:val="Poznamka1"/>
        </w:rPr>
        <w:t>Čas uzavření výsledků 3.3. 2007 11:0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čka Kar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lf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ll Davi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ára Ale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louhý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a Kristi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abihoud Ondře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láž Mare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edláček Ondře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ačky - 1995</w:t>
      </w:r>
      <w:r>
        <w:rPr/>
        <w:br/>
      </w:r>
      <w:r>
        <w:rPr>
          <w:rStyle w:val="Poznamka1"/>
        </w:rPr>
        <w:t>Čas uzavření výsledků 3.3. 2007 11:2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788"/>
        <w:gridCol w:w="983"/>
        <w:gridCol w:w="1460"/>
        <w:gridCol w:w="1417"/>
        <w:gridCol w:w="902"/>
        <w:gridCol w:w="593"/>
        <w:gridCol w:w="122"/>
      </w:tblGrid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ars Amy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áhorová Nel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umrová Kateři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ímová Klár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nečková Jaroslav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nušová Barbor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loma Laur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rnes Elizabeth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louhá Kristý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ačky - 1996</w:t>
      </w:r>
      <w:r>
        <w:rPr/>
        <w:br/>
      </w:r>
      <w:r>
        <w:rPr>
          <w:rStyle w:val="Poznamka1"/>
        </w:rPr>
        <w:t>Čas uzavření výsledků 3.3. 2007 11:2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5"/>
        <w:gridCol w:w="736"/>
        <w:gridCol w:w="955"/>
        <w:gridCol w:w="1362"/>
        <w:gridCol w:w="1323"/>
        <w:gridCol w:w="843"/>
        <w:gridCol w:w="555"/>
        <w:gridCol w:w="117"/>
      </w:tblGrid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ajmonová An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řivanová Pavl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rbanová Lucie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éšková Běl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ravcová Nikol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ožová Nikol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rbanová Simo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vobodová Natálie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rková Šárk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rancová Kristý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ošanová Kamil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šetečková Lucie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Hrachová Kateř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Muchová Kristý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omanová Kateř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Šípková Kristý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Radimská Monik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álová Sár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öferová Terez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ábrodská Natálie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árová Anit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acques Imoge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Chrpová Kateř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ejtová Monik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regnolato Carlott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aftiarová Sabea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rbáčová Kamil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Clarke Remi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Fišerová Kristý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Grieb Pauline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arwood Adele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ačky - 1997</w:t>
      </w:r>
      <w:r>
        <w:rPr/>
        <w:br/>
      </w:r>
      <w:r>
        <w:rPr>
          <w:rStyle w:val="Poznamka1"/>
        </w:rPr>
        <w:t>Čas uzavření výsledků 3.3. 2007 11:2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744"/>
        <w:gridCol w:w="967"/>
        <w:gridCol w:w="1379"/>
        <w:gridCol w:w="1339"/>
        <w:gridCol w:w="853"/>
        <w:gridCol w:w="561"/>
        <w:gridCol w:w="118"/>
      </w:tblGrid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orová Sár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Žáková Kristýn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Jakubcová Luci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Ilon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outová Terez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mlaufová Em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rachoňová Karl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věcená Luci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apková Karolín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anků Michael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albavá Klár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cháčková Petr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Hanzlová Barbor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Fučová Alexandr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rpišovská Luci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rulišová Lenk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řížková Juli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edělková Luci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radilová Elišk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aloma Alb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inšová Terez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ciánová Markét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ožová Martin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ačky - 1998...</w:t>
      </w:r>
      <w:r>
        <w:rPr/>
        <w:br/>
      </w:r>
      <w:r>
        <w:rPr>
          <w:rStyle w:val="Poznamka1"/>
        </w:rPr>
        <w:t>Čas uzavření výsledků 3.3. 2007 11:2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6"/>
        <w:gridCol w:w="692"/>
        <w:gridCol w:w="898"/>
        <w:gridCol w:w="1280"/>
        <w:gridCol w:w="1243"/>
        <w:gridCol w:w="793"/>
        <w:gridCol w:w="522"/>
        <w:gridCol w:w="112"/>
      </w:tblGrid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Holá Barbor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Králová Barbor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ndrová Kristý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Avramová Pavl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ehbergerová An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čerová Mari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vořáková Daniel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errmannová Sylvi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Říhová Karolí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oubravská Sár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lhanová Štěpánk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usíková Dominik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ameron Emily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pecká Terez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cháčková Rich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ramlová Luci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chová Agát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rdinová Denis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larke Ede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slbergerová Ja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účková Nel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utná Kateři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ušická Ja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Trejbalová Kateři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ušková Terezi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Reindlová Michael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Lotocká Lenk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Vašíčková Ja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ernalová Marie-Magdalé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anzová Kristý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Macková Adél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Nováková Šárk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žáci - 1995</w:t>
      </w:r>
      <w:r>
        <w:rPr/>
        <w:br/>
      </w:r>
      <w:r>
        <w:rPr>
          <w:rStyle w:val="Poznamka1"/>
        </w:rPr>
        <w:t>Čas uzavření výsledků 3.3. 2007 11:5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809"/>
        <w:gridCol w:w="1012"/>
        <w:gridCol w:w="1500"/>
        <w:gridCol w:w="1457"/>
        <w:gridCol w:w="928"/>
        <w:gridCol w:w="609"/>
        <w:gridCol w:w="124"/>
      </w:tblGrid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Žák Jiří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jšl Radim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ivec Michal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ehněvajsa Josef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uhl Thoma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ejk Jiří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rabmuller Lukáš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aus Daniel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ehlík Adam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ober Ja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růbl Jakub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ndelář Davi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owsend Bra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eman Karel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mejkal Lukáš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ams Ondřej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ova Pavel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oudrý Da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láha Ja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ruš Jiří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ubín Rostislav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urek František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žáci - 1996</w:t>
      </w:r>
      <w:r>
        <w:rPr/>
        <w:br/>
      </w:r>
      <w:r>
        <w:rPr>
          <w:rStyle w:val="Poznamka1"/>
        </w:rPr>
        <w:t>Čas uzavření výsledků 3.3. 2007 11:5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2"/>
        <w:gridCol w:w="755"/>
        <w:gridCol w:w="981"/>
        <w:gridCol w:w="1397"/>
        <w:gridCol w:w="1358"/>
        <w:gridCol w:w="865"/>
        <w:gridCol w:w="569"/>
        <w:gridCol w:w="119"/>
      </w:tblGrid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tyáš Jose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ommer Vojtěch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vránek Tade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Kalous Štěpá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Maděra Kar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Malý Ale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Joska Mare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t Petr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ietrich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ragoun Micha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ajdušek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ernal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etržílka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aldus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ichter Ada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oulis Mare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üller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indner Ada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Macejík Davi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Šimek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ykán Albert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Studnička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Pokorný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asl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rnka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Čermák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Černý Micha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rož Patri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Adamec Matě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ák Davi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joblom Davi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učera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opek Maty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Endál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Bathia Sahi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Krejčík Micha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Jafar Štěpá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žáci - 1997</w:t>
      </w:r>
      <w:r>
        <w:rPr/>
        <w:br/>
      </w:r>
      <w:r>
        <w:rPr>
          <w:rStyle w:val="Poznamka1"/>
        </w:rPr>
        <w:t>Čas uzavření výsledků 3.3. 2007 11:5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ý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opírek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iman Mare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oboda Luk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ěcený Antoní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uchý Vilé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izec Jiř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kor Dani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9. Szaffner Robin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ědek Fili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pěvák Fili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ahula Vojtě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lažek Ad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erych Rom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ureš Mich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courek Matě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ršálek Kar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bínek Matě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vořák Pav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Žižk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omeš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ams Davi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ears Luk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Falk Mar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šita Aloi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žáci - 1998...</w:t>
      </w:r>
      <w:r>
        <w:rPr/>
        <w:br/>
      </w:r>
      <w:r>
        <w:rPr>
          <w:rStyle w:val="Poznamka1"/>
        </w:rPr>
        <w:t>Čas uzavření výsledků 3.3. 2007 11:5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2"/>
        <w:gridCol w:w="755"/>
        <w:gridCol w:w="981"/>
        <w:gridCol w:w="1397"/>
        <w:gridCol w:w="1358"/>
        <w:gridCol w:w="865"/>
        <w:gridCol w:w="569"/>
        <w:gridCol w:w="119"/>
      </w:tblGrid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cina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ícha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ráč Stanisla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ára Ale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cek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vřička Kar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rbek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rych Rade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Jirotka Břetisla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Svoboda Kristi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artl D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emberk Františe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urtík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ícha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Gajdušek Samu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anzlík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uchoň Libor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nuš Vojtěch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ita Matě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eselý Františe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Fröhlich Matě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mejkal Domini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eshir Rob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enc Mirosla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lepetko Petr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Fröhlich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ačky - 1995</w:t>
      </w:r>
      <w:r>
        <w:rPr/>
        <w:br/>
      </w:r>
      <w:r>
        <w:rPr>
          <w:rStyle w:val="Poznamka1"/>
        </w:rPr>
        <w:t>Čas uzavření výsledků 3.3. 2007 12:1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808"/>
        <w:gridCol w:w="1010"/>
        <w:gridCol w:w="1497"/>
        <w:gridCol w:w="1455"/>
        <w:gridCol w:w="926"/>
        <w:gridCol w:w="608"/>
        <w:gridCol w:w="124"/>
      </w:tblGrid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umrová Kateřina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ínová Nikola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ačky - 1996</w:t>
      </w:r>
      <w:r>
        <w:rPr/>
        <w:br/>
      </w:r>
      <w:r>
        <w:rPr>
          <w:rStyle w:val="Poznamka1"/>
        </w:rPr>
        <w:t>Čas uzavření výsledků 3.3. 2007 12:1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6"/>
        <w:gridCol w:w="735"/>
        <w:gridCol w:w="954"/>
        <w:gridCol w:w="1359"/>
        <w:gridCol w:w="1320"/>
        <w:gridCol w:w="841"/>
        <w:gridCol w:w="554"/>
        <w:gridCol w:w="117"/>
      </w:tblGrid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ová Luci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ožová Nikol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Vachulková Štěpánk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Tréšková Běl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ová Natáli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selá Denis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rancová Kristý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kvárová Denis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ová Simo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ošanová Kamil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achová Kateři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adimská Monik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ečná Kateři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ejtová Monik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ípková Kristý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acques Imoge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rbáčová Kamil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ačky - 1997</w:t>
      </w:r>
      <w:r>
        <w:rPr/>
        <w:br/>
      </w:r>
      <w:r>
        <w:rPr>
          <w:rStyle w:val="Poznamka1"/>
        </w:rPr>
        <w:t>Čas uzavření výsledků 3.3. 2007 12:1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617"/>
        <w:gridCol w:w="797"/>
        <w:gridCol w:w="1690"/>
        <w:gridCol w:w="1640"/>
        <w:gridCol w:w="1043"/>
        <w:gridCol w:w="683"/>
        <w:gridCol w:w="105"/>
      </w:tblGrid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Renat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norová Sár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kubcová Luci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imrtová Kristýn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límová Rebecc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věcená Luci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áková Ilon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utová Han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outová Terez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trachoňová Karl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mlaufová Em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icková Natáli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Krulišová Lenk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Ráčková Michael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radilová Elišk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2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edělková Luci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řížková Juli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nzlová Barbor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0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Žáková Kristýn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505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ravidla obrátky - prsový záběr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ačky - 1998...</w:t>
      </w:r>
      <w:r>
        <w:rPr/>
        <w:br/>
      </w:r>
      <w:r>
        <w:rPr>
          <w:rStyle w:val="Poznamka1"/>
        </w:rPr>
        <w:t>Čas uzavření výsledků 3.3. 2007 12:1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760"/>
        <w:gridCol w:w="988"/>
        <w:gridCol w:w="1408"/>
        <w:gridCol w:w="1366"/>
        <w:gridCol w:w="871"/>
        <w:gridCol w:w="573"/>
        <w:gridCol w:w="119"/>
      </w:tblGrid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ndrová Kristýn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Dvořáková Daniel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Beshirová Carme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rdinová Denis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5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chová Agát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5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lavová Karl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8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monová Alexandr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5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ušická Jan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3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ušková Terezie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7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áci - 1995</w:t>
      </w:r>
      <w:r>
        <w:rPr/>
        <w:br/>
      </w:r>
      <w:r>
        <w:rPr>
          <w:rStyle w:val="Poznamka1"/>
        </w:rPr>
        <w:t>Čas uzavření výsledků 3.3. 2007 12:3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8"/>
        <w:gridCol w:w="772"/>
        <w:gridCol w:w="965"/>
        <w:gridCol w:w="1587"/>
        <w:gridCol w:w="1541"/>
        <w:gridCol w:w="980"/>
        <w:gridCol w:w="643"/>
        <w:gridCol w:w="120"/>
      </w:tblGrid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oukup Miroslav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Ivančo Jakub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ehlík Ada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uhl Thomas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ndelář David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mejkal Lukáš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aus Danie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růbl Jakub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eman Kare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va Pave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owsend Bra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9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ruš Jiří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7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láha Ja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75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plavání v poloze na prsa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áci - 1996</w:t>
      </w:r>
      <w:r>
        <w:rPr/>
        <w:br/>
      </w:r>
      <w:r>
        <w:rPr>
          <w:rStyle w:val="Poznamka1"/>
        </w:rPr>
        <w:t>Čas uzavření výsledků 3.3. 2007 12:3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tyáš Jose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vránek Tade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agoun Mich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ý Ale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děra Kar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ommer Vojtě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ada Luk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lous Štěpá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oska Mare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ílý Ví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mek Jiř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ajdušek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indner Ad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upík Davi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čera Marti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rož Patri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ák Davi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48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áci - 1997</w:t>
      </w:r>
      <w:r>
        <w:rPr/>
        <w:br/>
      </w:r>
      <w:r>
        <w:rPr>
          <w:rStyle w:val="Poznamka1"/>
        </w:rPr>
        <w:t>Čas uzavření výsledků 3.3. 2007 12:3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Luk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cík Vojtě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děr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ěcený Antoní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ný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uc Ondře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oklasa Jaroslav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ahula Vojtě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Erban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chý Vilé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uška Ondře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Žák Pet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Žižk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lažek Ad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bínek Matě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áci - 1998...</w:t>
      </w:r>
      <w:r>
        <w:rPr/>
        <w:br/>
      </w:r>
      <w:r>
        <w:rPr>
          <w:rStyle w:val="Poznamka1"/>
        </w:rPr>
        <w:t>Čas uzavření výsledků 3.3. 2007 12:3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786"/>
        <w:gridCol w:w="1021"/>
        <w:gridCol w:w="1457"/>
        <w:gridCol w:w="1416"/>
        <w:gridCol w:w="900"/>
        <w:gridCol w:w="593"/>
        <w:gridCol w:w="122"/>
      </w:tblGrid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cina Martin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lf Jakub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abihoud Ondřej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ícha Ondřej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ráč Stanislav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ll David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Jirotka Břetislav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Hurtík Jiří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louhý Jakub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rych Radek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bek Tomáš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edláček Ondřej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dsedník Ondřej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ajdušek Samuel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uchoň Libor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ícha Martin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Cita Matěj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eshir Robin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ačky - 1995</w:t>
      </w:r>
      <w:r>
        <w:rPr/>
        <w:br/>
      </w:r>
      <w:r>
        <w:rPr>
          <w:rStyle w:val="Poznamka1"/>
        </w:rPr>
        <w:t>Čas uzavření výsledků 3.3. 2007 14:2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813"/>
        <w:gridCol w:w="1015"/>
        <w:gridCol w:w="1505"/>
        <w:gridCol w:w="1462"/>
        <w:gridCol w:w="931"/>
        <w:gridCol w:w="611"/>
        <w:gridCol w:w="125"/>
      </w:tblGrid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ars Amy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áhorová Nel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ímová Klár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ačky - 1996</w:t>
      </w:r>
      <w:r>
        <w:rPr/>
        <w:br/>
      </w:r>
      <w:r>
        <w:rPr>
          <w:rStyle w:val="Poznamka1"/>
        </w:rPr>
        <w:t>Čas uzavření výsledků 3.3. 2007 14:2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2"/>
        <w:gridCol w:w="775"/>
        <w:gridCol w:w="968"/>
        <w:gridCol w:w="1435"/>
        <w:gridCol w:w="1394"/>
        <w:gridCol w:w="887"/>
        <w:gridCol w:w="584"/>
        <w:gridCol w:w="121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řivanová Pavl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ová Lucie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yčová Anet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ajmonová Ann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ravcová Nikol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ialová Renát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hulková Štěpánk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ánová Em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vi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öferová Terez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achová Kateřin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ečná Kateřin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rbanová Simon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ačky - 1997</w:t>
      </w:r>
      <w:r>
        <w:rPr/>
        <w:br/>
      </w:r>
      <w:r>
        <w:rPr>
          <w:rStyle w:val="Poznamka1"/>
        </w:rPr>
        <w:t>Čas uzavření výsledků 3.3. 2007 14:2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792"/>
        <w:gridCol w:w="1011"/>
        <w:gridCol w:w="1466"/>
        <w:gridCol w:w="1424"/>
        <w:gridCol w:w="906"/>
        <w:gridCol w:w="596"/>
        <w:gridCol w:w="122"/>
      </w:tblGrid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Renat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imrtová Kristýn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albavá Klár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rníková Kristýn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límová Rebecc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nků Michael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outová Terez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pišovská Lucie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Umlaufová Ema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43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ačky - 1998...</w:t>
      </w:r>
      <w:r>
        <w:rPr/>
        <w:br/>
      </w:r>
      <w:r>
        <w:rPr>
          <w:rStyle w:val="Poznamka1"/>
        </w:rPr>
        <w:t>Čas uzavření výsledků 3.3. 2007 14:2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0"/>
        <w:gridCol w:w="795"/>
        <w:gridCol w:w="1031"/>
        <w:gridCol w:w="1471"/>
        <w:gridCol w:w="1429"/>
        <w:gridCol w:w="909"/>
        <w:gridCol w:w="598"/>
        <w:gridCol w:w="123"/>
      </w:tblGrid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pěváková Lucie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ová Marie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á Barbora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Říhová Karolína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2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Avramová Pavla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žáci - 1995</w:t>
      </w:r>
      <w:r>
        <w:rPr/>
        <w:br/>
      </w:r>
      <w:r>
        <w:rPr>
          <w:rStyle w:val="Poznamka1"/>
        </w:rPr>
        <w:t>Čas uzavření výsledků 3.3. 2007 13:0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784"/>
        <w:gridCol w:w="978"/>
        <w:gridCol w:w="1553"/>
        <w:gridCol w:w="1509"/>
        <w:gridCol w:w="959"/>
        <w:gridCol w:w="631"/>
        <w:gridCol w:w="122"/>
      </w:tblGrid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Žák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ivec Michal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ehněvajsa Josef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ejk Jiří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jšl Radim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usman Kryštof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ober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yrpekl Daniel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rabmuller Lukáš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Ivančo Jakub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oukup Miroslav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korvaga Filip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ams Ondřej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ehlík Adam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acina J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oudrý Dan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65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paží v cíli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žáci - 1996</w:t>
      </w:r>
      <w:r>
        <w:rPr/>
        <w:br/>
      </w:r>
      <w:r>
        <w:rPr>
          <w:rStyle w:val="Poznamka1"/>
        </w:rPr>
        <w:t>Čas uzavření výsledků 3.3. 2007 13:0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808"/>
        <w:gridCol w:w="1049"/>
        <w:gridCol w:w="1496"/>
        <w:gridCol w:w="1454"/>
        <w:gridCol w:w="925"/>
        <w:gridCol w:w="608"/>
        <w:gridCol w:w="124"/>
      </w:tblGrid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ý Aleš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ichter Adam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ietrich Jakub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vránek Tadeáš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aldus Jiří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oulis Marek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ernal Jakub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etržílka Jan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mák Jan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udnička Tomáš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rnka Martin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asl Jakub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rožík Aleš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mítka Jan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Endál Tomáš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rejčík Michal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žáci - 1997</w:t>
      </w:r>
      <w:r>
        <w:rPr/>
        <w:br/>
      </w:r>
      <w:r>
        <w:rPr>
          <w:rStyle w:val="Poznamka1"/>
        </w:rPr>
        <w:t>Čas uzavření výsledků 3.3. 2007 13:0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797"/>
        <w:gridCol w:w="1034"/>
        <w:gridCol w:w="1476"/>
        <w:gridCol w:w="1433"/>
        <w:gridCol w:w="912"/>
        <w:gridCol w:w="600"/>
        <w:gridCol w:w="123"/>
      </w:tblGrid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Lukáš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opírek Tomáš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Svoboda Tomáš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Brand Daniel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iman Marek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děra Ja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oklasa Jaroslav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izec Jiří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utný Jiří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Pavel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1. Szaffner Robin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ršálek Karel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uc Ondřej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erych Roma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Erban Tomáš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courek Matěj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žáci - 1998...</w:t>
      </w:r>
      <w:r>
        <w:rPr/>
        <w:br/>
      </w:r>
      <w:r>
        <w:rPr>
          <w:rStyle w:val="Poznamka1"/>
        </w:rPr>
        <w:t>Čas uzavření výsledků 3.3. 2007 13:0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cek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láž Mare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rtl D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11. 4x 50 PZ smíšená (2 žáci, 2 žačky) - 1995...</w:t>
      </w:r>
      <w:r>
        <w:rPr/>
        <w:br/>
      </w:r>
      <w:r>
        <w:rPr>
          <w:rStyle w:val="Poznamka1"/>
        </w:rPr>
        <w:t>Čas uzavření výsledků 3.3. 2007 15:2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3668"/>
        <w:gridCol w:w="735"/>
        <w:gridCol w:w="841"/>
        <w:gridCol w:w="460"/>
        <w:gridCol w:w="1786"/>
        <w:gridCol w:w="709"/>
      </w:tblGrid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ŠMB A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řivanová Pavl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jsáková Jola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3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4.4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un Micha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3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7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ěra Kare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6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KŽat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ancová Kristý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hl Thomas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0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5.6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ová Luci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9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7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 David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2:39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PKÚ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šl Radi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mová Klá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7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něvajsa Josef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1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6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cová Luci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9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lCho A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várová Denis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čková Jaroslav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0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7.4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vec Micha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5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6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k Jiří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0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Ú A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ůbl Jakub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ková Šárk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1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5.7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Jiří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5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9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rová Sá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1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KS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er Vojtěch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 Petr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9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cová Nikol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7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4.2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tečková Luci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6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ŠLou A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rvaga Filip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ínová Nikol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9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5.7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rpekl Danie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1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8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šanová Kamil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0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AŠMB B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cík Vojtěch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ová Kristý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2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8.9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ová Renat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4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9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ěra J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3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hpL A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ová Simo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chová Kateři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6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0.0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ý Ale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7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5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up Miroslav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5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SC A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oblom David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oma Lau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0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9.8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rs Amy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1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5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send Br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02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ŠLou B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ina Marti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ferová Terez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5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8.9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ina J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5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9.3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mská Monik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04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KPNy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orný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lová Barbo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7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1.4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dušek Samue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3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5.7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ová Daniel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05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hpL B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lbergerová Ja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ndelář David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3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5.5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rich Jakub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4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1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áčková Pet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08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aMo A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ška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ller Tom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2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0.0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hulková Štěpánk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7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4.9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pková Kristý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08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Cho B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bihoud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rodská Natáli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5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8.0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elá Denis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7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2.6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f Jakub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11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hÚ B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kor Danie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iánová Markét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9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1.6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bmuller Luk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32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4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chová Kristý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12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aMo B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ímová Rebecc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Petr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0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5.5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čná Kateři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33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2.3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ý Vilé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17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SC B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rs Luk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0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k Andre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2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2.0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ques Imoge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54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02.7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k Mark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55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pHoř B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jbalová Kateři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4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vřička Kare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9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04.3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šová Terez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30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11.1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elý František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26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0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P žáci - 1995</w:t>
      </w:r>
      <w:r>
        <w:rPr/>
        <w:br/>
      </w:r>
      <w:r>
        <w:rPr>
          <w:rStyle w:val="Poznamka1"/>
        </w:rPr>
        <w:t>Čas uzavření výsledků 3.3. 2007 15:5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778"/>
        <w:gridCol w:w="973"/>
        <w:gridCol w:w="1441"/>
        <w:gridCol w:w="1401"/>
        <w:gridCol w:w="891"/>
        <w:gridCol w:w="586"/>
        <w:gridCol w:w="121"/>
      </w:tblGrid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ehněvajsa Josef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 David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rabmuller Lukáš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jšl Radim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uhl Thomas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Tyrpekl Danie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Hausman Kryštof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ndelář David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korvaga Filip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Žák Jiří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ober Ja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Lacina Ja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Šmejkal Lukáš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urek František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bín Rostislav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owsend Bra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oudrý Da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3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P žáci - 1996</w:t>
      </w:r>
      <w:r>
        <w:rPr/>
        <w:br/>
      </w:r>
      <w:r>
        <w:rPr>
          <w:rStyle w:val="Poznamka1"/>
        </w:rPr>
        <w:t>Čas uzavření výsledků 3.3. 2007 15:5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808"/>
        <w:gridCol w:w="1049"/>
        <w:gridCol w:w="1496"/>
        <w:gridCol w:w="1454"/>
        <w:gridCol w:w="925"/>
        <w:gridCol w:w="608"/>
        <w:gridCol w:w="124"/>
      </w:tblGrid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t Petr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ada Lukáš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yáš Josef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ernal Jakub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ílý Vít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ykán Albert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ragoun Michal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ietrich Jakub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üller Tomáš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korný Ondřej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opek Matyáš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rný Michal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mítka Jan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udnička Tomáš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upík David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indner Adam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cejík David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rnka Martin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joblom David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Endál Tomáš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Adamec Matěj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afar Štěpán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rejčík Michal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rožík Aleš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4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P žáci - 1997</w:t>
      </w:r>
      <w:r>
        <w:rPr/>
        <w:br/>
      </w:r>
      <w:r>
        <w:rPr>
          <w:rStyle w:val="Poznamka1"/>
        </w:rPr>
        <w:t>Čas uzavření výsledků 3.3. 2007 15:5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804"/>
        <w:gridCol w:w="1044"/>
        <w:gridCol w:w="1490"/>
        <w:gridCol w:w="1447"/>
        <w:gridCol w:w="921"/>
        <w:gridCol w:w="606"/>
        <w:gridCol w:w="124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zec Jiří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ěcený Antonín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pěvák Filip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utný Jiří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Lukáš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Erban Tomáš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ukor Daniel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Hercík Vojtěch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Bureš Michal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voboda Tomáš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ahula Vojtěch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Žák Petr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lopírek Tomáš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omeš Jakub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uc Ondřej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vořák Pavel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uška Ondřej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courek Matěj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ršálek Karel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Falk Mark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8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ears Luke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šita Aloi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46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souměrný kop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ams David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46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rsouměrný kop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P žáci - 1998...</w:t>
      </w:r>
      <w:r>
        <w:rPr/>
        <w:br/>
      </w:r>
      <w:r>
        <w:rPr>
          <w:rStyle w:val="Poznamka1"/>
        </w:rPr>
        <w:t>Čas uzavření výsledků 3.3. 2007 15:5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808"/>
        <w:gridCol w:w="1049"/>
        <w:gridCol w:w="1496"/>
        <w:gridCol w:w="1454"/>
        <w:gridCol w:w="925"/>
        <w:gridCol w:w="608"/>
        <w:gridCol w:w="124"/>
      </w:tblGrid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louhý Jakub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ára Aleš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ll David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oboda Kristian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dláček Ondřej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láž Marek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irotka Břetislav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urtík Jiří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Fröhlich Matěj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mejkal Dominik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röhlich Jakub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shir Robin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lepetko Petr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eselý František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nuš Vojtěch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4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souměrný kop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ačky - 1995</w:t>
      </w:r>
      <w:r>
        <w:rPr/>
        <w:br/>
      </w:r>
      <w:r>
        <w:rPr>
          <w:rStyle w:val="Poznamka1"/>
        </w:rPr>
        <w:t>Čas uzavření výsledků 3.3. 2007 16:2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788"/>
        <w:gridCol w:w="983"/>
        <w:gridCol w:w="1460"/>
        <w:gridCol w:w="1417"/>
        <w:gridCol w:w="902"/>
        <w:gridCol w:w="593"/>
        <w:gridCol w:w="122"/>
      </w:tblGrid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ímová Klár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ínová Nikol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nušová Barbor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aloma Laur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nečková Jaroslav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umrová Kateři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louhá Kristý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rnes Elizabeth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alk Andre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43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Vedení závodníka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ačky - 1996</w:t>
      </w:r>
      <w:r>
        <w:rPr/>
        <w:br/>
      </w:r>
      <w:r>
        <w:rPr>
          <w:rStyle w:val="Poznamka1"/>
        </w:rPr>
        <w:t>Čas uzavření výsledků 3.3. 2007 16:2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771"/>
        <w:gridCol w:w="1003"/>
        <w:gridCol w:w="1429"/>
        <w:gridCol w:w="1389"/>
        <w:gridCol w:w="883"/>
        <w:gridCol w:w="582"/>
        <w:gridCol w:w="120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yčová Anet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ová Natáli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ožová Nikol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Rajmonová An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Lánová Em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vi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oravcová Nikol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hulková Štěpán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Luci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ábrodská Natáli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rková Šár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rancová Kristý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öferová Terez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uchová Kristý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ejtová Moni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rbáčová Kamil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larke Remi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Chrpová Kateři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omanová Kateři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ípková Kristý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aftiarová Sabean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išerová Kristý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rwood Adel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42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souměrný kop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álová Sár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2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paží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ačky - 1997</w:t>
      </w:r>
      <w:r>
        <w:rPr/>
        <w:br/>
      </w:r>
      <w:r>
        <w:rPr>
          <w:rStyle w:val="Poznamka1"/>
        </w:rPr>
        <w:t>Čas uzavření výsledků 3.3. 2007 16:2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784"/>
        <w:gridCol w:w="1017"/>
        <w:gridCol w:w="1451"/>
        <w:gridCol w:w="1410"/>
        <w:gridCol w:w="897"/>
        <w:gridCol w:w="590"/>
        <w:gridCol w:w="122"/>
      </w:tblGrid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Žáková Kristý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imrtová Kristý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rachoňová Karl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Ilo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ciánová Markét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apková Karolí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mlaufová Em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věcená Lucie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nzlová Barbor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učová Alexandr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rpišovská Lucie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utová Ha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icková Natálie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áčková Michael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radilová Elišk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Křížková Julie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Paloma Alb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cháčková Petr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inšová Terez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ožová Marti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ačky - 1998...</w:t>
      </w:r>
      <w:r>
        <w:rPr/>
        <w:br/>
      </w:r>
      <w:r>
        <w:rPr>
          <w:rStyle w:val="Poznamka1"/>
        </w:rPr>
        <w:t>Čas uzavření výsledků 3.3. 2007 16:2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6"/>
        <w:gridCol w:w="692"/>
        <w:gridCol w:w="898"/>
        <w:gridCol w:w="1280"/>
        <w:gridCol w:w="1243"/>
        <w:gridCol w:w="793"/>
        <w:gridCol w:w="522"/>
        <w:gridCol w:w="112"/>
      </w:tblGrid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rrmannová Sylvi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álová Barbor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síková Dominik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shirová Carme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pěváková Luci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cháčková Rich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lá Barbor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ehbergerová An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amlová Luci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Cameron Emily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Clarke Ede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lavová Karl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chová Agát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rejbalová Kateři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ašíčková Ja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slbergerová Ja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pecká Terez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rdinová Denis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Koutná Kateři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Šimonová Alexandr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Reindlová Michael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ušická Ja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Lotocká Lenk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Nováková Šárk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cková Adél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ernalová Marie-Magdalé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9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nzová Kristý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383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souměrný kop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žáci - 1995</w:t>
      </w:r>
      <w:r>
        <w:rPr/>
        <w:br/>
      </w:r>
      <w:r>
        <w:rPr>
          <w:rStyle w:val="Poznamka1"/>
        </w:rPr>
        <w:t>Čas uzavření výsledků 3.3. 2007 16:3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796"/>
        <w:gridCol w:w="995"/>
        <w:gridCol w:w="1475"/>
        <w:gridCol w:w="1433"/>
        <w:gridCol w:w="912"/>
        <w:gridCol w:w="600"/>
        <w:gridCol w:w="123"/>
      </w:tblGrid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Žák Jiří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uhl Thomas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ivec Michal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ejk Jiří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ehněvajsa Josef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cina Ja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oukup Miroslav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yrpekl Daniel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Grabmuller Lukáš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korvaga Filip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ober Ja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usman Kryštof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ehlík Adam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ams Ondřej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eman Karel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raus Daniel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oudrý Da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růbl Jakub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láha Ja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urek František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ubín Rostislav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aruš Jiří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ova Pavel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4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žáci - 1996</w:t>
      </w:r>
      <w:r>
        <w:rPr/>
        <w:br/>
      </w:r>
      <w:r>
        <w:rPr>
          <w:rStyle w:val="Poznamka1"/>
        </w:rPr>
        <w:t>Čas uzavření výsledků 3.3. 2007 16:3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tyáš Jose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vránek Tade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ommer Vojtě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děra Kar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Kot Pet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Kalous Štěpá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ragoun Mich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ietrich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oska Mare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aldus Jiř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ajdušek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ílý Ví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oulis Mare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ichter Ad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üller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Čermák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imek Jiř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ykán Alber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korný Ondře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rnka Marti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Adamec Matě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cejík Davi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Černý Mich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upík Davi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učera Marti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rož Patri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opek Maty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ák Davi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Endál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athia Sahi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rejčík Mich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žáci - 1997</w:t>
      </w:r>
      <w:r>
        <w:rPr/>
        <w:br/>
      </w:r>
      <w:r>
        <w:rPr>
          <w:rStyle w:val="Poznamka1"/>
        </w:rPr>
        <w:t>Čas uzavření výsledků 3.3. 2007 16:3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778"/>
        <w:gridCol w:w="1010"/>
        <w:gridCol w:w="1441"/>
        <w:gridCol w:w="1400"/>
        <w:gridCol w:w="891"/>
        <w:gridCol w:w="586"/>
        <w:gridCol w:w="121"/>
      </w:tblGrid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rand Danie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cík Vojtěch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děra Ja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ý Ja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uc Ondřej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a Tomáš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věcený Antoní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iman Marek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9. Szaffner Robin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chý Vilém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erych Roma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Sahula Vojtěch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Žák Petr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pěvák Filip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utný Jiří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izec Jiří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ureš Micha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ukor Danie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Erban Tomáš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lažek Adam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ršálek Kare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ědek Filip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ubínek Matěj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Žižka Ja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ocourek Matěj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ams David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šita Alois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žáci - 1998...</w:t>
      </w:r>
      <w:r>
        <w:rPr/>
        <w:br/>
      </w:r>
      <w:r>
        <w:rPr>
          <w:rStyle w:val="Poznamka1"/>
        </w:rPr>
        <w:t>Čas uzavření výsledků 3.3. 2007 16:3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1"/>
        <w:gridCol w:w="781"/>
        <w:gridCol w:w="1013"/>
        <w:gridCol w:w="1445"/>
        <w:gridCol w:w="1404"/>
        <w:gridCol w:w="893"/>
        <w:gridCol w:w="588"/>
        <w:gridCol w:w="121"/>
      </w:tblGrid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cina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vřička Kar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cek Jakub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ícha Ondře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oráč Stanislav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ych Rade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lf Jakub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ára Ale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bek Tom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labihoud Ondře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temberk Františe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rtl Da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ajdušek Samu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nzlík Tom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ícha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odsedník Ondře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uchoň Libor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nuš Vojtěch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ita Matě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eshir Rob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mejkal Domini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lepetko Petr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ačky - 1995</w:t>
      </w:r>
      <w:r>
        <w:rPr/>
        <w:br/>
      </w:r>
      <w:r>
        <w:rPr>
          <w:rStyle w:val="Poznamka1"/>
        </w:rPr>
        <w:t>Čas uzavření výsledků 3.3. 2007 17:0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806"/>
        <w:gridCol w:w="1008"/>
        <w:gridCol w:w="1494"/>
        <w:gridCol w:w="1452"/>
        <w:gridCol w:w="924"/>
        <w:gridCol w:w="608"/>
        <w:gridCol w:w="124"/>
      </w:tblGrid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áhorová Nel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ars Amy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umrová Kateři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ímová Klá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ínová Nikol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nušová Barbo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alk Andre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ačky - 1996</w:t>
      </w:r>
      <w:r>
        <w:rPr/>
        <w:br/>
      </w:r>
      <w:r>
        <w:rPr>
          <w:rStyle w:val="Poznamka1"/>
        </w:rPr>
        <w:t>Čas uzavření výsledků 3.3. 2007 17:0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7"/>
        <w:gridCol w:w="758"/>
        <w:gridCol w:w="947"/>
        <w:gridCol w:w="1403"/>
        <w:gridCol w:w="1363"/>
        <w:gridCol w:w="868"/>
        <w:gridCol w:w="571"/>
        <w:gridCol w:w="119"/>
      </w:tblGrid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ajmonová An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ravcová Nikol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řivanová Pavl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alová Renát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éšková Běl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yčová Anet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kvárová Denis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rková Šár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eselá Denis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rbanová Simo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ošanová Kamil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šetečková Lucie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uchová Kristý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adimská Moni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Höferová Terez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Šípková Kristý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ečná Kateři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rachová Kateři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árová Anit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omanová Kateři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egnolato Carlott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ejtová Moni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rbáčová Kamil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ačky - 1997</w:t>
      </w:r>
      <w:r>
        <w:rPr/>
        <w:br/>
      </w:r>
      <w:r>
        <w:rPr>
          <w:rStyle w:val="Poznamka1"/>
        </w:rPr>
        <w:t>Čas uzavření výsledků 3.3. 2007 17:0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790"/>
        <w:gridCol w:w="1027"/>
        <w:gridCol w:w="1464"/>
        <w:gridCol w:w="1421"/>
        <w:gridCol w:w="905"/>
        <w:gridCol w:w="595"/>
        <w:gridCol w:w="122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orová Sár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Renat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Žáková Kristýn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Ilon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imrtová Kristýn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rníková Kristýn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akubcová Lucie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outová Terez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mlaufová Em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věcená Lucie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límová Rebecc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anků Michael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albavá Klár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utová Han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5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icková Natálie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apková Karolín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anzlová Barbor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áčková Michael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rulišová Lenk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radilová Elišk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inšová Terez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ožová Martina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38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ačky - 1998...</w:t>
      </w:r>
      <w:r>
        <w:rPr/>
        <w:br/>
      </w:r>
      <w:r>
        <w:rPr>
          <w:rStyle w:val="Poznamka1"/>
        </w:rPr>
        <w:t>Čas uzavření výsledků 3.3. 2007 17:0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6"/>
        <w:gridCol w:w="692"/>
        <w:gridCol w:w="898"/>
        <w:gridCol w:w="1280"/>
        <w:gridCol w:w="1243"/>
        <w:gridCol w:w="793"/>
        <w:gridCol w:w="522"/>
        <w:gridCol w:w="112"/>
      </w:tblGrid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ová Daniel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rmannová Sylvi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ndrová Kristý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oubravská Sár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čerová Mari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Rehbergerová An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Říhová Karolí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lhanová Štěpánk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cháčková Rich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pecká Terez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účková Nel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3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ušková Terezi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2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ernalová Marie-Magdalé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9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Avramová Pavl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383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bez doteku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žáci - 1995</w:t>
      </w:r>
      <w:r>
        <w:rPr/>
        <w:br/>
      </w:r>
      <w:r>
        <w:rPr>
          <w:rStyle w:val="Poznamka1"/>
        </w:rPr>
        <w:t>Čas uzavření výsledků 3.3. 2007 17:3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813"/>
        <w:gridCol w:w="1015"/>
        <w:gridCol w:w="1505"/>
        <w:gridCol w:w="1462"/>
        <w:gridCol w:w="931"/>
        <w:gridCol w:w="611"/>
        <w:gridCol w:w="125"/>
      </w:tblGrid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ajšl Radim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ndelář David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Ivančo Jakub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ukup Miroslav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uhl Thomas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ehlík Adam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růbl Jakub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aus Daniel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mejkal Lukáš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eman Karel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urek František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owsend Br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ruš Jiří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ova Pavel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žáci - 1996</w:t>
      </w:r>
      <w:r>
        <w:rPr/>
        <w:br/>
      </w:r>
      <w:r>
        <w:rPr>
          <w:rStyle w:val="Poznamka1"/>
        </w:rPr>
        <w:t>Čas uzavření výsledků 3.3. 2007 17:3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22"/>
        <w:gridCol w:w="936"/>
        <w:gridCol w:w="1476"/>
        <w:gridCol w:w="1433"/>
        <w:gridCol w:w="912"/>
        <w:gridCol w:w="600"/>
        <w:gridCol w:w="115"/>
      </w:tblGrid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avránek Tade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ommer Vojtěch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ada Luk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tržílka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děra Kare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lous Štěpá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mek Jiří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oulis Marek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indner Adam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ílý Vít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ichter Adam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oska Marek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Gajdušek Tom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upík David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korný Ondřej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Macejík David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Studnička Tom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joblom David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sl Jakub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Čermák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ykán Albert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athia Sahi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afar Štěpá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ák David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rož Patrik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4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v poloze na břicho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čera Marti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4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v poloze na břicho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žáci - 1997</w:t>
      </w:r>
      <w:r>
        <w:rPr/>
        <w:br/>
      </w:r>
      <w:r>
        <w:rPr>
          <w:rStyle w:val="Poznamka1"/>
        </w:rPr>
        <w:t>Čas uzavření výsledků 3.3. 2007 17:3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Luk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ěcený Antoní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and Dani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ý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oklasa Jaroslav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ureš Mich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iman Mare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ahula Vojtě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uška Ondře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ědek Fili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vořák Pav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uchý Vilé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Žižk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Žák Pet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lažek Ad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Erban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bínek Matě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ears Luk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omeš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Falk Mar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erych Rom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48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děr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48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žáci - 1998...</w:t>
      </w:r>
      <w:r>
        <w:rPr/>
        <w:br/>
      </w:r>
      <w:r>
        <w:rPr>
          <w:rStyle w:val="Poznamka1"/>
        </w:rPr>
        <w:t>Čas uzavření výsledků 3.3. 2007 17:3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1"/>
        <w:gridCol w:w="781"/>
        <w:gridCol w:w="1013"/>
        <w:gridCol w:w="1445"/>
        <w:gridCol w:w="1404"/>
        <w:gridCol w:w="893"/>
        <w:gridCol w:w="588"/>
        <w:gridCol w:w="121"/>
      </w:tblGrid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ráč Stanislav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rotka Břetislav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vřička Kar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ícha Ondře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urtík Jiří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ll David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louhý Jakub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rbek Tom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rych Rade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edláček Ondře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odsedník Ondře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ajdušek Samu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ícha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uchoň Libor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ita Matě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temberk Františe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anzlík Tom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enc Miroslav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Fröhlich Jakub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Fröhlich Matě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eselý Františe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ačky - 1995</w:t>
      </w:r>
      <w:r>
        <w:rPr/>
        <w:br/>
      </w:r>
      <w:r>
        <w:rPr>
          <w:rStyle w:val="Poznamka1"/>
        </w:rPr>
        <w:t>Čas uzavření výsledků 3.3. 2007 17:5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808"/>
        <w:gridCol w:w="1010"/>
        <w:gridCol w:w="1497"/>
        <w:gridCol w:w="1455"/>
        <w:gridCol w:w="926"/>
        <w:gridCol w:w="608"/>
        <w:gridCol w:w="124"/>
      </w:tblGrid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áhorová Nela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umrová Kateřina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alk Andrea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44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loma Laura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44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ačky - 1996</w:t>
      </w:r>
      <w:r>
        <w:rPr/>
        <w:br/>
      </w:r>
      <w:r>
        <w:rPr>
          <w:rStyle w:val="Poznamka1"/>
        </w:rPr>
        <w:t>Čas uzavření výsledků 3.3. 2007 17:5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741"/>
        <w:gridCol w:w="961"/>
        <w:gridCol w:w="1522"/>
        <w:gridCol w:w="1478"/>
        <w:gridCol w:w="939"/>
        <w:gridCol w:w="617"/>
        <w:gridCol w:w="117"/>
      </w:tblGrid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rožová Nikol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řivanová Pavl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rbanová Lucie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alová Renát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éšková Běl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ová Natálie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rancová Kristý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ošanová Kamil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rková Šárk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rbanová Simo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uchová Kristý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adimská Monik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omanová Kateři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ečná Kateři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rachová Kateři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regnolato Carlott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Clarke Remi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rbáčová Kamil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árová Anit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acques Imoge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ejtová Monik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Fišerová Kristý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aftiarová Sabe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arwood Adele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Grieb Pauline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ípková Kristý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5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plavaní v poloze na prsa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ačky - 1997</w:t>
      </w:r>
      <w:r>
        <w:rPr/>
        <w:br/>
      </w:r>
      <w:r>
        <w:rPr>
          <w:rStyle w:val="Poznamka1"/>
        </w:rPr>
        <w:t>Čas uzavření výsledků 3.3. 2007 17:5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740"/>
        <w:gridCol w:w="960"/>
        <w:gridCol w:w="1369"/>
        <w:gridCol w:w="1329"/>
        <w:gridCol w:w="847"/>
        <w:gridCol w:w="558"/>
        <w:gridCol w:w="117"/>
      </w:tblGrid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norová Sár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ěcená Luci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Renat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outová Terez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límová Rebecc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imrtová Kristý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kubcová Luci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rníková Kristý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váková Ilo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Strachoňová Karl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Janků Michael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icková Natáli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Galbavá Klár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apková Karolí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cháčková Petr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učová Alexandr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řížková Juli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rpišovská Luci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áčková Michael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radilová Elišk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rulišová Lenk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edělková Luci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ciánová Markét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aloma Alb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inšová Terez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ačky - 1998...</w:t>
      </w:r>
      <w:r>
        <w:rPr/>
        <w:br/>
      </w:r>
      <w:r>
        <w:rPr>
          <w:rStyle w:val="Poznamka1"/>
        </w:rPr>
        <w:t>Čas uzavření výsledků 3.3. 2007 17:5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629"/>
        <w:gridCol w:w="815"/>
        <w:gridCol w:w="1652"/>
        <w:gridCol w:w="1605"/>
        <w:gridCol w:w="1019"/>
        <w:gridCol w:w="670"/>
        <w:gridCol w:w="106"/>
      </w:tblGrid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ndrová Kristý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shirová Carmen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vořáková Daniel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oubravská Sár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7. Hrdinová Denis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7. Čechová Agá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7. Šimonová Alexandr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ameron Emily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slbergerová Ja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lavová Karl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utná Kateři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larke Eden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otocká Lenk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ašíčková Ja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nzová Kristý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ušková Terezi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ušická Ja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eindlová Michael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účková Nel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3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rejbalová Kateři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4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0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čerová Mari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94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Vyplavání v poloze na prsa po obrátce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Z žáci - 1995</w:t>
      </w:r>
      <w:r>
        <w:rPr/>
        <w:br/>
      </w:r>
      <w:r>
        <w:rPr>
          <w:rStyle w:val="Poznamka1"/>
        </w:rPr>
        <w:t>Čas uzavření výsledků 3.3. 2007 18:0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813"/>
        <w:gridCol w:w="1015"/>
        <w:gridCol w:w="1505"/>
        <w:gridCol w:w="1462"/>
        <w:gridCol w:w="931"/>
        <w:gridCol w:w="611"/>
        <w:gridCol w:w="125"/>
      </w:tblGrid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ivec Michal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ehněvajsa Josef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ejk Jiří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usman Kryštof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ndelář David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Ivančo Jakub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yrpekl Daniel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ober J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oukup Miroslav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acina J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korvaga Filip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ams Ondřej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ehlík Adam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ova Pavel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Z žáci - 1996</w:t>
      </w:r>
      <w:r>
        <w:rPr/>
        <w:br/>
      </w:r>
      <w:r>
        <w:rPr>
          <w:rStyle w:val="Poznamka1"/>
        </w:rPr>
        <w:t>Čas uzavření výsledků 3.3. 2007 18:0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tyáš Jose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ragoun Mich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t Pet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ietrich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ada Luk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ommer Vojtě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vránek Tade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lous Štěpá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tržílk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děra Kar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ernal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oulis Mare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ichter Ad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indner Ad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Gajdušek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aldus Jiř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imek Jiř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üller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rožík Ale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rnka Marti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asl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mítk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Adamec Matě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tudnička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48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bez doteku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Z žáci - 1997</w:t>
      </w:r>
      <w:r>
        <w:rPr/>
        <w:br/>
      </w:r>
      <w:r>
        <w:rPr>
          <w:rStyle w:val="Poznamka1"/>
        </w:rPr>
        <w:t>Čas uzavření výsledků 3.3. 2007 18:0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rand Dani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děr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ný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oboda Luk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ercík Vojtě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utný Jiř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oklasa Jaroslav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opírek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voboda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iman Mare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uc Ondře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izec Jiř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3. Szaffner Robin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vořák Pave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Žižka J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bínek Matě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Z žáci - 1998...</w:t>
      </w:r>
      <w:r>
        <w:rPr/>
        <w:br/>
      </w:r>
      <w:r>
        <w:rPr>
          <w:rStyle w:val="Poznamka1"/>
        </w:rPr>
        <w:t>Čas uzavření výsledků 3.3. 2007 18:0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810"/>
        <w:gridCol w:w="1050"/>
        <w:gridCol w:w="1498"/>
        <w:gridCol w:w="1456"/>
        <w:gridCol w:w="927"/>
        <w:gridCol w:w="608"/>
        <w:gridCol w:w="124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cek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lf Jak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cina Marti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abihoud Ondřej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a Kristi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rtl D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láž Mare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100 PZ žačky - 1995</w:t>
      </w:r>
      <w:r>
        <w:rPr/>
        <w:br/>
      </w:r>
      <w:r>
        <w:rPr>
          <w:rStyle w:val="Poznamka1"/>
        </w:rPr>
        <w:t>Čas uzavření výsledků 3.3. 2007 18:5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788"/>
        <w:gridCol w:w="983"/>
        <w:gridCol w:w="1460"/>
        <w:gridCol w:w="1417"/>
        <w:gridCol w:w="902"/>
        <w:gridCol w:w="593"/>
        <w:gridCol w:w="122"/>
      </w:tblGrid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ars Amy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ímová Klár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ínová Nikol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áhorová Nel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nečková Jaroslav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rnes Elizabeth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louhá Kristý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C</w:t>
            </w:r>
          </w:p>
        </w:tc>
        <w:tc>
          <w:tcPr>
            <w:tcW w:w="43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100 PZ žačky - 1996</w:t>
      </w:r>
      <w:r>
        <w:rPr/>
        <w:br/>
      </w:r>
      <w:r>
        <w:rPr>
          <w:rStyle w:val="Poznamka1"/>
        </w:rPr>
        <w:t>Čas uzavření výsledků 3.3. 2007 18:5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560"/>
        <w:gridCol w:w="724"/>
        <w:gridCol w:w="1908"/>
        <w:gridCol w:w="1852"/>
        <w:gridCol w:w="1176"/>
        <w:gridCol w:w="769"/>
        <w:gridCol w:w="100"/>
      </w:tblGrid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řivanová Pavl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ajmonová An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yčová Anet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alová Renát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rbanová Luci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chulková Štěpánk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ožová Nikol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vobodová Natáli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kvárová Denis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oravcová Nikol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réšková Běl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selá Denis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ánová Em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vi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rancová Kristý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ábrodská Natáli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1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adimská Monik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rachová Kateři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Urbanová Sim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öferová Terez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šetečková Luci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Ječná Kateři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5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Chrpová Kateři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7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0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álová Sár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570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ravidla obrátky - změnaq polozy Znak/prsa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100 PZ žačky - 1997</w:t>
      </w:r>
      <w:r>
        <w:rPr/>
        <w:br/>
      </w:r>
      <w:r>
        <w:rPr>
          <w:rStyle w:val="Poznamka1"/>
        </w:rPr>
        <w:t>Čas uzavření výsledků 3.3. 2007 18:5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4"/>
        <w:gridCol w:w="781"/>
        <w:gridCol w:w="997"/>
        <w:gridCol w:w="1446"/>
        <w:gridCol w:w="1405"/>
        <w:gridCol w:w="894"/>
        <w:gridCol w:w="588"/>
        <w:gridCol w:w="121"/>
      </w:tblGrid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Žáková Kristýna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rníková Kristýna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Renata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kubcová Lucie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outová Tereza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rachoňová Karla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Umlaufová Ema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Klímová Rebecca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utová Hana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anků Michaela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albavá Klára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nzlová Barbora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7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100 PZ žačky - 1998...</w:t>
      </w:r>
      <w:r>
        <w:rPr/>
        <w:br/>
      </w:r>
      <w:r>
        <w:rPr>
          <w:rStyle w:val="Poznamka1"/>
        </w:rPr>
        <w:t>Čas uzavření výsledků 3.3. 2007 18:5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0"/>
        <w:gridCol w:w="795"/>
        <w:gridCol w:w="1031"/>
        <w:gridCol w:w="1471"/>
        <w:gridCol w:w="1429"/>
        <w:gridCol w:w="909"/>
        <w:gridCol w:w="598"/>
        <w:gridCol w:w="123"/>
      </w:tblGrid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álová Barbora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pěváková Lucie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á Barbora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lhanová Štěpánka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Avramová Pavla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6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Říhová Karolína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amlová Lucie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4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usíková Dominika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8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11"/>
        </w:rPr>
        <w:t xml:space="preserve">Pořadí oddílů dle umístění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577"/>
        <w:gridCol w:w="576"/>
        <w:gridCol w:w="576"/>
        <w:gridCol w:w="575"/>
        <w:gridCol w:w="576"/>
        <w:gridCol w:w="528"/>
        <w:gridCol w:w="1384"/>
      </w:tblGrid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.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.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TJ Autoškoda Mladá Boleslav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SK Jazzmeni Žatec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TJ Slávia Chomutov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SC Plav.areál Pardubice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, Městský plavecký klub Ústí nad Labem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Plavecký klub Litoměřice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Delfín Náchod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Plavecká škola PROSEN Louny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TJ Chemička Ústí nad Labem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PK Chemopetrol Litvínov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SK Slavia Prah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Sportovní klub Policie Nymburk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, SK Radbuza Plzeň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, TJ Spartak Hořovice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, Riverside Swimming Club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, Plavecký oddíl Rumburk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, Triatlon Team Tálin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, Bohemians Prah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, TJ Baník Most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, Plavecký klub Mariánské Lázně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, Plavecký klub Svitavy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, Český atletic club Roudnice nad Labem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enguiat Frisky CE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ITC Bookman Light">
    <w:altName w:val="Bookman Old Style"/>
    <w:charset w:val="ee"/>
    <w:family w:val="roman"/>
    <w:pitch w:val="variable"/>
  </w:font>
  <w:font w:name="Vineta BT">
    <w:altName w:val="Courier New"/>
    <w:charset w:val="00"/>
    <w:family w:val="decorative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71" w:hanging="0"/>
      <w:jc w:val="center"/>
      <w:outlineLvl w:val="5"/>
    </w:pPr>
    <w:rPr>
      <w:rFonts w:ascii="Benguiat Frisky CE" w:hAnsi="Benguiat Frisky CE" w:cs="Benguiat Frisky CE"/>
      <w:b/>
      <w:sz w:val="72"/>
      <w:szCs w:val="20"/>
    </w:rPr>
  </w:style>
  <w:style w:type="character" w:styleId="Standardnpsmoodstavce">
    <w:name w:val="Standardní písmo odstavce"/>
    <w:qFormat/>
    <w:rPr/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11">
    <w:name w:val="nadpis11"/>
    <w:basedOn w:val="Standardnpsmoodstavce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35:00Z</dcterms:created>
  <dc:creator>prokes</dc:creator>
  <dc:description/>
  <cp:keywords/>
  <dc:language>en-US</dc:language>
  <cp:lastModifiedBy>Karel Urban</cp:lastModifiedBy>
  <cp:lastPrinted>2007-03-03T12:57:00Z</cp:lastPrinted>
  <dcterms:modified xsi:type="dcterms:W3CDTF">2007-03-05T10:13:00Z</dcterms:modified>
  <cp:revision>5</cp:revision>
  <dc:subject/>
  <dc:title/>
</cp:coreProperties>
</file>