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lastní přebor  Litoměřice  25.11.20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SBOR ROZHODČÍCH - sobot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Vrchní rozhodčí:           Kracík          Luboš              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Vaněček         Zdeněk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Startér:                   Polívka         Martin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Pomocný startér:           Průšová         Iveta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Hlasatel:                  Kumpánová       Blanka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Vrchní časoměřič:          Průša           Roman 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Počítač:                                                      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Průša           Roman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Náhradní časoměřiči:       Anděl           Pavel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Trejbalová      Kristýna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Časoměřiči dr.1:           Průša           Martin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Novák           Jiří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Šurovský        Michal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Najmanová       Michaela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Polívková       Kateřina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Masopustová     Nina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Vrchní cílový              Šurovská        Renata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Cíl vpravo:                Krátká          Petra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Cíl vlevo:                                     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Kumpánová       Pavla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Plavecké způsoby:          Lukášek         Petr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Obr. rozh. dr. 1:          Kment           Ondřej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Harting         Tomáš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Svobodová       Romana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Svobodová       Romana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Prášek          Jan 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/>
        <w:t>Prášek          Jan 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Výsledky:                  Kuba            Miloš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Diplomy:                   Svoboda         Luboš              3</w:t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1:06,80   2:19,50   409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ORAVEC LUKÁŠ                       94 SlCho  1:12,20   2:32,10   312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RCHLÍK PETR                        94 SlLi   1:14,00   2:33,00   306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UHER Michael                        94 KLSTe  1:14,70   2:36,10   288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USIL Lukáš                         94 SlCho  1:16,50   2:40,50   263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AŠEK Martin                        94 KLSTe  1:16,90   2:41,40   259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TUČÍM Tomáš                         94 SlCho  1:18,90   2:47,00   232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ERNER Filip                        94 ChÚ    1:23,00   2:53,70   205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ÁDOVSKÝ Marek                      94 BiJa   1:22,30   2:54,80   200  03/3    </w:t>
      </w:r>
    </w:p>
    <w:p>
      <w:pPr>
        <w:pStyle w:val="Prosttext"/>
        <w:rPr/>
      </w:pPr>
      <w:r>
        <w:rPr>
          <w:rFonts w:eastAsia="MS Mincho;ＭＳ 明朝"/>
        </w:rPr>
        <w:t xml:space="preserve">10. SCHLEISS Josef                      94 PKLo   1:21,20   2:59,50   184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BRAUN Jan                           94 ChpL   1:23,80   3:00,10   182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ŠOLC JAN                            94 SlLi   1:29,30   3:08,00   158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)   200 Volný způsob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UBÍNEK Ondřej                      93 KLSTe  1:05,90   2:18,50   419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LESINGER Josef                     93 BiJa   1:08,30   2:22,70   381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ULIŠ Jiří                         93 SlCho  1:09,20   2:24,00   371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PIČKA Martin                       93 SnVa   1:04,60   2:28,30   338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OŠŤÁL Michal                       93 KLSTe  1:12,70   2:31,60   315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ČERA Lukáš                        93 KLSTe  1:09,90   2:34,30   298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RAKOVSKÝ Tomáš                      93 BiJa   1:13,50   2:34,50   297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IŠKA David                          93 SKŽat  1:16,10   2:37,70   279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MATUŠÍK Jakub                       93 SlCho  1:15,60   2:38,70   27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RETL Jiří                          93 SlCho  1:17,30   2:41,50   258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HAVLÍČEK Jiří                       93 PŠLou  1:16,00   2:43,30   249  03/5    </w:t>
      </w:r>
    </w:p>
    <w:p>
      <w:pPr>
        <w:pStyle w:val="Prosttext"/>
        <w:rPr/>
      </w:pPr>
      <w:r>
        <w:rPr>
          <w:rFonts w:eastAsia="MS Mincho;ＭＳ 明朝"/>
        </w:rPr>
        <w:t xml:space="preserve">12. LUX Petr                            93 SnVa   1:17,20   2:48,40   226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JSKAL Lukáš                      92 ChpL     59,50   2:04,20   586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AHORSCH Petr                      92 KLSTe  1:00,20   2:06,00   561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AJTNER Alexandr                    92 SlCho  1:01,70   2:08,60   527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TACH JAN                           92 SlLi   1:05,10   2:15,60   447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RÁC Jakub                           92 KLSTe  1:03,10   2:16,10   442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ŘÍŽ Petr                           92 ČACR   1:07,40   2:19,50   409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KVÁRA Jan                          92 SlCho  1:07,40   2:20,20   403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RYDLO Adam                          92 BiJa   1:07,90   2:22,40   384  06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UPÍK Josef                         92 PŠLou  1:07,30   2:22,40   384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OLONČÍK Jan                        92 SKŽat  1:10,70   2:29,70   328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VOBODA Jan                         92 KLSTe  1:16,20   2:38,90   272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ADLEČEK David                      89 ChÚ      57,70   2:03,20   601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NOVÁK Pavel                         90 ChÚ    1:01,60   2:07,90   536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LEVKO Tomáš                        91 SKŽat  1:05,40   2:13,60   468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CIHLÁŘ Lukáš                        91 PORum  1:05,40   2:18,00   423  06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UČÍREK Ondřej                      88 PKSpR  1:05,10   2:18,00   423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AJNÝ Ondřej                        87 SlCho  1:05,70   2:20,20   403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EVERKA Matěj                       89 BaMo   1:08,50   2:22,20   386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ELIÁŠ Vojtěch                       90 KLSTe  1:11,80   2:27,60   343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OLČAVA Jiří                        91 PŠLou  1:09,40   2:27,90   341  05/5    </w:t>
      </w:r>
    </w:p>
    <w:p>
      <w:pPr>
        <w:pStyle w:val="Prosttext"/>
        <w:rPr/>
      </w:pPr>
      <w:r>
        <w:rPr>
          <w:rFonts w:eastAsia="MS Mincho;ＭＳ 明朝"/>
        </w:rPr>
        <w:t xml:space="preserve">10. ULLMANN Ondřej                      91 PŠLou  1:14,00   2:36,00   288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ROŠEK Jan                          91 SlCho  1:14,70   2:37,00   282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ŘÍŽKOVÁ Iva                        94 SPKLi  1:13,50   2:37,10   282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OUŘEDNÍKOVÁ KAROLÍNA                94 SlLi   1:17,20   2:40,00   266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RBANOVÁ Barbora                    94 PŠLou  1:18,60   2:46,30   235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IBLOVÁ Kateřina                     94 SKŽat  1:20,00   2:46,31   235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URBANOVÁ Veronika                   94 SPKLi  1:22,30   2:47,60   330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VEJCAROVÁ Kateřina                 94 ChÚ    1:23,00   2:56,50   194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HILLMEROVÁ Nikola                   94 PKLit  1:30,10   3:15,20   206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IVOVARSKÁ Tereza                   94 PKLit  1:36,50   3:20,70   189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OUROVÁ Hana                        94 PKLit  1:41,20   3:31,40   161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DOUBKOVÁ MICHAELA                   94 SlLi   1:52,30   3:49,20   125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AMLEROVÁ Zuzana                     93 KLSTe  1:08,20   2:22,20   386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ACHULKOVÁ Petra                    93 BaMo   1:11,00   2:26,90   348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ŘÍHOVÁ Nikola                       93 KLSTe  1:09,20   2:28,80   335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ROCHÁZKOVÁ Nikola                  93 SnVa   1:11,70   2:29,20   332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SUCHÁ Helena                        93 ChpL   1:14,80   2:32,60   309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RZÁKOVÁ Denisa                     93 BiJa   1:17,10   2:42,40   254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YCHTEROVÁ KATEŘINA                 93 SlLi   1:20,30   2:43,80   35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PAČKOVÁ Karolína                   93 SnVa   1:25,10   3:03,40   250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REJBALOVÁ Anežka                   93 PKLit  1:29,20   3:06,40   238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ARTINKOVÁ Jindra                   92 KLSTe  1:14,40   2:35,30   292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ZVĚŘINOVÁ Klára                     92 SKŽat  1:15,00   2:35,50   291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HUŠKOVÁ Anna                        92 BiJa   1:14,30   2:37,60   279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ŘEOVÁ Annemarie                   92 PKLit  1:15,80   2:39,70   268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LUGOVÁ Kateřina                    92 ČACR   1:19,90   2:46,50   337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TEINOVÁ Veronika                   92 PKLo   1:30,80   3:12,00   217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OUŘIMSKÁ Alena                     90 ChpL   1:05,40   2:16,30   440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BRZÁKOVÁ Lucie                      91 BiJa   1:10,50   2:26,60   351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KOPOVÁ ADÉLA                       91 SlLi   1:13,10   2:29,40   330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BÍKOVÁ Zdenka                     91 SnVa   1:12,90   2:30,10   326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LKOVÁ Lenka                        90 SŠKru  1:12,30   2:31,20   318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ÖHMOVÁ Alena                       89 SlCho  1:13,80   2:33,10   306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RATOCHVÍLOVÁ Nikola                91 SlCho  1:15,70   2:36,10   288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KALNÍKOVÁ Monika                   91 PKSpR  1:21,80   2:54,80   200  04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ASEVOVÁ Lucie                      91 SlCho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PITA Petr                         94 ChÚ    1:25,20   331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UNT Ota                            94 SPKLi  1:29,70   282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MEK Zdeněk                        94 BiJa   1:30,70   273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OPEK Tomáš                         94 ChÚ    1:31,90   262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ERNER Filip                        94 ChÚ    1:36,10   227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METANA Vojtěch                     94 SnVa   1:36,50   22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OC Tomáš                           94 SnVa   1:36,80   222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CHLEISS Josef                      94 PKLo   1:37,10   220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ARTOŠ ALEŠ                         94 SlLi   1:38,10   213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USIL Lukáš                         94 SlCho  1:40,40   19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ÁDOVSKÝ Marek                      94 BiJa   1:44,20   176  02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ŠEK Lukáš                         94 BaMo  Dohmat jednou rukou na obrátc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OUDA Matěj                         94 ChpL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1:19,10   417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OUSIL Ondřej                      93 SlCho  1:24,20   344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ARÁK Vlastimil                     93 SPKLi  1:24,50   340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DVOŘÁK Vratislav                    93 SlCho  1:29,10   288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RAKOVSKÝ Tomáš                      93 BiJa   1:31,60   264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RETL Jiří                          93 SlCho  1:34,30   241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HAVLÍČEK Jiří                       93 PŠLou  1:37,20   219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HLÍK Jakub                       92 ChÚ    1:19,30   414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NOVÁK Pavel                         92 BiJa   1:22,80   362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HVĚZDA Jan                          92 ChÚ    1:24,10   345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IMÁK Michal                        92 SnVa   1:25,30   330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KVÁRA Jan                          92 SlCho  1:25,70   325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RŮŽIČKA Petr                        88 ChÚ    1:06,60   706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ILÍNEK Jiří                        91 ChÚ    1:10,20   601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IVANČO Tomáš                        89 ChÚ    1:13,00   534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LASÁK Petr                         88 BaMo   1:13,60   520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CHUDOBA Petr                        91 ČACR   1:13,80   516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OLIC Michal                        91 ChÚ    1:14,20   508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WILLNER Jiří                        84 PKLo   1:16,40   464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LENC Martin                         90 SlCho  1:16,50   462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ROZPORKA Jindřich                   91 SPKLi  1:16,70   458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KŘUPKA MAREK                        91 SlLi   1:18,90   420  06/1    </w:t>
      </w:r>
    </w:p>
    <w:p>
      <w:pPr>
        <w:pStyle w:val="Prosttext"/>
        <w:rPr/>
      </w:pPr>
      <w:r>
        <w:rPr>
          <w:rFonts w:eastAsia="MS Mincho;ＭＳ 明朝"/>
        </w:rPr>
        <w:t xml:space="preserve">11. TOUŠ VRATISLAV                      91 SlLi   1:19,40   412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PROCHÁZKA Marek                     90 PŠLou  1:21,50   380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PŘADKA Michal                       89 PKSpR  1:22,40   368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DOLEŽAL Jan                         90 PORum  1:23,00   359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TEFANOVÁ Hana                      94 KLSTe  1:30,20   431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CELBOVÁ Lucie                       94 SKŽat  1:31,10   418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NAJNAROVÁ Tereza                    94 ChÚ    1:31,40   414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REŠOVÁ Iveta                      94 BiJa   1:33,70   386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VÉDOVÁ Ivana                       94 KLSTe  1:35,00   371  03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CHÁČKOVÁ Cristina                 94 PKLit  1:35,00   371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ALANSKÁ Linda                      94 BaMo   1:35,10   369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OUŘEDNÍKOVÁ KAROLÍNA                94 SlLi   1:39,10   328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VRZALOVÁ Veronika                   94 ChÚ    1:39,30   326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SKALNÍKOVÁ Kateřina                 94 PKSpR  1:45,80   272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OUROVÁ Hana                        94 PKLit  1:48,80   25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HILLMEROVÁ Nikola                   94 PKLit  1:51,50   234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DOUBKOVÁ MICHAELA                   94 SlLi   1:53,40   223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PIVOVARSKÁ Tereza                   94 PKLit  1:54,00   220  01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ICHELMANOVÁ Hana                   94 SKŽat Dohmat jednou rukou na obrát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PROCHÁZKOVÁ Nikola                  93 SnVa   1:26,80   482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LENCOVÁ Alice                       93 SlCho  1:27,20   475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PKOVÁ Tereza                      93 ChÚ    1:29,30   443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JANOUŠKOVÁ Jana                     93 BiJa   1:29,31   443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WADENKOVÁ Pavlína                   93 KLSTe  1:30,90   421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ROUSKOVÁ Veronika                  93 BiJa   1:31,00   420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YCHTEROVÁ KATEŘINA                 93 SlLi   1:32,30   403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TREJBALOVÁ Anežka                   93 PKLit  1:36,20   357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ANDÖRFEROVÁ Nicol                   93 BaMo   1:39,90   321  03/1    </w:t>
      </w:r>
    </w:p>
    <w:p>
      <w:pPr>
        <w:pStyle w:val="Prosttext"/>
        <w:rPr/>
      </w:pPr>
      <w:r>
        <w:rPr>
          <w:rFonts w:eastAsia="MS Mincho;ＭＳ 明朝"/>
        </w:rPr>
        <w:t xml:space="preserve">10. LOUBKOVÁ Veronika                   93 PKSpR  2:05,60   168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HOLZKNECHTOVÁ Denisa                92 KLSTe  1:23,40   541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ROZDOVÁ Anna                       92 ChÚ    1:23,80   534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RTÍNKOVÁ Kateřina                 92 PKLit  1:24,30   524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INKLÁRKOVÁ Veronika                92 SnVa   1:24,50   521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SMETANOVÁ Lucie                     92 PKLit  1:26,00   495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ZVĚŘINOVÁ Klára                     92 SKŽat  1:31,20   417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REJČÍŘOVÁ Klára                    92 SlCho  1:31,60   412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RTINKOVÁ Jindra                   92 KLSTe  1:33,60   387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LABÁ Aneta                         92 SPKLi  1:33,80   384  04/2    </w:t>
      </w:r>
    </w:p>
    <w:p>
      <w:pPr>
        <w:pStyle w:val="Prosttext"/>
        <w:rPr/>
      </w:pPr>
      <w:r>
        <w:rPr>
          <w:rFonts w:eastAsia="MS Mincho;ＭＳ 明朝"/>
        </w:rPr>
        <w:t xml:space="preserve">10. STEINOVÁ Veronika                   92 PKLo   1:51,40   235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VANDELÍKOVÁ Klára                  91 ChÚ    1:18,50   646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APOUNOVÁ Klára                     89 ChÚ    1:22,40   561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ARÁSKOVÁ Kristýna                  89 BiJa   1:28,00   463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URBANOVÁ Kristýna                   91 PŠLou  1:32,30   403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OPECKÁ Lenka                       90 SlCho  1:33,10   393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TRYHUBOVÁ Iva                       90 PORum  1:34,00   382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OLIVOVÁ Klára                       91 PŠLou  1:36,70   352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Motýlek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PRCHLÍK PETR                        94 SlLi   3:16,40   218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HER Michael                        94 KLSTe  1:32,70   3:16,80   217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UČÍM Tomáš                         94 SlCho  1:33,40   3:21,80   203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OLC JAN                            94 SlLi   1:41,30   3:32,80   176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Motýlek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PECIÁN JAN                         93 SlLi   1:13,40   2:37,60   40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ALÍK ONDŘEJ                        93 SlLi   1:28,40   3:07,50   248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Motýlek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LEČKA Jan                          92 ChÚ    1:12,60   2:33,90   43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TACH JAN                           92 SlLi   1:17,00   2:43,10   368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ŘÍŽ Petr                           92 ČACR   1:19,30   2:50,60   324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200 Motýlek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JEŽEK Jiří                          89 ChÚ    1:04,90   2:16,70   612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OPECKÝ Luboš                       83 SPKLi  1:11,10   2:42,10   374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Motýlek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ŽELEZNÁ MICHAELA                    94 SlLi   1:35,90   3:18,50   30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Motýlek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UKÁŠKOVÁ Kristýna                  93 ČACR   1:15,10   2:42,00   529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FERBROVÁ Kateřina                   93 PKLit  1:23,60   3:02,50   382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Motýlek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JÍŘOVÁ Veronika                   92 KLSTe  1:10,40   2:35,00   599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UROVSKÁ Anna                       92 PKLit  1:14,10   2:38,30   565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UNAJOVÁ Kamila                     92 ChÚ    1:19,90   2:50,30   461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HUŠKOVÁ Anna                        92 BiJa   1:28,60   3:09,90   343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ŘEZNÍČKOVÁ Renata                   92 SPKLi  1:32,40   3:29,80   265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200 Motýlek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EŠNEROVÁ Eliška                    90 ChÚ    1:19,20   2:49,40   468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BRZÁKOVÁ Lucie                      91 BiJa   1:20,70   2:52,60   444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ŘÍKOVÁ Michaela                   88 BiJa   1:23,20   2:58,80   404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AGENKNECHTOVÁ Denisa               90 ChÚ    1:22,80   2:59,20   401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KOPOVÁ ADÉLA                       91 SlLi   1:24,80   2:59,40   400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URGETOVÁ Markéta                   91 ChÚ    1:27,30   3:05,60   365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JANSOVÁ Veronika                    91 ČACR   1:28,20   3:18,40   306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100 Pol. závod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PITA Petr                         94 ChÚ    1:14,70   397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OUDA Matěj                         94 ChpL   1:15,90   378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MEK Zdeněk                        94 BiJa   1:19,10   333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ORAVEC LUKÁŠ                       94 SlCho  1:24,10   277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UNT Ota                            94 SPKLi  1:25,00   268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USIL Lukáš                         94 SlCho  1:25,01   268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ARTOŠ ALEŠ                         94 SlLi   1:26,80   251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RAUN Jan                           94 ChpL   1:33,90   198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ERUTKA Tomáš                       94 ChÚ    1:34,30   195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EŠEK Lukáš                         94 BaMo   1:40,70   160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100 Pol. závod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1:10,00   483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OUSIL Ondřej                      93 SlCho  1:14,10   406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PECIÁN JAN                         93 SlLi   1:14,60   398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LIŠKA Adam                          93 ChÚ    1:14,80   395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RULIŠ Jiří                         93 SlCho  1:19,30   331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RAKOVSKÝ Tomáš                      93 BiJa   1:20,30   319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ARÁK Vlastimil                     93 SPKLi  1:21,40   306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LÍK ONDŘEJ                        93 SlLi   1:21,41   306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DVOŘÁK Vratislav                    93 SlCho  1:22,60   292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ATUŠÍK Jakub                       93 SlCho  1:24,60   272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RETL Jiří                          93 SlCho  1:24,80   270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IŠKA David                          93 SKŽat  1:27,00   250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100 Pol. závod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RAHORSCH Petr                      92 KLSTe  1:07,50   539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RÁC Jakub                           92 KLSTe  1:09,80   487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KVÁRA Jan                          92 SlCho  1:12,70   430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YDLO Adam                          92 BiJa   1:16,20   373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OLONČÍK Jan                        92 SKŽat  1:19,30   331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VOBODA Jan                         92 KLSTe  1:21,40   306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100 Pol. závod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ADLEČEK David                      89 ChÚ    1:04,50   618  09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RŮŽIČKA Petr                        88 ChÚ    1:05,20   598  09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LEVKO Tomáš                        91 SKŽat  1:06,80   556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ILÍNEK Jiří                        91 ChÚ    1:07,00   551  09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IVANČO Tomáš                        89 ChÚ    1:07,70   534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LASÁK Petr                         88 BaMo   1:08,40   518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CHUDOBA Petr                        91 ČACR   1:08,60   513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MRČKA Dan                          89 ChÚ    1:08,70   511  09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NOVÁK Pavel                         90 ChÚ    1:08,80   509  09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ŘADKA Michal                       89 PKSpR  1:10,00   483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ROZPORKA Jindřich                   91 SPKLi  1:11,30   457  06/2    </w:t>
      </w:r>
    </w:p>
    <w:p>
      <w:pPr>
        <w:pStyle w:val="Prosttext"/>
        <w:rPr/>
      </w:pPr>
      <w:r>
        <w:rPr>
          <w:rFonts w:eastAsia="MS Mincho;ＭＳ 明朝"/>
        </w:rPr>
        <w:t xml:space="preserve">12. CIHLÁŘ Lukáš                        91 PORum  1:12,20   440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VEVERKA Matěj                       89 BaMo   1:12,70   430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POLIC Michal                        91 ChÚ    1:12,90   427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ŠEPS Ondřej                         91 PORum  1:13,00   425  05/4    </w:t>
      </w:r>
    </w:p>
    <w:p>
      <w:pPr>
        <w:pStyle w:val="Prosttext"/>
        <w:rPr/>
      </w:pPr>
      <w:r>
        <w:rPr>
          <w:rFonts w:eastAsia="MS Mincho;ＭＳ 明朝"/>
        </w:rPr>
        <w:t xml:space="preserve">16. PROCHÁZKA Marek                     90 PŠLou  1:13,40   418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DOLEŽAL Jan                         90 PORum  1:14,40   401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HAJNÝ Ondřej                        87 SlCho  1:15,40   385  07/6    </w:t>
      </w:r>
    </w:p>
    <w:p>
      <w:pPr>
        <w:pStyle w:val="Prosttext"/>
        <w:rPr/>
      </w:pPr>
      <w:r>
        <w:rPr>
          <w:rFonts w:eastAsia="MS Mincho;ＭＳ 明朝"/>
        </w:rPr>
        <w:t xml:space="preserve">19. KŘUPKA MAREK                        91 SlLi   1:15,60   382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DOLEŽAL Lukáš                       91 PORum  1:17,10   360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KOLČAVA Jiří                        91 PŠLou  1:20,20   320  05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LLMANN Ondřej                      91 PŠLou  1:20,20   320  03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ENC Martin                         90 SlCho Porušení znakové polohy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ŠEK Jan                          91 SlCho Obrátka prsa-kraul  dohmat je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100 Pol. závod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TEFANOVÁ Hana                      94 KLSTe  1:20,40   475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VÉDOVÁ Ivana                       94 KLSTe  1:22,20   446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EICHELMANOVÁ Hana                   94 SKŽat  1:23,40   427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IBLOVÁ Kateřina                     94 SKŽat  1:25,00   405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CELBOVÁ Lucie                       94 SKŽat  1:25,90   393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ACHÁČKOVÁ Cristina                 94 PKLit  1:27,20   376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REŠOVÁ Iveta                      94 BiJa   1:28,10   36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URBANOVÁ Barbora                    94 PŠLou  1:28,20   364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ALANSKÁ Linda                      94 BaMo   1:30,20   342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VEJCAROVÁ Kateřina                 94 ChÚ    1:32,50   318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KALNÍKOVÁ Kateřina                 94 PKSpR  1:39,10   263  03/6    </w:t>
      </w:r>
    </w:p>
    <w:p>
      <w:pPr>
        <w:pStyle w:val="Prosttext"/>
        <w:rPr/>
      </w:pPr>
      <w:r>
        <w:rPr>
          <w:rFonts w:eastAsia="MS Mincho;ＭＳ 明朝"/>
        </w:rPr>
        <w:t xml:space="preserve">12. PIVOVARSKÁ Tereza                   94 PKLit  1:41,00   249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HILLMEROVÁ Nikola                   94 PKLit  1:41,30   247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DOUBKOVÁ MICHAELA                   94 SlLi   1:50,70   194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100 Pol. závod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AMLEROVÁ Zuzana                     93 KLSTe  1:14,70   587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LUKÁŠKOVÁ Kristýna                  93 ČACR   1:15,40   572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ENCOVÁ Alice                       93 SlCho  1:19,10   498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JANOUŠKOVÁ Jana                     93 BiJa   1:20,50   473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ŘÍHOVÁ Nikola                       93 KLSTe  1:20,60   471  06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ADENKOVÁ Pavlína                   93 KLSTe  1:20,60   471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FERBROVÁ Kateřina                   93 PKLit  1:20,70   470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YCHTEROVÁ KATEŘINA                 93 SlLi   1:27,20   376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LIVIČOVÁ Karolína                  93 KLSTe  1:28,50   361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ANDÖRFEROVÁ Nicol                   93 BaMo   1:35,80   289  02/6    </w:t>
      </w:r>
    </w:p>
    <w:p>
      <w:pPr>
        <w:pStyle w:val="Prosttext"/>
        <w:rPr/>
      </w:pPr>
      <w:r>
        <w:rPr>
          <w:rFonts w:eastAsia="MS Mincho;ＭＳ 明朝"/>
        </w:rPr>
        <w:t xml:space="preserve">11. TREJBALOVÁ Anežka                   93 PKLit  1:36,40   284  02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OUSKOVÁ Veronika                  93 BiJa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100 Pol. závod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HOLZKNECHTOVÁ Denisa                92 KLSTe  1:13,40   618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UROVSKÁ Anna                       92 PKLit  1:16,90   540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UNAJOVÁ Kamila                     92 ChÚ    1:18,20   514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RTÍNKOVÁ Kateřina                 92 PKLit  1:22,00   449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ZVĚŘINOVÁ Klára                     92 SKŽat  1:23,20   430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ŘEOVÁ Annemarie                   92 PKLit  1:23,21   430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REJČÍŘOVÁ Klára                    92 SlCho  1:24,10   417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METANOVÁ Lucie                     92 PKLit  1:24,70   409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LABÁ Aneta                         92 SPKLi  1:26,10   390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KLUGOVÁ Kateřina                    92 ČACR   1:27,40   374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100 Pol. závod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OUŘIMSKÁ Alena                     90 ChpL   1:12,20   648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AGENKNECHTOVÁ Denisa               90 ChÚ    1:16,50   548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EŠNEROVÁ Eliška                    90 ChÚ    1:18,40   511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ARÁSKOVÁ Kristýna                  89 BiJa   1:19,60   489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JANECKÁ Martina                     89 SŠKru  1:19,61   488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OPECKÁ Lenka                       90 SlCho  1:22,70   438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ÖHMOVÁ Alena                       89 SlCho  1:22,90   435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ASEVOVÁ Lucie                      91 SlCho  1:26,60   384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RYHUBOVÁ Iva                       90 PORum  1:26,70   383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OLIVOVÁ Klára                       91 PŠLou  1:28,20   364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TVRDÁ Veronika                      89 ChÚ    1:30,10   343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400 Volný způsob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5:00,60   400  05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9,20   2:25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RCHLÍK PETR                        94 SlLi   5:26,30   312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70   2:43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HER Michael                        94 KLSTe  5:29,30   304  04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80   2:43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ORAVEC LUKÁŠ                       94 SlCho  5:35,50   287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00   2:45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ŠEK Martin                        94 KLSTe  5:45,30   264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20   2:51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TUČÍM Tomáš                         94 SlCho  5:59,30   234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4,20   2:55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ARTOŠ ALEŠ                         94 SlLi   6:09,60   215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50   2:59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ÁDOVSKÝ Marek                      94 BiJa   6:29,90   183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80   3:11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RAUN Jan                           94 ChpL   6:34,90   176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2,90   3:15,1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OLC JAN                            94 SlLi   6:41,00   168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4,50   3:15,9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400 Volný způsob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4:43,60   476  06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80   2:21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UBÍNEK Ondřej                      93 KLSTe  4:46,00   464  05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50   2:20,7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ROUSIL Ondřej                      93 SlCho  5:02,10   394  04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1,80   2:28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ULIŠ Jiří                         93 SlCho  5:14,90   348  04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80   2:35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LÍK ONDŘEJ                        93 SlLi   5:21,50   327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30   2:36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LESINGER Josef                     93 BiJa   5:27,80   308  04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30   2:38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UČERA Lukáš                        93 KLSTe  5:30,80   300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00   2:37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TUŠÍK Jakub                       93 SlCho  5:34,10   291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60   2:44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AVLÍČEK Jiří                       93 PŠLou  5:55,70   241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0,40   2:50,2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400 Volný způsob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JSKAL Lukáš                      92 ChpL   4:37,80   507  06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00   2:18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LAJTNER Alexandr                    92 SlCho  4:41,70   486  06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00   2:19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STACH JAN                           92 SlLi   4:50,50   443  06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70   2:23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NOVÁK Pavel                         92 BiJa   4:56,50   417  05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30   2:21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UPÍK Josef                         92 PŠLou  5:20,40   330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0,20   2:33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OLONČÍK Jan                        92 SKŽat  5:28,60   306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60   2:38,4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400 Volný způsob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OUŠ VRATISLAV                      91 SlLi   4:39,20   499  06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6,40   2:17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ROZPORKA Jindřich                   91 SPKLi  4:57,40   413  05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60   2:23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ŘUPKA MAREK                        91 SlLi   5:08,10   371  05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1,00   2:30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EVERKA Matěj                       89 BaMo   5:08,70   369  06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1,20   2:28,9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ROCHÁZKA Marek                     90 PŠLou  5:13,50   352  04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7,50   2:27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AJNÝ Ondřej                        87 SlCho  5:14,50   349  05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60   2:39,9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OLČAVA Jiří                        91 PŠLou  5:21,30   327  04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80   2:36,7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ROŠEK Jan                          91 SlCho  5:39,80   277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60   2:48,3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ULLMANN Ondřej                      91 PŠLou  5:51,10   251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00   2:53,6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800 Volný způsob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OUŘEDNÍKOVÁ KAROLÍNA                94 SlLi  11:23,70   411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20   2:46,60   5:40,5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RBANOVÁ Veronika                   94 SPKLi 12:09,80   341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4,00   2:56,00   6:04,8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RBANOVÁ Barbora                    94 PŠLou 12:27,50   319  01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20   2:56,30   6:06,5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ŽELEZNÁ MICHAELA                    94 SlLi  12:29,20   317  01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9,20   3:04,10   6:14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800 Volný způsob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ACHULKOVÁ Petra                    93 BaMo  10:49,70   476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10   2:37,10   5:21,5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UCHÁ Helena                        93 ChpL  10:57,90   459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60   2:38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RZÁKOVÁ Denisa                     93 BiJa  11:54,40   363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60   2:50,10   5:53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800 Volný způsob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IESEWETTEROVÁ Jana                 91 PKLit  9:40,20   660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00   2:20,60   4:47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KOPOVÁ ADÉLA                       91 SlLi  10:45,90   484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10   2:39,10   5:22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RBANOVÁ Kristýna                   91 PŠLou 11:36,50   390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90   2:41,60   5:38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ATOCHVÍLOVÁ Nikola                91 SlCho 11:39,90   384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20   2:49,80   5:48,1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ASEVOVÁ Lucie                      91 SlCho 12:09,70   342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4,00   2:56,10   6:04,7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ŘÍŽKOVÁ Iva                        94 SPKLi    31,40   507  09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VÉDOVÁ Ivana                       94 KLSTe    32,31   466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EICHELMANOVÁ Hana                   94 SKŽat    32,40   462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IBLOVÁ Kateřina                     94 SKŽat    32,80   446  09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TEFANOVÁ Hana                      94 KLSTe    33,20   430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URBANOVÁ Barbora                    94 PŠLou    33,22   430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CHÁČKOVÁ Cristina                 94 PKLit    34,90   372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VEJCAROVÁ Kateřina                 94 ChÚ      35,10   365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VRZALOVÁ Veronika                   94 ChÚ      35,70   348  03/5    </w:t>
      </w:r>
    </w:p>
    <w:p>
      <w:pPr>
        <w:pStyle w:val="Prosttext"/>
        <w:rPr/>
      </w:pPr>
      <w:r>
        <w:rPr>
          <w:rFonts w:eastAsia="MS Mincho;ＭＳ 明朝"/>
        </w:rPr>
        <w:t xml:space="preserve">10. NAJNAROVÁ Tereza                    94 ChÚ      36,20   334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ŽELEZNÁ MICHAELA                    94 SlLi     36,30   331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OUŘEDNÍKOVÁ KAROLÍNA                94 SlLi     36,31   33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ALANSKÁ Linda                      94 BaMo     36,50   326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SKALNÍKOVÁ Kateřina                 94 PKSpR    36,90   316  08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IVOVARSKÁ Tereza                   94 PKLit    38,30   283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HILLMEROVÁ Nikola                   94 PKLit    39,90   251  02/2    </w:t>
      </w:r>
    </w:p>
    <w:p>
      <w:pPr>
        <w:pStyle w:val="Prosttext"/>
        <w:rPr/>
      </w:pPr>
      <w:r>
        <w:rPr>
          <w:rFonts w:eastAsia="MS Mincho;ＭＳ 明朝"/>
        </w:rPr>
        <w:t xml:space="preserve">17. ŠOUROVÁ Hana                        94 PKLit    41,80   220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DOUBKOVÁ MICHAELA                   94 SlLi     49,50   13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UKÁŠKOVÁ Kristýna                  93 ČACR     29,50   610  1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ROCHÁZKOVÁ Nikola                  93 SnVa     30,00   580  10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ENCOVÁ Alice                       93 SlCho    30,01   580  10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ŘÍHOVÁ Nikola                       93 KLSTe    31,00   527  09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ACHULKOVÁ Petra                    93 BaMo     31,60   498  09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JANOUŠKOVÁ Jana                     93 BiJa     31,80   488  09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WADENKOVÁ Pavlína                   93 KLSTe    32,80   446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RZÁKOVÁ Denisa                     93 BiJa     33,21   430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FERBROVÁ Kateřina                   93 PKLit    33,23   429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ROUSKOVÁ Veronika                  93 BiJa     33,70   412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UCHÁ Helena                        93 ChpL     33,90   405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ŠPAČKOVÁ Karolína                   93 SnVa     34,50   384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LIVIČOVÁ Karolína                  93 KLSTe    34,70   378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TOPKOVÁ Tereza                      93 ChÚ      34,80   375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REJBALOVÁ Anežka                   93 PKLit    36,60   323  02/4    </w:t>
      </w:r>
    </w:p>
    <w:p>
      <w:pPr>
        <w:pStyle w:val="Prosttext"/>
        <w:rPr/>
      </w:pPr>
      <w:r>
        <w:rPr>
          <w:rFonts w:eastAsia="MS Mincho;ＭＳ 明朝"/>
        </w:rPr>
        <w:t xml:space="preserve">16. LOUBKOVÁ Veronika                   93 PKSpR    42,80   205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OZDOVÁ Anna                       92 ChÚ      30,00   580  1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UROVSKÁ Anna                       92 PKLit    31,30   512  10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HUŠKOVÁ Anna                        92 BiJa     32,00   480  10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RTÍNKOVÁ Kateřina                 92 PKLit    32,00   480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REJČÍŘOVÁ Klára                    92 SlCho    32,10   475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INKLÁRKOVÁ Veronika                92 SnVa     32,30   467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LUGOVÁ Kateřina                    92 ČACR     32,60   454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UŘEOVÁ Annemarie                   92 PKLit    33,00   438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METANOVÁ Lucie                     92 PKLit    33,24   429  06/4    </w:t>
      </w:r>
    </w:p>
    <w:p>
      <w:pPr>
        <w:pStyle w:val="Prosttext"/>
        <w:rPr/>
      </w:pPr>
      <w:r>
        <w:rPr>
          <w:rFonts w:eastAsia="MS Mincho;ＭＳ 明朝"/>
        </w:rPr>
        <w:t xml:space="preserve">10. MARTINKOVÁ Jindra                   92 KLSTe    33,90   405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TIKALOVÁ Petra                      92 SŠKru    35,80   345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OUŘIMSKÁ Alena                     90 ChpL     29,10   635  1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AGENKNECHTOVÁ Denisa               90 ChÚ      30,40   558  1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VLKOVÁ Lenka                        90 SŠKru    30,41   557  11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BRZÁKOVÁ Lucie                      91 BiJa     30,50   552  10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VANDELÍKOVÁ Klára                  91 ChÚ      30,51   552  10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ARÁSKOVÁ Kristýna                  89 BiJa     31,30   512  1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RATOCHVÍLOVÁ Nikola                91 SlCho    32,20   471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APOUNOVÁ Klára                     89 ChÚ      32,60   454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ASEVOVÁ Lucie                      91 SlCho    33,50   419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KOPECKÁ Lenka                       90 SlCho    34,00   401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OLIVOVÁ Klára                       91 PŠLou    34,40   388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URGETOVÁ Markéta                   91 ChÚ      34,60   381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TRYHUBOVÁ Iva                       90 PORum    34,70   378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SKALNÍKOVÁ Monika                   91 PKSpR    34,90   372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VRDÁ Veronika                      89 ChÚ      35,40   356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2)    50 Volný způsob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PITA Petr                         94 ChÚ      29,20   414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OMEK Zdeněk                        94 BiJa     29,40   406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OUDA Matěj                         94 ChpL     30,30   371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ORAVEC LUKÁŠ                       94 SlCho    31,40   333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RCHLÍK PETR                        94 SlLi     32,30   306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ERNER Filip                        94 ChÚ      32,60   298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ŠEK Martin                        94 KLSTe    32,90   290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USIL Lukáš                         94 SlCho    34,00   262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OPEK Tomáš                         94 ChÚ      34,90   243  03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METANA Vojtěch                     94 SnVa     34,90   243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ÁDOVSKÝ Marek                      94 BiJa     34,91   243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RAUN Jan                           94 ChpL     35,80   225  02/6    </w:t>
      </w:r>
    </w:p>
    <w:p>
      <w:pPr>
        <w:pStyle w:val="Prosttext"/>
        <w:rPr/>
      </w:pPr>
      <w:r>
        <w:rPr>
          <w:rFonts w:eastAsia="MS Mincho;ＭＳ 明朝"/>
        </w:rPr>
        <w:t xml:space="preserve">13. PERUTKA Tomáš                       94 ChÚ      36,30   216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ŠOLC JAN                            94 SlLi     38,70   178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EŠEK Lukáš                         94 BaMo     39,90   163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C Tomáš                           94 SnVa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Volný způsob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PIČKA Martin                       93 SnVa     28,00   470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UBÍNEK Ondřej                      93 KLSTe    28,10   465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ČERA Lukáš                        93 KLSTe    28,11   464  09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LESINGER Josef                     93 BiJa     28,70   436  09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PECIÁN JAN                         93 SlLi     29,00   423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RULIŠ Jiří                         93 SlCho    29,50   402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IŠKA Adam                          93 ChÚ      30,40   367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RAKOVSKÝ Tomáš                      93 BiJa     31,30   336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OŠŤÁL Michal                       93 KLSTe    31,80   321  04/3    </w:t>
      </w:r>
    </w:p>
    <w:p>
      <w:pPr>
        <w:pStyle w:val="Prosttext"/>
        <w:rPr/>
      </w:pPr>
      <w:r>
        <w:rPr>
          <w:rFonts w:eastAsia="MS Mincho;ＭＳ 明朝"/>
        </w:rPr>
        <w:t xml:space="preserve">10. HAVLÍČEK Jiří                       93 PŠLou    32,60   298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RETL Jiří                          93 SlCho    33,30   279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IŠKA David                          93 SKŽat    33,80   267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MATUŠÍK Jakub                       93 SlCho    34,30   256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Volný způsob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JSKAL Lukáš                      92 ChpL     26,10   580  1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AHORSCH Petr                      92 KLSTe    26,50   554  1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RÁC Jakub                           92 KLSTe    26,80   535  1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LAJTNER Alexandr                    92 SlCho    27,20   512  11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KVÁRA Jan                          92 SlCho    28,50   445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UPÍK Josef                         92 PŠLou    28,71   436  09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NOVÁK Pavel                         92 BiJa     28,72   435  09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ŘÍŽ Petr                           92 ČACR     29,10   418  07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VĚZDA Jan                          92 ChÚ      29,10   418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OLONČÍK Jan                        92 SKŽat    30,40   367  05/1    </w:t>
      </w:r>
    </w:p>
    <w:p>
      <w:pPr>
        <w:pStyle w:val="Prosttext"/>
        <w:rPr/>
      </w:pPr>
      <w:r>
        <w:rPr>
          <w:rFonts w:eastAsia="MS Mincho;ＭＳ 明朝"/>
        </w:rPr>
        <w:t xml:space="preserve">11. RYDLO Adam                          92 BiJa     30,60   360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SVOBODA Jan                         92 KLSTe    32,20   30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Volný způsob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ADLEČEK David                      89 ChÚ      24,20   727  1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LEVKO Tomáš                        91 SKŽat    24,90   667  1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CHUDOBA Petr                        91 ČACR     25,80   600  1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ŮŽIČKA Petr                        88 ChÚ      26,10   580  1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NOVÁK Pavel                         90 ChÚ      26,40   560  1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IVANČO Tomáš                        89 ChÚ      27,00   524  10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ENT Michal                         91 KLSTe    27,10   518  10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PECKÝ Luboš                       83 SPKLi    27,11   517  10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MRČKA Dan                          89 ChÚ      27,20   512  10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LIC Michal                        91 ChÚ      27,20   512  1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ŘADKA Michal                       89 PKSpR    27,40   501  10/4    </w:t>
      </w:r>
    </w:p>
    <w:p>
      <w:pPr>
        <w:pStyle w:val="Prosttext"/>
        <w:rPr/>
      </w:pPr>
      <w:r>
        <w:rPr>
          <w:rFonts w:eastAsia="MS Mincho;ＭＳ 明朝"/>
        </w:rPr>
        <w:t xml:space="preserve">12. DOLEŽAL Jan                         90 PORum    27,60   490  08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ILÍNEK Jiří                        91 ChÚ      27,60   490  1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AJNÝ Ondřej                        87 SlCho    27,70   485  10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KUČÍREK Ondřej                      88 PKSpR    27,80   480  09/1    </w:t>
      </w:r>
    </w:p>
    <w:p>
      <w:pPr>
        <w:pStyle w:val="Prosttext"/>
        <w:rPr/>
      </w:pPr>
      <w:r>
        <w:rPr>
          <w:rFonts w:eastAsia="MS Mincho;ＭＳ 明朝"/>
        </w:rPr>
        <w:t xml:space="preserve">16. CIHLÁŘ Lukáš                        91 PORum    28,30   455  08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TOUŠ VRATISLAV                      91 SlLi     28,70   436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LENC Martin                         90 SlCho    29,00   423  08/1    </w:t>
      </w:r>
    </w:p>
    <w:p>
      <w:pPr>
        <w:pStyle w:val="Prosttext"/>
        <w:rPr/>
      </w:pPr>
      <w:r>
        <w:rPr>
          <w:rFonts w:eastAsia="MS Mincho;ＭＳ 明朝"/>
        </w:rPr>
        <w:t xml:space="preserve">19. ŠEPS Ondřej                         91 PORum    29,30   410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PROCHÁZKA Marek                     90 PŠLou    29,70   394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VEVERKA Matěj                       89 BaMo     29,80   390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ULLMANN Ondřej                      91 PŠLou    29,90   386  07/5    </w:t>
      </w:r>
    </w:p>
    <w:p>
      <w:pPr>
        <w:pStyle w:val="Prosttext"/>
        <w:rPr/>
      </w:pPr>
      <w:r>
        <w:rPr>
          <w:rFonts w:eastAsia="MS Mincho;ＭＳ 明朝"/>
        </w:rPr>
        <w:t xml:space="preserve">23. DOLEŽAL Lukáš                       91 PORum    30,60   360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ELIÁŠ Vojtěch                       90 KLSTe    30,61   359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KOLČAVA Jiří                        91 PŠLou    31,00   346  05/2    </w:t>
      </w:r>
    </w:p>
    <w:p>
      <w:pPr>
        <w:pStyle w:val="Prosttext"/>
        <w:rPr/>
      </w:pPr>
      <w:r>
        <w:rPr>
          <w:rFonts w:eastAsia="MS Mincho;ＭＳ 明朝"/>
        </w:rPr>
        <w:t xml:space="preserve">26. PROŠEK Jan                          91 SlCho    31,70   324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JEŽEK Jiří                          89 ChÚ      32,20   309  1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200 Pol. závod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VÉDOVÁ Ivana                       94 KLSTe  2:56,10   425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RBANOVÁ Veronika                   94 SPKLi  3:07,00   358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REŠOVÁ Iveta                      94 BiJa   3:08,80   348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OUŘEDNÍKOVÁ KAROLÍNA                94 SlLi   3:09,40   34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URBANOVÁ Barbora                    94 PŠLou  3:15,80   314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ALANSKÁ Linda                      94 BaMo   3:16,90   309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200 Pol. závod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AMLEROVÁ Zuzana                     93 KLSTe  2:36,80   593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LUKÁŠKOVÁ Kristýna                  93 ČACR   2:37,10   590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ROCHÁZKOVÁ Nikola                  93 SnVa   2:50,30   467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LENCOVÁ Alice                       93 SlCho  2:51,10   461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ŘÍHOVÁ Nikola                       93 KLSTe  2:59,80   400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YCHTEROVÁ KATEŘINA                 93 SlLi   3:02,50   384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ANDÖRFEROVÁ Nicol                   93 BaMo   3:22,60   286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200 Pol. závod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HOLZKNECHTOVÁ Denisa                92 KLSTe  2:39,30   567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ZVĚŘINOVÁ Klára                     92 SKŽat  2:55,40   430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SMETANOVÁ Lucie                     92 PKLit  2:56,20   424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INKLÁRKOVÁ Veronika                92 SnVa   2:56,50   422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RTÍNKOVÁ Kateřina                 92 PKLit  2:56,80   420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ŘEZNÍČKOVÁ Renata                   92 SPKLi  3:08,40   350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LABÁ Aneta                         92 SPKLi  3:12,80   328  02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REJČÍŘOVÁ Klára                    92 SlCho Dohmat jednou rukou - prs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3)   200 Pol. závod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UBÍKOVÁ Zdenka                     91 SnVa   2:49,50   474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KOPOVÁ ADÉLA                       91 SlLi   2:50,70   464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RBANOVÁ Kristýna                   91 PŠLou  2:51,70   457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ŘÍKOVÁ Michaela                   88 BiJa   2:56,40   423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ÖHMOVÁ Alena                       89 SlCho  2:57,90   412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JANSOVÁ Veronika                    91 ČACR   2:59,40   403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TRYHUBOVÁ Iva                       90 PORum  3:07,40   356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OLIVOVÁ Klára                       91 PŠLou  3:17,70   30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200 Pol. závod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2:34,00   441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UPITA Petr                         94 ChÚ    2:39,30   398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OUDA Matěj                         94 ChpL   2:49,70    68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TOMEK Zdeněk                        94 BiJa   2:52,40    66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UHER Michael                        94 KLSTe  3:06,10    56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AŠEK Martin                        94 KLSTe  3:06,60   246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UNT Ota                            94 SPKLi  3:07,60   242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ARTOŠ ALEŠ                         94 SlLi   3:12,80   223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OLC JAN                            94 SlLi   3:28,20   176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UČÍM Tomáš                         94 SlCho Nesouměrný pohyb při prsou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200 Pol. závod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2:30,00   477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PIČKA Martin                       93 SnVa   2:37,30    80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PECIÁN JAN                         93 SlLi   2:42,70    74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TROUSIL Ondřej                      93 SlCho  2:46,80    70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LÍK ONDŘEJ                        93 SlLi   2:52,60    66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RAKOVSKÝ Tomáš                      93 BiJa   2:55,50   297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RETL Jiří                          93 SlCho  3:02,30   264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TUŠÍK Jakub                       93 SlCho  3:05,10   252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AVLÍČEK Jiří                       93 PŠLou  3:06,00   249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DVOŘÁK Vratislav                    93 SlCho  3:06,80    56  03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RÁK Vlastimil                     93 SPKLi Porušení znakové polohy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200 Pol. závod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HLÍK Jakub                       92 ChÚ    2:22,10   562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TEJSKAL Lukáš                      92 ChpL   2:26,80   510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RAHORSCH Petr                      92 KLSTe  2:28,80   489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TACH JAN                           92 SlLi   2:32,40   455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LEČKA Jan                          92 ChÚ    2:33,90   442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KVÁRA Jan                          92 SlCho  2:36,40   421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RÁC Jakub                           92 KLSTe  2:38,60   403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NOVÁK Pavel                         92 BiJa   2:44,10    73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IMÁK Michal                        92 SnVa   2:58,50    61  03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YDLO Adam                          92 BiJa  Dohmat jednou rukou - prs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200 Pol. závod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ENT Michal                         91 KLSTe  2:19,80   591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ILÍNEK Jiří                        91 ChÚ    2:27,70   500  07/3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UŠ VRATISLAV                      91 SlLi   2:28,20   495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LASÁK Petr                         88 BaMo   2:29,60   481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LENC Martin                         90 SlCho  2:32,60   453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OPECKÝ Luboš                       83 SPKLi  2:36,10    82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ROZPORKA Jindřich                   91 SPKLi  2:37,10   415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ROCHÁZKA Marek                     90 PŠLou  2:39,90   394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DOLEŽAL Jan                         90 PORum  2:41,80    75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CIHLÁŘ Lukáš                        91 PORum  2:42,10    75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ŘUPKA MAREK                        91 SlLi   2:42,20    7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LČAVA Jiří                        91 PŠLou  2:53,10    65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ULLMANN Ondřej                      91 PŠLou  2:53,80    65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100 Znak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TEFANOVÁ Hana                      94 KLSTe  1:17,70   475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VÉDOVÁ Ivana                       94 KLSTe  1:22,30   404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EICHELMANOVÁ Hana                   94 SKŽat  1:22,80   397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ŘÍŽKOVÁ Iva                        94 SPKLi  1:23,60   38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IBLOVÁ Kateřina                     94 SKŽat  1:26,10   356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ŽELEZNÁ MICHAELA                    94 SlLi   1:28,60   329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REŠOVÁ Iveta                      94 BiJa   1:36,40   261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CELBOVÁ Lucie                       94 SKŽat  1:38,10   249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ILLMEROVÁ Nikola                   94 PKLit  1:45,90   20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DOUBKOVÁ MICHAELA                   94 SlLi   1:55,60   161  01/1    </w:t>
      </w:r>
    </w:p>
    <w:p>
      <w:pPr>
        <w:pStyle w:val="Prosttext"/>
        <w:rPr/>
      </w:pPr>
      <w:r>
        <w:rPr>
          <w:rFonts w:eastAsia="MS Mincho;ＭＳ 明朝"/>
        </w:rPr>
        <w:t xml:space="preserve">11. PIVOVARSKÁ Tereza                   94 PKLit  1:55,80   161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OUROVÁ Hana                        94 PKLit Prsové tempo při znakové obrá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100 Znak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AMLEROVÁ Zuzana                     93 KLSTe  1:14,70   532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WADENKOVÁ Pavlína                   93 KLSTe  1:18,70   458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JANOUŠKOVÁ Jana                     93 BiJa   1:21,00   422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FERBROVÁ Kateřina                   93 PKLit  1:22,40   403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RZÁKOVÁ Denisa                     93 BiJa   1:25,60   362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ŘÍHOVÁ Nikola                       93 KLSTe  1:25,70   361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TOPKOVÁ Tereza                      93 ChÚ    1:26,00   357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ROUSKOVÁ Veronika                  93 BiJa   1:29,80   317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LIVIČOVÁ Karolína                  93 KLSTe  1:31,20   303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YCHTEROVÁ KATEŘINA                 93 SlLi   1:32,30   29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100 Znak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JÍŘOVÁ Veronika                   92 KLSTe  1:08,80   674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OLZKNECHTOVÁ Denisa                92 KLSTe  1:10,40   631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ROZDOVÁ Anna                       92 ChÚ    1:13,90   549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DUNAJOVÁ Kamila                     92 ChÚ    1:14,10   544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RTINKOVÁ Jindra                   92 KLSTe  1:22,10   407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ŘEOVÁ Annemarie                   92 PKLit  1:24,20   379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ŘEZNÍČKOVÁ Renata                   92 SPKLi  1:30,40   31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100 Znak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EŠNEROVÁ Eliška                    90 ChÚ    1:11,50   603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OUŘIMSKÁ Alena                     90 ChpL   1:12,90   570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BÍKOVÁ Zdenka                     91 SnVa   1:13,80   551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LKOVÁ Lenka                        90 SŠKru  1:16,90   490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JANECKÁ Martina                     89 SŠKru  1:18,80   457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TVRDÁ Veronika                      89 ChÚ    1:21,60   414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VANDELÍKOVÁ Klára                  91 ChÚ    1:23,40   389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ARÁSKOVÁ Kristýna                  89 BiJa   1:24,00   381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OPECKÁ Lenka                       90 SlCho  1:24,40   376  04/5    </w:t>
      </w:r>
    </w:p>
    <w:p>
      <w:pPr>
        <w:pStyle w:val="Prosttext"/>
        <w:rPr/>
      </w:pPr>
      <w:r>
        <w:rPr>
          <w:rFonts w:eastAsia="MS Mincho;ＭＳ 明朝"/>
        </w:rPr>
        <w:t xml:space="preserve">10. JANSOVÁ Veronika                    91 ČACR   1:24,60   37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KALNÍKOVÁ Monika                   91 PKSpR  1:25,60   362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APOUNOVÁ Klára                     89 ChÚ    1:28,50   330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Znak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1:18,00   326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RCHLÍK PETR                        94 SlLi   1:19,90   304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ARTOŠ ALEŠ                         94 SlLi   1:30,70   213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ŠEK Martin                        94 KLSTe  1:34,80   188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ERUTKA Tomáš                       94 ChÚ    1:35,40   185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RAUN Jan                           94 ChpL   1:42,70   152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Znak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1:09,00   464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PIČKA Martin                       93 SnVa   1:10,30   440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BÍNEK Ondřej                      93 KLSTe  1:15,30   361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LIŠKA Adam                          93 ChÚ    1:15,40   359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LESINGER Josef                     93 BiJa   1:17,20   336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ČERA Lukáš                        93 KLSTe  1:18,00   326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IŠKA David                          93 SKŽat  1:26,60   242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LÍK ONDŘEJ                        93 SlLi   1:27,00   239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Znak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HLÍK Jakub                       92 ChÚ    1:03,70   586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KVÁRA Jan                          92 SlCho  1:15,60   357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ŘÍŽ Petr                           92 ČACR   1:16,10   350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VOBODA Jan                         92 KLSTe  1:23,50   269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OLONČÍK Jan                        92 SKŽat  1:24,00   264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100 Znak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MRČKA Dan                          89 ChÚ    1:05,20   547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ENT Michal                         91 KLSTe  1:07,30   499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JEŽEK Jiří                          89 ChÚ    1:10,00   445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ŘADKA Michal                       89 PKSpR  1:11,00   427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TOUŠ VRATISLAV                      91 SlLi   1:11,40   420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EVERKA Matěj                       89 BaMo   1:11,80   414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ELIÁŠ Vojtěch                       90 KLSTe  1:12,00   410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LEVKO Tomáš                        91 SKŽat  1:12,10   409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EPS Ondřej                         91 PORum  1:13,70   384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LASÁK Petr                         88 BaMo   1:15,30   361  05/2    </w:t>
      </w:r>
    </w:p>
    <w:p>
      <w:pPr>
        <w:pStyle w:val="Prosttext"/>
        <w:rPr/>
      </w:pPr>
      <w:r>
        <w:rPr>
          <w:rFonts w:eastAsia="MS Mincho;ＭＳ 明朝"/>
        </w:rPr>
        <w:t xml:space="preserve">11. KŘUPKA MAREK                        91 SlLi   1:19,80   305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PROŠEK Jan                          91 SlCho  1:20,10   302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DOLEŽAL Lukáš                       91 PORum  1:20,80   295  02/5    </w:t>
      </w:r>
    </w:p>
    <w:p>
      <w:pPr>
        <w:pStyle w:val="Prosttext"/>
        <w:rPr/>
      </w:pPr>
      <w:r>
        <w:rPr>
          <w:rFonts w:eastAsia="MS Mincho;ＭＳ 明朝"/>
        </w:rPr>
        <w:t xml:space="preserve">14. ULLMANN Ondřej                      91 PŠLou  1:21,00   29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ROCHÁZKA Marek                     90 PŠLou  1:21,40   28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400 Volný způsob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OUŘEDNÍKOVÁ KAROLÍNA                94 SlLi   5:32,60   427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60   2:42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RBANOVÁ Veronika                   94 SPKLi  5:50,00   367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80   2:52,9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EICHELMANOVÁ Hana                   94 SKŽat  5:52,10   360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4,30   2:55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ŽELEZNÁ MICHAELA                    94 SlLi   5:57,50   344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6,50   2:59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RBANOVÁ Barbora                    94 PŠLou  5:57,50   344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30   2:55,5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400 Volný způsob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ACHULKOVÁ Petra                    93 BaMo   5:13,40   510  04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00   2:34,9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UCHÁ Helena                        93 ChpL   5:21,80   471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50   2:38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ENCOVÁ Alice                       93 SlCho  5:31,80   430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70   2:41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YCHTEROVÁ KATEŘINA                 93 SlLi   5:47,20   376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50   2:52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RZÁKOVÁ Denisa                     93 BiJa   5:49,60   368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80   2:53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TREJBALOVÁ Anežka                   93 PKLit  6:29,40   267  01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6,10   3:06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ANDÖRFEROVÁ Nicol                   93 BaMo   6:38,90   248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2,60   3:15,8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400 Volný způsob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ROVSKÁ Anna                       92 PKLit  5:00,90   576  04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0,50   2:26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UŠKOVÁ Anna                        92 BiJa   5:37,50   409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90   2:44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EJČÍŘOVÁ Klára                    92 SlCho  5:45,00   383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90   2:45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ZVĚŘINOVÁ Klára                     92 SKŽat  5:46,30   379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00   2:53,4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400 Volný způsob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BRZÁKOVÁ Lucie                      91 BiJa   5:07,50   540  04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2,30   2:30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KOPOVÁ ADÉLA                       91 SlLi   5:21,20   474  04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60   2:39,0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URBANOVÁ Kristýna                   91 PŠLou  5:35,40   417  04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8,20   2:43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ATOCHVÍLOVÁ Nikola                91 SlCho  5:48,00   373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90   2:52,3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UŘÍKOVÁ Michaela                   88 BiJa   5:48,40   372  04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90   2:52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ASEVOVÁ Lucie                      91 SlCho  5:49,80   367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90   2:53,0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1500 Volný způsob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ORAVEC LUKÁŠ                       94 SlCho 21:34,40   336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50   2:42,80   5:37,70  11:28,5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RCHLÍK PETR                        94 SlLi  21:40,50   332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30   2:51,60   5:47,10  11:37,6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USIL Lukáš                         94 SlCho 23:20,90   269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40   2:53,40   6:00,30  12:12,8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TUČÍM Tomáš                         94 SlCho 23:23,40   268  01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3,80   2:55,00   6:03,30  12:23,2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ARTOŠ ALEŠ                         94 SlLi  24:03,90   248  01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10   3:08,40   6:24,00  12:55,30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1500 Volný způsob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18:11,90   547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50   2:21,60   4:50,00   9:45,3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RULIŠ Jiří                         93 SlCho 19:42,60   435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5,60   2:35,70   5:15,60   9:13,6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ROUSIL Ondřej                      93 SlCho 20:00,90   416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50   2:34,30   5:14,80  10:39,4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LÍK ONDŘEJ                        93 SlLi  21:10,10   355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5,90   2:38,60   5:28,80  11:12,20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1500 Volný způsob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AJTNER Alexandr                    92 SlCho 17:56,50   570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4,20   2:15,20   4:38,60   9:30,90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TACH JAN                           92 SlLi  18:23,70   530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9,90   2:24,40   4:52,80   9:47,80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8)  1500 Volný způsob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OUŠ VRATISLAV                      91 SlLi  18:38,90   510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0,30   2:25,80   4:55,40   9:58,40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BOR ROZHODČÍCH - nedě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rchní rozhodčí:           Kracík          Luboš              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Vaněček         Zdeněk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rtér:                   Polívka         Martin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mocný startér:           Průšová         Iveta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lasatel:                  Kumpánová       Blanka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rchní časoměřič:          Průša           Roman              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čítač:                                                      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růša           Roman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áhradní časoměřiči:       Anděl           Pavel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rejbalová      Kristýna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Časoměřiči dr.1:           Průša           Martin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Novák           Jiří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Šurovský        Michal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Najmanová       Michaela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olívková       Kateřina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asopustová     Nina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rchní cílový              Šurovská        Renata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íl vpravo:                Krátká          Petra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íl vlevo:                                     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Kumpánová       Pavla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vecké způsoby:          Lukášek         Petr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Kracíková       Hana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r. rozh. dr. 1:          Kment           Ondřej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Harting         Tomáš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rábková        Michala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Červená         Adéla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rášek          Jan                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rášek          Jan  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ýsledky:                  Kuba            Miloš              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plomy:                   Svoboda         Luboš            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TEFANOVÁ Hana                      94 KLSTe  1:18,60   2:44,60   48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VÉDOVÁ Ivana                       94 KLSTe  1:25,00   2:52,50   425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EICHELMANOVÁ Hana                   94 SKŽat  1:28,20   2:57,20   394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CELBOVÁ Lucie                       94 SKŽat  1:29,40   3:05,80   345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ŘÍŽKOVÁ Iva                        94 SPKLi  1:27,90   3:07,30   337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IVOVARSKÁ Tereza                   94 PKLit  1:51,80   3:56,10   180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AMLEROVÁ Zuzana                     93 KLSTe  1:17,10   2:37,00   557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WADENKOVÁ Pavlína                   93 KLSTe  1:21,10   2:45,90   475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FERBROVÁ Kateřina                   93 PKLit  1:22,60   2:47,90   459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JANOUŠKOVÁ Jana                     93 BiJa   1:23,90   2:55,90   403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ACHULKOVÁ Petra                    93 BaMo   1:25,40   2:56,40   399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RZÁKOVÁ Denisa                     93 BiJa   1:29,60   3:03,60   357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YCHTEROVÁ KATEŘINA                 93 SlLi   1:34,60   3:06,90   339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ROUSKOVÁ Veronika                  93 BiJa   1:33,00   3:12,60   312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REJBALOVÁ Anežka                   93 PKLit  1:42,80   3:31,50   24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JÍŘOVÁ Veronika                   92 KLSTe  1:12,20   2:29,20   645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OLZKNECHTOVÁ Denisa                92 KLSTe  1:16,20   2:36,90   558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DUNAJOVÁ Kamila                     92 ChÚ    1:19,70   2:42,40   505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ŘEZNÍČKOVÁ Renata                   92 SPKLi  1:33,80   3:11,00   320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EŠNEROVÁ Eliška                    90 ChÚ    1:14,90   2:33,60   593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UBÍKOVÁ Zdenka                     91 SnVa   1:18,00   2:42,80   502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VRDÁ Veronika                      89 ChÚ    1:27,10   2:57,70   391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BÖHMOVÁ Alena                       89 SlCho  1:27,10   2:59,70   379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1:17,40   2:38,50   542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RCHLÍK PETR                        94 SlLi   1:23,20   2:50,80   438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ERUTKA Tomáš                       94 ChÚ    1:36,90   3:22,80   271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RTOŠ ALEŠ                         94 SlLi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1:09,40   2:23,30   725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PIČKA Martin                       93 SnVa   1:12,50   2:33,00   599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IŠKA Adam                          93 ChÚ    1:15,00   2:34,40   584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BÍNEK Ondřej                      93 KLSTe  1:14,40   2:36,30   564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UČERA Lukáš                        93 KLSTe  1:19,70   2:46,10   474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LUX Petr                            93 SnVa   1:30,20   3:04,10   354  01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ŠKA David                          93 SKŽat Porušení znak.pol. po obrátce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HLÍK Jakub                       92 ChÚ    1:04,10   2:14,90   860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TACH JAN                           92 SlLi   1:15,00   2:32,40   60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KVÁRA Jan                          92 SlCho  1:17,20   2:39,00   537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ŘÍŽ Petr                           92 ČACR   1:17,40   2:42,30   506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ENT Michal                         91 KLSTe  1:07,90   2:20,30   770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MRČKA Dan                          89 ChÚ    1:07,80   2:20,40   769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UŠ VRATISLAV                      91 SlLi   1:13,10   2:30,00   635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EVERKA Matěj                       89 BaMo   1:14,50   2:33,50   594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ELIÁŠ Vojtěch                       90 KLSTe  1:15,80   2:34,40   584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LEVKO Tomáš                        91 SKŽat  1:16,40   2:34,70   581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EPS Ondřej                         91 PORum  1:18,50   2:41,70   511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ULLMANN Ondřej                      91 PŠLou  2:50,40   440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ROCHÁZKA Marek                     90 PŠLou  1:20,10   2:50,70   43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100 Motýlek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TEFANOVÁ Hana                      94 KLSTe  1:24,90   347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IBLOVÁ Kateřina                     94 SKŽat  1:28,90   303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ŽELEZNÁ MICHAELA                    94 SlLi   1:32,00   274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URBANOVÁ Barbora                    94 PŠLou  1:38,00   228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100 Motýlek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UKÁŠKOVÁ Kristýna                  93 ČACR   1:12,80   546  04/5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FERBROVÁ Kateřina                   93 PKLit  1:21,50   391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ŘÍHOVÁ Nikola                       93 KLSTe  1:22,00   384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ANDÖRFEROVÁ Nicol                   93 BaMo   1:46,30   180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100 Motýlek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JÍŘOVÁ Veronika                   92 KLSTe  1:08,20   662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UROVSKÁ Anna                       92 PKLit  1:11,10   585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HUŠKOVÁ Anna                        92 BiJa   1:24,90   347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RTINKOVÁ Jindra                   92 KLSTe  1:25,40   341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STEINOVÁ Veronika                   92 PKLo   1:46,60   179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100 Motýlek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EŠNEROVÁ Eliška                    90 ChÚ    1:16,50   471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AGENKNECHTOVÁ Denisa               90 ChÚ    1:17,20   459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RZÁKOVÁ Lucie                      91 BiJa   1:17,70   450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ŘÍKOVÁ Michaela                   88 BiJa   1:21,30   394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ARÁSKOVÁ Kristýna                  89 BiJa   1:21,40   392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URBANOVÁ Kristýna                   91 PŠLou  1:22,60   376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URGETOVÁ Markéta                   91 ChÚ    1:23,70   362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ASEVOVÁ Lucie                      91 SlCho  1:26,10   333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JANSOVÁ Veronika                    91 ČACR   1:26,11   333  02/6    </w:t>
      </w:r>
    </w:p>
    <w:p>
      <w:pPr>
        <w:pStyle w:val="Prosttext"/>
        <w:rPr/>
      </w:pPr>
      <w:r>
        <w:rPr>
          <w:rFonts w:eastAsia="MS Mincho;ＭＳ 明朝"/>
        </w:rPr>
        <w:t xml:space="preserve">10. JANECKÁ Martina                     89 SŠKru  1:26,40   32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OPECKÁ Lenka                       90 SlCho  1:28,60   306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Motýlek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1:15,40   319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HER Michael                        94 KLSTe  1:26,90   202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ŠEK Martin                        94 KLSTe  1:30,10   179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TUČÍM Tomáš                         94 SlCho  1:31,70   169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RAUN Jan                           94 ChpL   1:38,00   135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OLC JAN                            94 SlLi   1:39,70   128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Motýlek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PECIÁN JAN                         93 SlLi   1:08,70   428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ALÍK ONDŘEJ                        93 SlLi   1:22,30   241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OŠŤÁL Michal                       93 KLSTe  1:24,70   220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AKOVSKÝ Tomáš                      93 BiJa   1:25,10   216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Motýlek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RAHORSCH Petr                      92 KLSTe  1:07,60   450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RÁC Jakub                           92 KLSTe  1:09,20   418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LEČKA Jan                          92 ChÚ    1:09,90   405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TACH JAN                           92 SlLi   1:13,60   345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UPÍK Josef                         92 PŠLou  1:15,10   323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RYDLO Adam                          92 BiJa   1:18,00   287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VOBODA Jan                         92 KLSTe  1:25,90   210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100 Motýlek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NOVÁK Pavel                         90 ChÚ    1:01,60   601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JEŽEK Jiří                          89 ChÚ    1:01,90   592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ADLEČEK David                      89 ChÚ    1:03,80   539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ENT Michal                         91 KLSTe  1:03,90   536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IVANČO Tomáš                        89 ChÚ    1:06,50   474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OPECKÝ Luboš                       83 SPKLi  1:07,80   446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LASÁK Petr                         88 BaMo   1:15,90   313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LČAVA Jiří                        91 PŠLou  1:25,20   216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ULLMANN Ondřej                      91 PŠLou  1:34,30   15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200 Prsa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NAJNAROVÁ Tereza                    94 ChÚ    1:32,50   3:12,90   443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AREŠOVÁ Iveta                      94 BiJa   1:35,50   3:17,60   414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CHÁČKOVÁ Cristina                 94 PKLit  1:34,40   3:18,80   407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CELBOVÁ Lucie                       94 SKŽat  1:36,50   3:20,30   398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OUŘEDNÍKOVÁ KAROLÍNA                94 SlLi   1:39,50   3:21,20   393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ALANSKÁ Linda                      94 BaMo   1:37,20   3:23,00   383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RZALOVÁ Veronika                   94 ChÚ    1:42,00   3:30,30   347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OUROVÁ Hana                        94 PKLit  1:47,10   3:38,90   310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KALNÍKOVÁ Kateřina                 94 PKSpR  1:50,50   3:54,60   25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IVOVARSKÁ Tereza                   94 PKLit  1:51,40   3:56,60   250  01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UBKOVÁ MICHAELA                   94 SlLi  Dohmat jednou rukou na obrát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200 Prsa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ENCOVÁ Alice                       93 SlCho  1:32,30   3:12,40   446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YCHTEROVÁ KATEŘINA                 93 SlLi   1:34,70   3:13,80   437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PKOVÁ Tereza                      93 ChÚ    1:35,50   3:14,30   434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ROUSKOVÁ Veronika                  93 BiJa   1:37,10   3:25,40   371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TREJBALOVÁ Anežka                   93 PKLit  1:40,60   3:29,00   35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200 Prsa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OZDOVÁ Anna                       92 ChÚ    1:27,10   2:59,20   547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METANOVÁ Lucie                     92 PKLit  1:26,10   3:00,10   539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RTÍNKOVÁ Kateřina                 92 PKLit  1:27,20   3:00,90   532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INKLÁRKOVÁ Veronika                92 SnVa   1:27,80   3:03,80   508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ZVĚŘINOVÁ Klára                     92 SKŽat  1:32,70   3:10,40   460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LABÁ Aneta                         92 SPKLi  1:36,10   3:19,80   401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TEINOVÁ Veronika                   92 PKLo   1:52,90   3:59,40   24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200 Prsa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VANDELÍKOVÁ Klára                  91 ChÚ    1:24,10   2:51,70   619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APOUNOVÁ Klára                     89 ChÚ    1:25,40   2:56,90   568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KOPOVÁ ADÉLA                       91 SlLi   1:31,30   3:07,90   477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URBANOVÁ Kristýna                   91 PŠLou  1:34,20   3:14,10   435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TRYHUBOVÁ Iva                       90 PORum  1:39,90   3:22,20   387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OLIVOVÁ Klára                       91 PŠLou  1:37,40   3:27,30   36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200 Prsa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OUDA Matěj                         94 ChpL   1:22,20   2:57,50   385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OPEK Tomáš                         94 ChÚ    1:33,40   3:11,90   30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OMEK Zdeněk                        94 BiJa   1:32,40   3:12,60   302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NT Ota                            94 SPKLi  1:35,40   3:18,60   275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ERNER Filip                        94 ChÚ    1:35,40   3:18,90   274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METANA Vojtěch                     94 SnVa   1:40,30   3:26,50   245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OC Tomáš                           94 SnVa   1:41,70   3:33,00   223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EŠEK Lukáš                         94 BaMo   1:44,40   3:34,60   218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ARTOŠ ALEŠ                         94 SlLi   1:45,70   3:36,50   213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200 Prsa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ROUSIL Ondřej                      93 SlCho  1:22,10   2:50,90   431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RBOHLAV DAVID                      93 SlLi   1:23,60   2:52,80   417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ARÁK Vlastimil                     93 SPKLi  1:30,30   3:07,20   328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DVOŘÁK Vratislav                    93 SlCho  1:32,70   3:14,70   292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RETL Jiří                          93 SlCho  1:36,80   3:19,30   272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AVLÍČEK Jiří                       93 PŠLou  1:37,10   3:22,70   259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ATALA Josef                        93 PŠLou  1:40,70   3:33,80   221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200 Prsa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HVĚZDA Jan                          92 ChÚ    1:25,60   2:59,70   371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IMÁK Michal                        92 SnVa   1:29,10   3:05,50   337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NOVÁK Pavel                         92 BiJa   1:27,20   3:06,30   333  04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LONČÍK Jan                        92 SKŽat Nesouměrný kop nohou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200 Prsa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RŮŽIČKA Petr                        88 ChÚ    1:12,60   2:31,90   613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ILÍNEK Jiří                        91 ChÚ    1:12,70   2:32,10   611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IVANČO Tomáš                        89 ChÚ    1:14,40   2:35,90   567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LASÁK Petr                         88 BaMo   1:17,80   2:40,90   516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ROZPORKA Jindřich                   91 SPKLi  1:18,50   2:43,90   488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OLIC Michal                        91 ChÚ    1:19,90   2:48,70   448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ŘUPKA MAREK                        91 SlLi   1:20,10   2:50,70   433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WILLNER Jiří                        84 PKLo   1:20,90   2:52,40   420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OUŠ VRATISLAV                      91 SlLi   1:24,00   2:54,90   402  04/1    </w:t>
      </w:r>
    </w:p>
    <w:p>
      <w:pPr>
        <w:pStyle w:val="Prosttext"/>
        <w:rPr/>
      </w:pPr>
      <w:r>
        <w:rPr>
          <w:rFonts w:eastAsia="MS Mincho;ＭＳ 明朝"/>
        </w:rPr>
        <w:t xml:space="preserve">10. PROCHÁZKA Marek                     90 PŠLou  1:24,40   3:00,40   367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100 Volný způsob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ŘÍŽKOVÁ Iva                        94 SPKLi  1:11,00   442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EICHELMANOVÁ Hana                   94 SKŽat  1:11,40   435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TEFANOVÁ Hana                      94 KLSTe  1:12,50   415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IBLOVÁ Kateřina                     94 SKŽat  1:13,40   401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URBANOVÁ Barbora                    94 PŠLou  1:13,50   399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VÉDOVÁ Ivana                       94 KLSTe  1:13,80   394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OUŘEDNÍKOVÁ KAROLÍNA                94 SlLi   1:15,70   366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CHÁČKOVÁ Cristina                 94 PKLit  1:15,80   364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VEJCAROVÁ Kateřina                 94 ChÚ    1:18,30   331  03/3    </w:t>
      </w:r>
    </w:p>
    <w:p>
      <w:pPr>
        <w:pStyle w:val="Prosttext"/>
        <w:rPr/>
      </w:pPr>
      <w:r>
        <w:rPr>
          <w:rFonts w:eastAsia="MS Mincho;ＭＳ 明朝"/>
        </w:rPr>
        <w:t xml:space="preserve">10. MAREŠOVÁ Iveta                      94 BiJa   1:19,00   323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NAJNAROVÁ Tereza                    94 ChÚ    1:19,20   320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ŽELEZNÁ MICHAELA                    94 SlLi   1:20,60   304  02/2    </w:t>
      </w:r>
    </w:p>
    <w:p>
      <w:pPr>
        <w:pStyle w:val="Prosttext"/>
        <w:rPr/>
      </w:pPr>
      <w:r>
        <w:rPr>
          <w:rFonts w:eastAsia="MS Mincho;ＭＳ 明朝"/>
        </w:rPr>
        <w:t xml:space="preserve">13. ŠALANSKÁ Linda                      94 BaMo   1:21,00   300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VRZALOVÁ Veronika                   94 ChÚ    1:21,10   299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SKALNÍKOVÁ Kateřina                 94 PKSpR  1:28,00   235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IVOVARSKÁ Tereza                   94 PKLit  1:30,20   219  01/3    </w:t>
      </w:r>
    </w:p>
    <w:p>
      <w:pPr>
        <w:pStyle w:val="Prosttext"/>
        <w:rPr/>
      </w:pPr>
      <w:r>
        <w:rPr>
          <w:rFonts w:eastAsia="MS Mincho;ＭＳ 明朝"/>
        </w:rPr>
        <w:t xml:space="preserve">17. ŠOUROVÁ Hana                        94 PKLit  1:37,40   17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DOUBKOVÁ MICHAELA                   94 SlLi   1:50,10   12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100 Volný způsob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UKÁŠKOVÁ Kristýna                  93 ČACR   1:05,00   574  10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AMLEROVÁ Zuzana                     93 KLSTe  1:06,80   529  10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OCHÁZKOVÁ Nikola                  93 SnVa   1:06,80   529  09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ŘÍHOVÁ Nikola                       93 KLSTe  1:08,20   498  09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LENCOVÁ Alice                       93 SlCho  1:08,90   483  09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ACHULKOVÁ Petra                    93 BaMo   1:09,00   481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UCHÁ Helena                        93 ChpL   1:13,20   404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WADENKOVÁ Pavlína                   93 KLSTe  1:13,80   394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RZÁKOVÁ Denisa                     93 BiJa   1:15,90   363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ROUSKOVÁ Veronika                  93 BiJa   1:17,10   346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LIVIČOVÁ Karolína                  93 KLSTe  1:17,20   345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ANDÖRFEROVÁ Nicol                   93 BaMo   1:20,40   306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PAČKOVÁ Karolína                   93 SnVa   1:20,50   305  03/6    </w:t>
      </w:r>
    </w:p>
    <w:p>
      <w:pPr>
        <w:pStyle w:val="Prosttext"/>
        <w:rPr/>
      </w:pPr>
      <w:r>
        <w:rPr>
          <w:rFonts w:eastAsia="MS Mincho;ＭＳ 明朝"/>
        </w:rPr>
        <w:t xml:space="preserve">14. TREJBALOVÁ Anežka                   93 PKLit  1:24,20   268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LOUBKOVÁ Veronika                   93 PKSpR  1:41,30   15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100 Volný způsob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OZDOVÁ Anna                       92 ChÚ    1:06,30   541  10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UNAJOVÁ Kamila                     92 ChÚ    1:10,30   455  10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ŘEOVÁ Annemarie                   92 PKLit  1:10,40   453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EJČÍŘOVÁ Klára                    92 SlCho  1:11,10   440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ARTÍNKOVÁ Kateřina                 92 PKLit  1:11,20   438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UŠKOVÁ Anna                        92 BiJa   1:12,20   421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LUGOVÁ Kateřina                    92 ČACR   1:12,40   417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RTINKOVÁ Jindra                   92 KLSTe  1:12,50   415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METANOVÁ Lucie                     92 PKLit  1:13,90   393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INKLÁRKOVÁ Veronika                92 SnVa   1:14,00   391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TIKALOVÁ Petra                      92 SŠKru  1:21,60   293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100 Volný způsob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OUŘIMSKÁ Alena                     90 ChpL   1:02,60   642  10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BRZÁKOVÁ Lucie                      91 BiJa   1:07,20   520  09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VANDELÍKOVÁ Klára                  91 ChÚ    1:07,60   511  09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AGENKNECHTOVÁ Denisa               90 ChÚ    1:07,80   506  10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LKOVÁ Lenka                        90 SŠKru  1:08,50   491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BÍKOVÁ Zdenka                     91 SnVa   1:09,50   471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ÖHMOVÁ Alena                       89 SlCho  1:10,70   447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RATOCHVÍLOVÁ Nikola                91 SlCho  1:11,40   435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ARÁSKOVÁ Kristýna                  89 BiJa   1:12,00   424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ASEVOVÁ Lucie                      91 SlCho  1:14,00   391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OPECKÁ Lenka                       90 SlCho  1:16,30   357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TVRDÁ Veronika                      89 ChÚ    1:17,20   345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KALNÍKOVÁ Monika                   91 PKSpR  1:18,10   334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OLIVOVÁ Klára                       91 PŠLou  1:22,10   288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26)   100 Volný způsob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PITA Petr                         94 ChÚ    1:03,60   406  08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OUDA Matěj                         94 ChpL   1:07,40   338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ORAVEC LUKÁŠ                       94 SlCho  1:08,10   327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TOMEK Zdeněk                        94 BiJa   1:08,40   322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RCHLÍK PETR                        94 SlLi   1:09,70   303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UHER Michael                        94 KLSTe  1:13,00   261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USIL Lukáš                         94 SlCho  1:13,30   258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ERNER Filip                        94 ChÚ    1:14,20   248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MAŠEK Martin                        94 KLSTe  1:14,70   242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OPEK Tomáš                         94 ChÚ    1:17,00   219  03/2    </w:t>
      </w:r>
    </w:p>
    <w:p>
      <w:pPr>
        <w:pStyle w:val="Prosttext"/>
        <w:rPr/>
      </w:pPr>
      <w:r>
        <w:rPr>
          <w:rFonts w:eastAsia="MS Mincho;ＭＳ 明朝"/>
        </w:rPr>
        <w:t xml:space="preserve">11. SMETANA Vojtěch                     94 SnVa   1:18,30   20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RAUN Jan                           94 ChpL   1:19,40   198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ÁDOVSKÝ Marek                      94 BiJa   1:20,50   189  04/2    </w:t>
      </w:r>
    </w:p>
    <w:p>
      <w:pPr>
        <w:pStyle w:val="Prosttext"/>
        <w:rPr/>
      </w:pPr>
      <w:r>
        <w:rPr>
          <w:rFonts w:eastAsia="MS Mincho;ＭＳ 明朝"/>
        </w:rPr>
        <w:t xml:space="preserve">14. POC Tomáš                           94 SnVa   1:21,00   185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UČÍM Tomáš                         94 SlCho  1:21,40   182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ERUTKA Tomáš                       94 ChÚ    1:26,30   149  01/4    </w:t>
      </w:r>
    </w:p>
    <w:p>
      <w:pPr>
        <w:pStyle w:val="Prosttext"/>
        <w:rPr/>
      </w:pPr>
      <w:r>
        <w:rPr>
          <w:rFonts w:eastAsia="MS Mincho;ＭＳ 明朝"/>
        </w:rPr>
        <w:t xml:space="preserve">17. ŠOLC JAN                            94 SlLi   1:27,30   143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EŠEK Lukáš                         94 BaMo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  100 Volný způsob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UBÍNEK Ondřej                      93 KLSTe  1:01,30   456  10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ŠPIČKA Martin                       93 SnVa   1:02,00   440  08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ČERA Lukáš                        93 KLSTe  1:04,50   389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ULIŠ Jiří                         93 SlCho  1:05,10   377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LESINGER Josef                     93 BiJa   1:05,30   374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LIŠKA Adam                          93 ChÚ    1:05,90   363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RAKOVSKÝ Tomáš                      93 BiJa   1:09,70   303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ŠŤÁL Michal                       93 KLSTe  1:09,90   301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ROUSIL Ondřej                      93 SlCho  1:10,40   294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ALÍK ONDŘEJ                        93 SlLi   1:10,60   291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IŠKA David                          93 SKŽat  1:12,00   273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MATUŠÍK Jakub                       93 SlCho  1:13,70   253  04/6    </w:t>
      </w:r>
    </w:p>
    <w:p>
      <w:pPr>
        <w:pStyle w:val="Prosttext"/>
        <w:rPr/>
      </w:pPr>
      <w:r>
        <w:rPr>
          <w:rFonts w:eastAsia="MS Mincho;ＭＳ 明朝"/>
        </w:rPr>
        <w:t xml:space="preserve">13. BATALA Josef                        93 PŠLou  1:14,20   248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AVLÍČEK Jiří                       93 PŠLou  1:14,40   245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LUX Petr                            93 SnVa   1:14,70   242  02/6    </w:t>
      </w:r>
    </w:p>
    <w:p>
      <w:pPr>
        <w:pStyle w:val="Prosttext"/>
        <w:rPr/>
      </w:pPr>
      <w:r>
        <w:rPr>
          <w:rFonts w:eastAsia="MS Mincho;ＭＳ 明朝"/>
        </w:rPr>
        <w:t xml:space="preserve">16. PRETL Jiří                          93 SlCho  1:15,40   23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  100 Volný způsob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JSKAL Lukáš                      92 ChpL     55,90   609  1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AHORSCH Petr                      92 KLSTe    57,40   561  1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AJTNER Alexandr                    92 SlCho    58,00   543  11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ÁC Jakub                           92 KLSTe    58,10   540  10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KVÁRA Jan                          92 SlCho  1:01,30   456  09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ŘÍŽ Petr                           92 ČACR   1:02,90   421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UPÍK Josef                         92 PŠLou  1:03,30   412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VĚZDA Jan                          92 ChÚ    1:05,00   379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NOVÁK Pavel                         92 BiJa   1:06,50   353  09/2    </w:t>
      </w:r>
    </w:p>
    <w:p>
      <w:pPr>
        <w:pStyle w:val="Prosttext"/>
        <w:rPr/>
      </w:pPr>
      <w:r>
        <w:rPr>
          <w:rFonts w:eastAsia="MS Mincho;ＭＳ 明朝"/>
        </w:rPr>
        <w:t xml:space="preserve">10. RYDLO Adam                          92 BiJa   1:07,00   344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OLONČÍK Jan                        92 SKŽat  1:07,60   335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SVOBODA Jan                         92 KLSTe  1:11,30   282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IMÁK Michal                        92 SnVa   1:12,50   267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  100 Volný způsob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ADLEČEK David                      89 ChÚ      52,70   731  1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LEVKO Tomáš                        91 SKŽat    55,40   626  1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NOVÁK Pavel                         90 ChÚ      57,00   573  1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JEŽEK Jiří                          89 ChÚ      57,90   546  10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ILÍNEK Jiří                        91 ChÚ      59,70   496  10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OPECKÝ Luboš                       83 SPKLi  1:00,00   488  09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CIHLÁŘ Lukáš                        91 PORum  1:01,10   461  09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ŘADKA Michal                       89 PKSpR  1:01,20   459  10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OLIC Michal                        91 ChÚ    1:01,60   449  10/5    </w:t>
      </w:r>
    </w:p>
    <w:p>
      <w:pPr>
        <w:pStyle w:val="Prosttext"/>
        <w:rPr/>
      </w:pPr>
      <w:r>
        <w:rPr>
          <w:rFonts w:eastAsia="MS Mincho;ＭＳ 明朝"/>
        </w:rPr>
        <w:t xml:space="preserve">10. VEVERKA Matěj                       89 BaMo   1:01,70   447  09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DOLEŽAL Jan                         90 PORum  1:02,10   438  08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ŠEPS Ondřej                         91 PORum  1:03,20   415  06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ELIÁŠ Vojtěch                       90 KLSTe  1:05,80   365  07/4    </w:t>
      </w:r>
    </w:p>
    <w:p>
      <w:pPr>
        <w:pStyle w:val="Prosttext"/>
        <w:rPr/>
      </w:pPr>
      <w:r>
        <w:rPr>
          <w:rFonts w:eastAsia="MS Mincho;ＭＳ 明朝"/>
        </w:rPr>
        <w:t xml:space="preserve">14. KOLČAVA Jiří                        91 PŠLou  1:07,80   331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DOLEŽAL Lukáš                       91 PORum  1:08,40   322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ULLMANN Ondřej                      91 PŠLou  1:10,10   298  06/1    </w:t>
      </w:r>
    </w:p>
    <w:p>
      <w:pPr>
        <w:pStyle w:val="Prosttext"/>
        <w:rPr/>
      </w:pPr>
      <w:r>
        <w:rPr>
          <w:rFonts w:eastAsia="MS Mincho;ＭＳ 明朝"/>
        </w:rPr>
        <w:t xml:space="preserve">17. PROŠEK Jan                          91 SlCho  1:10,60   291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)   400 Pol. závod Žačky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OUŘEDNÍKOVÁ KAROLÍNA                94 SlLi   6:30,00   370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0,30   3:17,50   5:04,8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)   400 Pol. závod Žačky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LUKÁŠKOVÁ Kristýna                  93 ČACR   5:35,90   565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00   2:46,40   4:22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AMLEROVÁ Zuzana                     93 KLSTe  5:35,91   565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00   2:46,80   4:21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FERBROVÁ Kateřina                   93 PKLit  6:04,90   446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60   2:54,40   4:38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VACHULKOVÁ Petra                    93 BaMo   6:16,50   408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8,00   3:12,30   4:57,5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YCHTEROVÁ KATEŘINA                 93 SlLi   6:25,00   383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9,40   3:17,00   5:01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LENCOVÁ Alice                       93 SlCho  6:33,60   360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2,60   3:21,70   5:09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JANOUŠKOVÁ Jana                     93 BiJa   6:42,30   339  01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3,10   3:10,70   5:04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27)   400 Pol. závod Žačky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UROVSKÁ Anna                       92 PKLit  5:33,90   575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00   2:41,10   4:18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OLZKNECHTOVÁ Denisa                92 KLSTe  5:41,00   541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60   2:43,00   4:20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ZVĚŘINOVÁ Klára                     92 SKŽat  6:15,90   410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1,10   3:09,90   4:53,1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EJČÍŘOVÁ Klára                    92 SlCho  6:23,50   388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1,40   3:16,70   4:59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ŘEZNÍČKOVÁ Renata                   92 SPKLi  6:46,60   329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5,60   3:20,50   5:16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)   400 Pol. závod Žačky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KOPOVÁ ADÉLA                       91 SlLi   5:56,00   479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70   2:59,50   4:36,1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URBANOVÁ Kristýna                   91 PŠLou  6:06,00   442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50   3:01,10   4:44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ATOCHVÍLOVÁ Nikola                91 SlCho  6:07,70   436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4,70   2:35,20   4:46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ŘÍKOVÁ Michaela                   88 BiJa   6:12,20   422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20   3:03,40   4:47,3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 400 Pol. závod Žáci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JNÍK Richard                     94 KLSTe  5:31,00   433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20   2:44,30   4:18,5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ORAVEC LUKÁŠ                       94 SlCho  6:27,60   270  02/6    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3:19,10   5:08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TUČÍM Tomáš                         94 SlCho  6:49,20   230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0,50   3:23,90   5:20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UNT Ota                            94 SPKLi  6:49,50   230  01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0,80   3:26,60   5:14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ARTOŠ ALEŠ                         94 SlLi   6:54,10   222  01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6,30   3:24,80   5:20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ŠOLC JAN                            94 SlLi   7:17,80   188  01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7,80   3:32,20   5:34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USIL Lukáš                         94 SlCho Chybná znaková obrátka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 400 Pol. závod Žáci 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DRBOHLAV DAVID                      93 SlLi   5:18,10   488  05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00   2:35,90   4:08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TROUSIL Ondřej                      93 SlCho  5:38,30   406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0,50   2:47,60   4:20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ŠPECIÁN JAN                         93 SlLi   5:38,90   404  04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90   2:40,20   4:24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LÍK ONDŘEJ                        93 SlLi   6:03,30   328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8,90   2:59,30   4:44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RULIŠ Jiří                         93 SlCho  6:05,40   322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1,90   3:05,60   4:53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DVOŘÁK Vratislav                    93 SlCho  6:15,10   298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8,50   3:07,10   4:48,7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TUŠÍK Jakub                       93 SlCho  6:27,30   271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6,00   3:16,80   5:07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ARÁK Vlastimil                     93 SPKLi  6:30,60   264  01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1,60   3:21,70   5:06,7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RETL Jiří                          93 SlCho  6:38,70   249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0,90   3:22,50   5:06,8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 400 Pol. závod Žáci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TEHLÍK Jakub                       92 ChÚ    5:00,80   577  05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0,00   2:21,00   3:50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TACH JAN                           92 SlLi   5:19,30   483  05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5,70   2:35,20   4:09,4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AJTNER Alexandr                    92 SlCho  5:23,50   464  04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5,40   2:40,20   4:14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LEČKA Jan                          92 ChÚ    5:24,40   460  05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3,50   2:37,30   4:11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KVÁRA Jan                          92 SlCho  5:40,70   397  04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2,20   2:47,50   4:26,8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NOVÁK Pavel                         92 BiJa   5:47,10   376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1,00   2:50,10   4:31,5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 400 Pol. závod Žáci 60 - 9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TOUŠ VRATISLAV                      91 SlLi   5:16,70   494  04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1,50   2:33,30   4:05,1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EVERKA Matěj                       89 BaMo   5:20,70   476  05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4,10   2:35,00   4:08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VLASÁK Petr                         88 BaMo   5:34,70   419  05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2,70   2:39,40   4:10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OZPORKA Jindřich                   91 SPKLi  5:37,40   409  04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9,40   2:49,30   4:22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ROCHÁZKA Marek                     90 PŠLou  5:41,20   396  04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6,00   2:44,70   4:20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ŘUPKA MAREK                        91 SlLi   5:51,70   361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9,30   2:56,90   4:31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ROŠEK Jan                          91 SlCho  6:06,10   321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8,20   3:00,70   4:45,3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LČAVA Jiří                        91 PŠLou  6:10,50   309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3,60   3:11,10   4:52,1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MLUV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myslov Jiří</w:t>
        <w:tab/>
        <w:tab/>
        <w:t>CHÚ</w:t>
        <w:tab/>
        <w:t>92</w:t>
        <w:tab/>
        <w:tab/>
        <w:t>nemoc</w:t>
      </w:r>
    </w:p>
    <w:p>
      <w:pPr>
        <w:pStyle w:val="Normal"/>
        <w:rPr/>
      </w:pPr>
      <w:r>
        <w:rPr/>
        <w:t>Kumpán Jiří</w:t>
        <w:tab/>
        <w:tab/>
        <w:t>PKLit</w:t>
        <w:tab/>
        <w:t>93</w:t>
        <w:tab/>
        <w:tab/>
        <w:t>nemoc</w:t>
      </w:r>
    </w:p>
    <w:p>
      <w:pPr>
        <w:pStyle w:val="Normal"/>
        <w:rPr/>
      </w:pPr>
      <w:r>
        <w:rPr/>
        <w:t>Žídková Klára</w:t>
        <w:tab/>
        <w:tab/>
        <w:t>SlLi</w:t>
        <w:tab/>
        <w:t>92</w:t>
        <w:tab/>
        <w:tab/>
        <w:t>nemoc</w:t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35:00Z</dcterms:created>
  <dc:creator>roman</dc:creator>
  <dc:description/>
  <cp:keywords/>
  <dc:language>en-US</dc:language>
  <cp:lastModifiedBy>Karel Urban</cp:lastModifiedBy>
  <cp:lastPrinted>2006-11-26T12:07:00Z</cp:lastPrinted>
  <dcterms:modified xsi:type="dcterms:W3CDTF">2006-11-27T13:35:00Z</dcterms:modified>
  <cp:revision>2</cp:revision>
  <dc:subject/>
  <dc:title>                    Oblastní přebor  Litoměřice  25</dc:title>
</cp:coreProperties>
</file>