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2660</wp:posOffset>
            </wp:positionH>
            <wp:positionV relativeFrom="paragraph">
              <wp:posOffset>-624205</wp:posOffset>
            </wp:positionV>
            <wp:extent cx="7853680" cy="1065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Bookman Old Style" w:ascii="ITC Bookman Light;Bookman Old Style" w:hAnsi="ITC Bookman Light;Bookman Old Style"/>
          <w:b/>
          <w:i/>
          <w:emboss/>
          <w:color w:val="0000FF"/>
          <w:sz w:val="68"/>
        </w:rPr>
        <w:t>Lounský pohár LUNA</w:t>
      </w:r>
    </w:p>
    <w:p>
      <w:pPr>
        <w:pStyle w:val="Heading6"/>
        <w:spacing w:lineRule="auto" w:line="240"/>
        <w:ind w:right="-170" w:hanging="0"/>
        <w:rPr>
          <w:rFonts w:ascii="Vineta BT" w:hAnsi="Vineta BT" w:cs="Vineta BT"/>
          <w:color w:val="0000FF"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emboss/>
          <w:color w:val="0000FF"/>
          <w:sz w:val="52"/>
          <w:szCs w:val="52"/>
        </w:rPr>
        <w:t>4. ročník</w:t>
      </w:r>
    </w:p>
    <w:p>
      <w:pPr>
        <w:pStyle w:val="Normal"/>
        <w:widowControl w:val="false"/>
        <w:autoSpaceDE w:val="false"/>
        <w:rPr>
          <w:rFonts w:ascii="Vineta BT" w:hAnsi="Vineta BT" w:cs="Vineta BT"/>
          <w:color w:val="0000FF"/>
          <w:sz w:val="52"/>
          <w:szCs w:val="52"/>
          <w:lang w:val="en-US"/>
        </w:rPr>
      </w:pPr>
      <w:r>
        <w:rPr>
          <w:rFonts w:cs="Vineta BT" w:ascii="Vineta BT" w:hAnsi="Vineta BT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čníků 95 - 94, 93 -92,  91 a star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0940</wp:posOffset>
            </wp:positionH>
            <wp:positionV relativeFrom="paragraph">
              <wp:posOffset>106680</wp:posOffset>
            </wp:positionV>
            <wp:extent cx="3648075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4.11.2006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Louny                               </w:t>
        <w:tab/>
        <w:tab/>
        <w:t xml:space="preserve"> Vrchní rozhodčí :      Jana Prokešová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  <w:tab/>
        <w:tab/>
        <w:tab/>
        <w:tab/>
        <w:tab/>
        <w:tab/>
        <w:tab/>
        <w:t>Jiří Vachulk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ěření časů:           ruční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78"/>
        <w:gridCol w:w="3647"/>
        <w:gridCol w:w="1193"/>
      </w:tblGrid>
      <w:tr>
        <w:trPr>
          <w:trHeight w:val="252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brmajer Pet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lář Michal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ívka Marti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hlář Marek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mpánová Bla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sejpk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egar Tomáš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ýlová Veroni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Tittlová Šár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rová Mart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ělská Ev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átká Petr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brt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vobodová Iv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1"/>
        <w:gridCol w:w="7258"/>
      </w:tblGrid>
      <w:tr>
        <w:trPr/>
        <w:tc>
          <w:tcPr>
            <w:tcW w:w="17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ŠMB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škola Mladá Bolesla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C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eský atletic club Roudnice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STe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 Sport Tepl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K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ský plavecký kub Ústlí n.L.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Č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Česká Líp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ŠLou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Li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Slávia VŠ Plzeň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Sp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vecký klub Stráž pod Ralsk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um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oddíl Rumburk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Ža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 Žatec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Radbuza Plzeň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Li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via Liberec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KLi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plavecký klub Liberec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ŠKru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šklola Krupk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M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Chemička Ústí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N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KIN České Budějov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Be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Lokomotiva Beroun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Ny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Lokomotiva Nymburk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Ch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KV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Karlovy Var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Va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Varnsdorf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ZSK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záchranná služba Klatovy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Program disciplín</w:t>
      </w:r>
    </w:p>
    <w:p>
      <w:pPr>
        <w:pStyle w:val="Normlnweb"/>
        <w:rPr/>
      </w:pPr>
      <w:r>
        <w:rPr/>
        <w:t> 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1.půlden - sobota dopoledne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4.11. 2006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  <w:br/>
        <w:t>1. 200 VZ ženy ...1991,1992 - 1993,1994 - 1995</w:t>
        <w:br/>
        <w:t>2. 200 VZ muži ...1991,1992 - 1993,1994 - 1995</w:t>
        <w:br/>
        <w:t>3. 100 P ženy ...1991,1992 - 1993,1994 - 1995</w:t>
        <w:br/>
        <w:t>4. 100 P muži ...1991,1992 - 1993,1994 - 1995</w:t>
        <w:br/>
        <w:t>5. 50 VZ ženy ...1991,1992 - 1993,1994 - 1995</w:t>
        <w:br/>
        <w:t>6. 50 VZ muži ...1991,1992 - 1993,1994 - 1995</w:t>
        <w:br/>
        <w:t>7. 100 Z ženy ...1991,1992 - 1993,1994 - 1995</w:t>
        <w:br/>
        <w:t>8. 100 Z muži ...1991,1992 - 1993,1994 - 1995</w:t>
        <w:br/>
        <w:t>9. 50 M ženy ...1991,1992 - 1993,1994 - 1995</w:t>
        <w:br/>
        <w:t>10. 50 M muži ...1991,1992 - 1993,1994 - 1995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2.půlden - sobota odpoledne</w:t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4.11. 2006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4:00 - 14-:50</w:t>
        <w:br/>
      </w:r>
      <w:r>
        <w:rPr>
          <w:b/>
          <w:bCs/>
        </w:rPr>
        <w:t xml:space="preserve">začátek závodů : </w:t>
      </w:r>
      <w:r>
        <w:rPr/>
        <w:t>15:00</w:t>
        <w:br/>
        <w:t>11. 4x 50 smíšený PZ (2 muži, 2 ženy) ...1995</w:t>
        <w:br/>
        <w:t>12. 50 P muži ...1991,1992 - 1993,1994 - 1995</w:t>
        <w:br/>
        <w:t>13. 50 P ženy ...1991,1992 - 1993,1994 - 1995</w:t>
        <w:br/>
        <w:t>14. 100 VZ muži ...1991,1992 - 1993,1994 - 1995</w:t>
        <w:br/>
        <w:t>15. 100 VZ ženy ...1991,1992 - 1993,1994 - 1995</w:t>
        <w:br/>
        <w:t>16. 50 Z muži ...1991,1992 - 1993,1994 - 1995</w:t>
        <w:br/>
        <w:t>17. 50 Z ženy ...1991,1992 - 1993,1994 - 1995</w:t>
        <w:br/>
        <w:t>18. 200 OPZ muži ...1991,1992 - 1993,1994 - 1995</w:t>
        <w:br/>
        <w:t>19. 200 OPZ ženy ...1991,1992 - 1993,1994 - 199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Nadpis11"/>
        </w:rPr>
        <w:t>Počet osob a startů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60"/>
        <w:gridCol w:w="659"/>
        <w:gridCol w:w="662"/>
      </w:tblGrid>
      <w:tr>
        <w:trPr/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KV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SK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B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ML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ŠKru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Ny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KLi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N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pR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4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9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63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2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1. 200 VZ ženy - ...1991</w:t>
      </w:r>
      <w:r>
        <w:rPr/>
        <w:br/>
      </w:r>
      <w:r>
        <w:rPr>
          <w:rStyle w:val="Poznamka1"/>
        </w:rPr>
        <w:t>Čas uzavření výsledků 4.11. 2006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37"/>
        <w:gridCol w:w="807"/>
        <w:gridCol w:w="1210"/>
        <w:gridCol w:w="1174"/>
        <w:gridCol w:w="735"/>
        <w:gridCol w:w="779"/>
        <w:gridCol w:w="992"/>
      </w:tblGrid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esewetterová Ja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inová Klá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ärtnerová Michael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ratiasová Zuza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balová Kristý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zněcová Veroni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ňanská Eliš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kopová Adél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ötzová Michael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Kristý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bíková  Zden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dáčková Lucie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asevová Lucie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á Len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7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eny - 1992 - 1993</w:t>
      </w:r>
      <w:r>
        <w:rPr/>
        <w:br/>
      </w:r>
      <w:r>
        <w:rPr>
          <w:rStyle w:val="Poznamka1"/>
        </w:rPr>
        <w:t>Čas uzavření výsledků 4.11. 2006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636"/>
        <w:gridCol w:w="806"/>
        <w:gridCol w:w="1208"/>
        <w:gridCol w:w="1172"/>
        <w:gridCol w:w="734"/>
        <w:gridCol w:w="777"/>
        <w:gridCol w:w="990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lerová Zuza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ukášková Kristý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rovská An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mahačová Luc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ová Niko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erbrová Kateř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zková Andre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chá Veroni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tinková Jind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Hele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lenková Adé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řeová Annemar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etanová Luc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odská Terez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8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200 VZ ženy - 1994 - 1995</w:t>
      </w:r>
      <w:r>
        <w:rPr/>
        <w:br/>
      </w:r>
      <w:r>
        <w:rPr>
          <w:rStyle w:val="Poznamka1"/>
        </w:rPr>
        <w:t>Čas uzavření výsledků 4.11. 2006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599"/>
        <w:gridCol w:w="756"/>
        <w:gridCol w:w="1136"/>
        <w:gridCol w:w="1102"/>
        <w:gridCol w:w="691"/>
        <w:gridCol w:w="731"/>
        <w:gridCol w:w="932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mpulková Eliš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uchardová Nikol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ellárová Dit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ekanová Luci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uředníková Karolí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venková Niko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cková Micha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edeová N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ová Barbo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Hovorková Ja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emelíková Klá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Iblová Kateři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ikulková Micha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ová Veroni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Železná Micha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stvá Terez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ndelářová Ev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emrádová Lind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ančáková Gabri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bištová Vladímí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ínová Niko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ílková Barbo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...1991</w:t>
      </w:r>
      <w:r>
        <w:rPr/>
        <w:br/>
      </w:r>
      <w:r>
        <w:rPr>
          <w:rStyle w:val="Poznamka1"/>
        </w:rPr>
        <w:t>Čas uzavření výsledků 4.11. 2006 11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655"/>
        <w:gridCol w:w="907"/>
        <w:gridCol w:w="1246"/>
        <w:gridCol w:w="1209"/>
        <w:gridCol w:w="756"/>
        <w:gridCol w:w="800"/>
        <w:gridCol w:w="1021"/>
      </w:tblGrid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chno Luk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nnlich Davi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Matou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ndner Luk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 Pav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8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určaga Iva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okyta Ja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eumann Petr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udáček Luděk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9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ihlář Luk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8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enc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everka Matěj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jný Ondřej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eps Ondřej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7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Eliáš Vojtěch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1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čava Jiří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rášek Ja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ežek Jiří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3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láha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Exner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llmann Ondřej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1992 - 1993</w:t>
      </w:r>
      <w:r>
        <w:rPr/>
        <w:br/>
      </w:r>
      <w:r>
        <w:rPr>
          <w:rStyle w:val="Poznamka1"/>
        </w:rPr>
        <w:t>Čas uzavření výsledků 4.11. 2006 11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659"/>
        <w:gridCol w:w="836"/>
        <w:gridCol w:w="1252"/>
        <w:gridCol w:w="1216"/>
        <w:gridCol w:w="760"/>
        <w:gridCol w:w="805"/>
        <w:gridCol w:w="1026"/>
      </w:tblGrid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ahorsch Petr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jtner Alexandr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vár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ach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mpán Jiří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pitán Tom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íž Petr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ch Ondře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upík Josef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eček Jiří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ousil Ondře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pička Marti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ác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upička Marti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arda Tom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guyen Filip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ek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rek Petr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lečk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tyza Jon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vořák Vratislav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vobod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Liška Danie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Iška David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ejvl David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snedl Luk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anoščuk Rom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n Mil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Fousek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44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200 VZ muži - 1994 - 1995</w:t>
      </w:r>
      <w:r>
        <w:rPr/>
        <w:br/>
      </w:r>
      <w:r>
        <w:rPr>
          <w:rStyle w:val="Poznamka1"/>
        </w:rPr>
        <w:t>Čas uzavření výsledků 4.11. 2006 11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75"/>
        <w:gridCol w:w="857"/>
        <w:gridCol w:w="1286"/>
        <w:gridCol w:w="1247"/>
        <w:gridCol w:w="780"/>
        <w:gridCol w:w="499"/>
        <w:gridCol w:w="1052"/>
      </w:tblGrid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dlec Luk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ál Patri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ka Luk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her Michae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věřina Filip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umrt Ondře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a Josef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ieger Micha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řička Mare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usil Luk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yhnis Zdeně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a Mart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šek Mart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ild Vác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učím Tom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idl Ladis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oukup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oukup Miroslav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cina J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ivec Micha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altuf Danie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ejk Jiří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yrpekl Danie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č. měř. </w:t>
            </w:r>
          </w:p>
        </w:tc>
      </w:tr>
      <w:tr>
        <w:trPr/>
        <w:tc>
          <w:tcPr>
            <w:tcW w:w="801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...1991</w:t>
      </w:r>
      <w:r>
        <w:rPr/>
        <w:br/>
      </w:r>
      <w:r>
        <w:rPr>
          <w:rStyle w:val="Poznamka1"/>
        </w:rPr>
        <w:t>Čas uzavření výsledků 4.11. 2006 11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638"/>
        <w:gridCol w:w="884"/>
        <w:gridCol w:w="1214"/>
        <w:gridCol w:w="1178"/>
        <w:gridCol w:w="737"/>
        <w:gridCol w:w="781"/>
        <w:gridCol w:w="995"/>
      </w:tblGrid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aňková Mart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Domini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andelíková Klá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gerová Terez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ratiasová Zuz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ngrácová Sand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pounová Klá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ecká Len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kopová Adé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ová Kristý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7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echová Markét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9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0:31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ryhubová Iv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39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0:3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1992 - 1993</w:t>
      </w:r>
      <w:r>
        <w:rPr/>
        <w:br/>
      </w:r>
      <w:r>
        <w:rPr>
          <w:rStyle w:val="Poznamka1"/>
        </w:rPr>
        <w:t>Čas uzavření výsledků 4.11. 2006 11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630"/>
        <w:gridCol w:w="800"/>
        <w:gridCol w:w="1198"/>
        <w:gridCol w:w="1163"/>
        <w:gridCol w:w="728"/>
        <w:gridCol w:w="771"/>
        <w:gridCol w:w="982"/>
      </w:tblGrid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ozdová An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tínk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pat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etanová Luc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pková Terez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věřinová Kl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bá An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elenková Adé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ndörferová Nico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Říhová Len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100 P ženy - 1994 - 1995</w:t>
      </w:r>
      <w:r>
        <w:rPr/>
        <w:br/>
      </w:r>
      <w:r>
        <w:rPr>
          <w:rStyle w:val="Poznamka1"/>
        </w:rPr>
        <w:t>Čas uzavření výsledků 4.11. 2006 11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614"/>
        <w:gridCol w:w="848"/>
        <w:gridCol w:w="1164"/>
        <w:gridCol w:w="1131"/>
        <w:gridCol w:w="707"/>
        <w:gridCol w:w="749"/>
        <w:gridCol w:w="955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ková Ivet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nzetová Ja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venková Nikol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rlaková Šarlot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mová Klár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elbová Luci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ichelmanová Ha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ekanová Luci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udová Petr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točková Zuza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báznivá Žanet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ajnarová Terez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houtková Luci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ťková Luci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mrádová Lind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á Nicol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ínová Nikol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aulhamerová Ev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alanská Lind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elbová Markét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uředníková Karolí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tuščinová Barbor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imrtová Kateři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vejcarová Kateři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ernerová Luci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Čerstvá Terez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vorková Jan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1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rzalová Veronika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37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la 10: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4. 100 P muži - ...1991</w:t>
      </w:r>
      <w:r>
        <w:rPr/>
        <w:br/>
      </w:r>
      <w:r>
        <w:rPr>
          <w:rStyle w:val="Poznamka1"/>
        </w:rPr>
        <w:t>Čas uzavření výsledků 4.11. 2006 11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47"/>
        <w:gridCol w:w="822"/>
        <w:gridCol w:w="1231"/>
        <w:gridCol w:w="1195"/>
        <w:gridCol w:w="747"/>
        <w:gridCol w:w="791"/>
        <w:gridCol w:w="1009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tůněk Pet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ůžička Pet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legar Tomáš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línek Jiří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chno Lukáš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nka Václav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nt Michal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asák Pet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hudoba Pet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Lenc Martin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Ivančo Tomáš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eumann Pet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olba Josef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ozporka Jindřich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ukášek Pet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upka Marek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cházka Marek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uš Vratislav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čera Vojtěch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ikyna Jakub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1992 - 1993</w:t>
      </w:r>
      <w:r>
        <w:rPr/>
        <w:br/>
      </w:r>
      <w:r>
        <w:rPr>
          <w:rStyle w:val="Poznamka1"/>
        </w:rPr>
        <w:t>Čas uzavření výsledků 4.11. 2006 11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40"/>
        <w:gridCol w:w="809"/>
        <w:gridCol w:w="1214"/>
        <w:gridCol w:w="1179"/>
        <w:gridCol w:w="738"/>
        <w:gridCol w:w="782"/>
        <w:gridCol w:w="996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ntéš Františe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nků Rostisla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bohlav David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olucha Jiří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mpán Jiří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ehla Jakub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korný Filip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arkaš Jakub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da Matou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Vratisla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ák Micha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tach J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Trousil Ondřej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tyza Jonáš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etl Jiří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vlíček Jiří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ecián J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ůžička J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olba Ja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epič Václa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100 P muži - 1994 - 1995</w:t>
      </w:r>
      <w:r>
        <w:rPr/>
        <w:br/>
      </w:r>
      <w:r>
        <w:rPr>
          <w:rStyle w:val="Poznamka1"/>
        </w:rPr>
        <w:t>Čas uzavření výsledků 4.11. 2006 11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673"/>
        <w:gridCol w:w="850"/>
        <w:gridCol w:w="1279"/>
        <w:gridCol w:w="1242"/>
        <w:gridCol w:w="776"/>
        <w:gridCol w:w="497"/>
        <w:gridCol w:w="1047"/>
      </w:tblGrid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hněvajsa Jose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ačk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nt O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ukup David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něn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etana Vojtěch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rkovec Ondře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ajer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říž Olive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ild Václav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s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usil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c Tom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korvaga Filip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ěšín Tom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abmuller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yrpekl Dani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usman Kryšto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acin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eš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iřička Marek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...1991</w:t>
      </w:r>
      <w:r>
        <w:rPr/>
        <w:br/>
      </w:r>
      <w:r>
        <w:rPr>
          <w:rStyle w:val="Poznamka1"/>
        </w:rPr>
        <w:t>Čas uzavření výsledků 4.11. 2006 12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10"/>
        <w:gridCol w:w="844"/>
        <w:gridCol w:w="1158"/>
        <w:gridCol w:w="1125"/>
        <w:gridCol w:w="704"/>
        <w:gridCol w:w="746"/>
        <w:gridCol w:w="950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atiasová Zuza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iesewetterová Ja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leinová Klá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genknechtová Denis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aňková Marti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ková Domini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zněcová Veroni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ärtnerová Michae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ngerová Terez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ešnerová Eliš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ndělová Adé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vandelíková Klá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dáčková Lucie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ötzová Michae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ňanská Eliš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pounová Klá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rošová Ive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vrdá Veroni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rgetová Marké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ryhubová Iv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ulchartová Pet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echová Marké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2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lková Len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7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1:1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1992 - 1993</w:t>
      </w:r>
      <w:r>
        <w:rPr/>
        <w:br/>
      </w:r>
      <w:r>
        <w:rPr>
          <w:rStyle w:val="Poznamka1"/>
        </w:rPr>
        <w:t>Čas uzavření výsledků 4.11. 2006 12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10"/>
        <w:gridCol w:w="772"/>
        <w:gridCol w:w="1156"/>
        <w:gridCol w:w="1123"/>
        <w:gridCol w:w="703"/>
        <w:gridCol w:w="744"/>
        <w:gridCol w:w="949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ocházková Niko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urovská 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Drozdová 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najová Kami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mahačová Lucie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Vopatová Kateři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Říhová Niko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ánská Klá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uchá Veroni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Vachulková Pet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tínková Kateři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erbrová Kateři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Szabová Barbo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artinková Jind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Wadenková Pavlí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věřinová Klá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uchá Hele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rappová Štěpán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metanová Lucie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elenková Adél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opková Terez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odská Terez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Říhová Len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eny - 1994 - 1995</w:t>
      </w:r>
      <w:r>
        <w:rPr/>
        <w:br/>
      </w:r>
      <w:r>
        <w:rPr>
          <w:rStyle w:val="Poznamka1"/>
        </w:rPr>
        <w:t>Čas uzavření výsledků 4.11. 2006 12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599"/>
        <w:gridCol w:w="758"/>
        <w:gridCol w:w="1136"/>
        <w:gridCol w:w="1101"/>
        <w:gridCol w:w="691"/>
        <w:gridCol w:w="731"/>
        <w:gridCol w:w="932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ekanová Luci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alíková Eliš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Čampulková Eliš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točková Zuza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ráčková Ivet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uchardová Nikol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Iblová Kateři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tličková Len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Urbanová Barbo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ikulková Micha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efanová Ha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ellárová Dit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zděková Kateři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udová Pet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Baťková Luci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Šemelíková Klá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Medeová N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uprechtová Niko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vorková Ja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elbová Luci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vejcarová Kateři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Železná Micha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Ouředníková Karolín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áhorová N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ohoutková Luci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Vrzalová Veroni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alanská Lind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ová Nicole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ebáznivá Žanet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tančáková Gabriel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Celbová Markét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ílková Barbo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Najnarová Terez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Vosejpková Radk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ímová Klá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ubištová Vladímí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3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átká Petr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36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1:0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řížková Iva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36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1:1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VZ muži - ...199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23"/>
        <w:gridCol w:w="863"/>
        <w:gridCol w:w="1184"/>
        <w:gridCol w:w="1149"/>
        <w:gridCol w:w="719"/>
        <w:gridCol w:w="762"/>
        <w:gridCol w:w="971"/>
      </w:tblGrid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urný Micha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chno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indner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8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dáček Luděk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ennlich Davi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artůněk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udoba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legar Tom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Matou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leskot Mart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Bláha Mart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Jurčaga Iv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Novák Pave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žek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Cihlář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Balíček Tom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8. Růžička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Ivančo Tom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onka Vác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jný Ondřej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Smrčka D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Šilínek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olba Josef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ozporka Jindřich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ouš Vratis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Křupka Marek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Ullmann Ondřej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rášek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Eliáš Vojtěch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olčava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teska Vladimí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ikyna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ejskal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Fiala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oležal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381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1:2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VZ muži - 1992 - 199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623"/>
        <w:gridCol w:w="789"/>
        <w:gridCol w:w="1182"/>
        <w:gridCol w:w="1147"/>
        <w:gridCol w:w="718"/>
        <w:gridCol w:w="761"/>
        <w:gridCol w:w="969"/>
      </w:tblGrid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ác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ahorsch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jtner Alexand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pitán Tom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upík Josef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ínek Ondřej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rbohlav Davi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olucha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čera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ků Rostis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říž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Pech Ondřej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Carda Tom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lečka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pecián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rupička Mart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otyza Jon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eček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vehla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ek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korný Filip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jvl Davi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šťál Micha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iška Danie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avlíček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anoščuk Rom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urek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Růžička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Svoboda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Čentéš František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Pretl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Hosnedl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Rabas Rom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Farkaš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Rada Matou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Man Mil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Iška Davi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tolba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epič Vác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VZ muži - 1994 - 199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649"/>
        <w:gridCol w:w="824"/>
        <w:gridCol w:w="1235"/>
        <w:gridCol w:w="1199"/>
        <w:gridCol w:w="750"/>
        <w:gridCol w:w="479"/>
        <w:gridCol w:w="1012"/>
      </w:tblGrid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David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ec Luk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dlec Luk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Prchlík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Maněna Ja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Rieger Micha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Zvěřina Filip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šek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ůs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jšl Radim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Majer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Červenka Luk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a Josef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hněvajsa Josef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her Michae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cházka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Seidl Ladislav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Vyhnis Zdeněk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rutka Tom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voboda Pave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ěšín Tom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říž Olive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iřička Marek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reš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ivec Micha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ltuf Danie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Ivančo Jakub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Boček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Fejk Jiří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Grabmuller Luk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7. 100 Z ženy - ...1991</w:t>
      </w:r>
      <w:r>
        <w:rPr/>
        <w:br/>
      </w:r>
      <w:r>
        <w:rPr>
          <w:rStyle w:val="Poznamka1"/>
        </w:rPr>
        <w:t>Čas uzavření výsledků 4.11. 2006 12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9"/>
        <w:gridCol w:w="597"/>
        <w:gridCol w:w="756"/>
        <w:gridCol w:w="1133"/>
        <w:gridCol w:w="1098"/>
        <w:gridCol w:w="689"/>
        <w:gridCol w:w="729"/>
        <w:gridCol w:w="929"/>
      </w:tblGrid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inová Klár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řimská Ale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purná Jit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šnerová Eliš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atiasová Zuza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esewetterová Ja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balová Kristý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ötzová Michael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íková  Zden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stálová Sabi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genknechtová Denis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Čerňanská Eliš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uzněcová Veroni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kopová Adél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ulchartová Petr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sevová Luci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rošová Ivet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echová Markét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1992 - 1993</w:t>
      </w:r>
      <w:r>
        <w:rPr/>
        <w:br/>
      </w:r>
      <w:r>
        <w:rPr>
          <w:rStyle w:val="Poznamka1"/>
        </w:rPr>
        <w:t>Čas uzavření výsledků 4.11. 2006 12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519"/>
        <w:gridCol w:w="654"/>
        <w:gridCol w:w="1496"/>
        <w:gridCol w:w="1451"/>
        <w:gridCol w:w="906"/>
        <w:gridCol w:w="960"/>
        <w:gridCol w:w="806"/>
      </w:tblGrid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Denis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mlerová Zuzan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ozdová Ann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najová Kamil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Wadenková Pavlín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zková Andre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patová Kateřin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Říhová Nikol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Bránská Klár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tinková Jindr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mahačová Luci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zabová Barbor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řeová Annemarie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Řezníčková Renat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věřinová Klár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chá Veronik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pková Terez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Říhová Lenk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26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dská Tereza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81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yplavání v poloze na prsa po obrátce 11:2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ženy - 1994 - 1995</w:t>
      </w:r>
      <w:r>
        <w:rPr/>
        <w:br/>
      </w:r>
      <w:r>
        <w:rPr>
          <w:rStyle w:val="Poznamka1"/>
        </w:rPr>
        <w:t>Čas uzavření výsledků 4.11. 2006 12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606"/>
        <w:gridCol w:w="838"/>
        <w:gridCol w:w="1149"/>
        <w:gridCol w:w="1116"/>
        <w:gridCol w:w="698"/>
        <w:gridCol w:w="740"/>
        <w:gridCol w:w="943"/>
      </w:tblGrid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fanová Ha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Suchardová Nikol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Tellárová Di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ampulková Elišk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cková Michae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líková Elišk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Červenková Niko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Eichelmanová Ha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řížková Iv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udová Pet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elb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zděk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Ibl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Šemelíková Klá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houtk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aulhamerová Ev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átká Pet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rner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Urbanová Veronik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uprechtová Niko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ová Nicol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imrt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Celbová Marké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sejpková Radk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indelářová Ev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ebáznivá Žane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Čerstvá Terez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áhorová Ne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emrádová Lind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atuščinová Barbo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ínová Niko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ančáková Gabrie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...1991</w:t>
      </w:r>
      <w:r>
        <w:rPr/>
        <w:br/>
      </w:r>
      <w:r>
        <w:rPr>
          <w:rStyle w:val="Poznamka1"/>
        </w:rPr>
        <w:t>Čas uzavření výsledků 4.11. 2006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650"/>
        <w:gridCol w:w="900"/>
        <w:gridCol w:w="1236"/>
        <w:gridCol w:w="1200"/>
        <w:gridCol w:w="750"/>
        <w:gridCol w:w="794"/>
        <w:gridCol w:w="1013"/>
      </w:tblGrid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nt Michal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rčka Dan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Matouš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onka Václav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verka Matěj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okyta Jan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levko Tomáš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liáš Vojtěch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eps Ondřej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ouš Vratislav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Exner Martin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a Vojtěch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a Marek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llmann Ondřej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ejskal Petr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iala Lukáš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1992 - 1993</w:t>
      </w:r>
      <w:r>
        <w:rPr/>
        <w:br/>
      </w:r>
      <w:r>
        <w:rPr>
          <w:rStyle w:val="Poznamka1"/>
        </w:rPr>
        <w:t>Čas uzavření výsledků 4.11. 2006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4"/>
        <w:gridCol w:w="869"/>
        <w:gridCol w:w="1302"/>
        <w:gridCol w:w="1264"/>
        <w:gridCol w:w="790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rbohlav David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rda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kvár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ínek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ach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pička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íž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čera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guyen Filip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šťál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k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n Mil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etl Jiří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snedl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bas Rom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vlíček Jiří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muži - 1994 - 1995</w:t>
      </w:r>
      <w:r>
        <w:rPr/>
        <w:br/>
      </w:r>
      <w:r>
        <w:rPr>
          <w:rStyle w:val="Poznamka1"/>
        </w:rPr>
        <w:t>Čas uzavření výsledků 4.11. 2006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60"/>
        <w:gridCol w:w="836"/>
        <w:gridCol w:w="1254"/>
        <w:gridCol w:w="1217"/>
        <w:gridCol w:w="761"/>
        <w:gridCol w:w="486"/>
        <w:gridCol w:w="1027"/>
      </w:tblGrid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l Patri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umrt Ondřej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chlík Petr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hnis Zdeněk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věřina Filip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pačka Jan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ravec Lukáš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a Lukáš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něna Jan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jšl Radim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orkovec Ondřej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ukup Miroslav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a Pavel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eš Martin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Ivančo Jakub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Perutka Tomáš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korvaga Filip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ěšín Tomáš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...1991</w:t>
      </w:r>
      <w:r>
        <w:rPr/>
        <w:br/>
      </w:r>
      <w:r>
        <w:rPr>
          <w:rStyle w:val="Poznamka1"/>
        </w:rPr>
        <w:t>Čas uzavření výsledků 4.11. 2006 14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580"/>
        <w:gridCol w:w="801"/>
        <w:gridCol w:w="1101"/>
        <w:gridCol w:w="1068"/>
        <w:gridCol w:w="669"/>
        <w:gridCol w:w="709"/>
        <w:gridCol w:w="903"/>
      </w:tblGrid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atiasová Zuza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ejbalová Kristý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An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aňková Mart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einová Klá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gerová Terez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ndělová Adél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Vagenknechtová Denis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purná Jit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ová Domini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ärtnerová Michael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ešnerová Eliš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anecká Mart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rgetová Markét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ngrácová Sand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ová Kristý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adáčková Luci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pecká Len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ryhubová Iv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asevová Luci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1992 - 1993</w:t>
      </w:r>
      <w:r>
        <w:rPr/>
        <w:br/>
      </w:r>
      <w:r>
        <w:rPr>
          <w:rStyle w:val="Poznamka1"/>
        </w:rPr>
        <w:t>Čas uzavření výsledků 4.11. 2006 14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617"/>
        <w:gridCol w:w="781"/>
        <w:gridCol w:w="1171"/>
        <w:gridCol w:w="1137"/>
        <w:gridCol w:w="711"/>
        <w:gridCol w:w="754"/>
        <w:gridCol w:w="960"/>
      </w:tblGrid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Lukášková Kristý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Šurovská An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Denis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mlerová Zuza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unajová Kamil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rbrová Kateři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zková Andre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ová Nikol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zabová Barbor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řeová Annemari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chulková Petr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tínková Kateři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labá Anet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Řezníčková Renat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ánská Klár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rappová Štěpánk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uchá Helen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ndörferová Nicol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M ženy - 1994 - 1995</w:t>
      </w:r>
      <w:r>
        <w:rPr/>
        <w:br/>
      </w:r>
      <w:r>
        <w:rPr>
          <w:rStyle w:val="Poznamka1"/>
        </w:rPr>
        <w:t>Čas uzavření výsledků 4.11. 2006 14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25"/>
        <w:gridCol w:w="792"/>
        <w:gridCol w:w="1187"/>
        <w:gridCol w:w="1152"/>
        <w:gridCol w:w="721"/>
        <w:gridCol w:w="764"/>
        <w:gridCol w:w="973"/>
      </w:tblGrid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ková Ivet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líková Elišk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fanová Ha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točková Zuza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ulhamerová Ev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nzetová Ja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rnerová Luci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zděková Kateři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Barbo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Eichelmanová Ha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ťková Luci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Železná Michae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uprechtová Niko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ikulková Michae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rlaková Šarlot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cková Michae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átká Pet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tuščinová Barbo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ímová Klá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horová Ne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ndelářová Ev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osejpková Radk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bištová Vladímí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8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3: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...1991</w:t>
      </w:r>
      <w:r>
        <w:rPr/>
        <w:br/>
      </w:r>
      <w:r>
        <w:rPr>
          <w:rStyle w:val="Poznamka1"/>
        </w:rPr>
        <w:t>Čas uzavření výsledků 4.11. 2006 14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638"/>
        <w:gridCol w:w="883"/>
        <w:gridCol w:w="1213"/>
        <w:gridCol w:w="1177"/>
        <w:gridCol w:w="736"/>
        <w:gridCol w:w="780"/>
        <w:gridCol w:w="994"/>
      </w:tblGrid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chno Lukáš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ndner Lukáš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rtůněk Petr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žek Jiří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9. Chudoba Petr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9. Balíček Tomáš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9. Plevko Tomáš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9. Novák Pavel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Ivančo Tomáš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Neumann Petr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ent Michal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udáček Luděk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lasák Petr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dlec Jaroslav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eskot Martin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línek Jiří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určaga Ivan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ouš Vratislav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cházka Marek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láha Martin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ášek Jan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lčava Jiří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řupka Marek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7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oležal Lukáš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39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3:2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1992 - 1993</w:t>
      </w:r>
      <w:r>
        <w:rPr/>
        <w:br/>
      </w:r>
      <w:r>
        <w:rPr>
          <w:rStyle w:val="Poznamka1"/>
        </w:rPr>
        <w:t>Čas uzavření výsledků 4.11. 2006 14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652"/>
        <w:gridCol w:w="826"/>
        <w:gridCol w:w="1239"/>
        <w:gridCol w:w="1203"/>
        <w:gridCol w:w="752"/>
        <w:gridCol w:w="796"/>
        <w:gridCol w:w="1015"/>
      </w:tblGrid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ác Jaku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jskal Lukáš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ahorsch Pet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pecián Ja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ečka Ja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molucha Jiří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vára Ja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Janků Rostislav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učera Lukáš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ch Ondře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guyen Fili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bínek Ondře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mpán Jiří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upička Marti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rousil Ondřej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urek Pet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eček Jiří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pitán Tomáš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šťál Michal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korný Filip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jvl Davi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voboda Ja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arkaš Jakub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anoščuk Roma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Fousek Jan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5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ška David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39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13:2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M muži - 1994 - 1995</w:t>
      </w:r>
      <w:r>
        <w:rPr/>
        <w:br/>
      </w:r>
      <w:r>
        <w:rPr>
          <w:rStyle w:val="Poznamka1"/>
        </w:rPr>
        <w:t>Čas uzavření výsledků 4.11. 2006 14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673"/>
        <w:gridCol w:w="852"/>
        <w:gridCol w:w="1278"/>
        <w:gridCol w:w="1241"/>
        <w:gridCol w:w="776"/>
        <w:gridCol w:w="497"/>
        <w:gridCol w:w="1046"/>
      </w:tblGrid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dlec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ál Patrik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da Matě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ůs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Uher Micha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Soukup David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Urban David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eidl Ladislav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pačk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hněvajsa Jose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voboda Jose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nt O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ieger Micha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učím Tom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rchlík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šek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ild Václav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říž Olive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ivec Micha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ejk Jiří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usman Kryšto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voboda Pav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jšl Radim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ocházka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yrpekl Dani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oukup Miroslav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ltuf Dani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Grabmuller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Lacin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korvaga Filip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4x 50 smíšený PZ (2 muži, 2 ženy) - ...1995</w:t>
      </w:r>
      <w:r>
        <w:rPr/>
        <w:br/>
      </w:r>
      <w:r>
        <w:rPr>
          <w:rStyle w:val="Poznamka1"/>
        </w:rPr>
        <w:t>Čas uzavření výsledků 4.11. 2006 15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535"/>
        <w:gridCol w:w="742"/>
        <w:gridCol w:w="659"/>
        <w:gridCol w:w="561"/>
        <w:gridCol w:w="2300"/>
        <w:gridCol w:w="107"/>
      </w:tblGrid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STe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ůně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1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7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jíř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2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2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59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KČL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rná Jit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cová Pet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1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rný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3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5.8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gar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59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Ú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šnerov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nka Vác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6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álová Sab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0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3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Cho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nlich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mann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ev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4.5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ärtner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6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Ú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rd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žička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7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že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7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6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enknechtová Denis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8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STe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in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knechtová Denis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5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2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ák Matou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1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horsch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8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Pl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tz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čaga Iv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1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ěl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5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4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áček Ludě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9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ZSKt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dner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áčková Iv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2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rácová Sand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6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kot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1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9. PKLit 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sewetter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mpán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6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jbal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0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šek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2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Pl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hač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ntéš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pat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7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0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áh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4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PKÚ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yt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m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ková Mart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7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4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íne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4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hpL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řimská 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da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2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ňansk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skal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4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ŠLou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áčk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a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0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3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pík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8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nV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ková  Zde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ák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4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ičk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0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PKLi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a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ka Jindři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zníčková Rena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6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ková Iv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1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M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verka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hulková Pet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7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á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0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ulk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2.5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Rum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rt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hubová Iv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žal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4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hlář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2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nKV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Mil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zet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3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3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an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3.1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KŽat 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b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chelmanová H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8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vko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4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nKV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šová Iv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Filip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8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p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7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yza Jon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6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Pl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ičk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rlaková Šarlo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9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ger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7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1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íkov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7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ŠLou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n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chová Marké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4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7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čava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0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LoBe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k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rádová Lind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1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up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0.2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2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ka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3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PKLi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kovec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á An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0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t O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2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3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8.0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lCho B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mrt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ec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3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6.7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6.8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50)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vork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0.4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ulový kop při motýlku 15:23</w:t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50 P muži - ...199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649"/>
        <w:gridCol w:w="821"/>
        <w:gridCol w:w="1232"/>
        <w:gridCol w:w="1196"/>
        <w:gridCol w:w="748"/>
        <w:gridCol w:w="792"/>
        <w:gridCol w:w="1010"/>
      </w:tblGrid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ůžička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umann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rtůněk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purný Michal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onka Václav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legar Tom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Chudoba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ilínek Jiří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olba Josef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vančo Tom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enc Marti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lasák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ozporka Jindřich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ukášek Pet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řupka Marek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evko Tom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cházka Marek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uš Vratislav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iška Tomáš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lčava Jiří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ikyna Jakub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eska Vladimí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ášek Jan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50 P muži - 1992 - 199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623"/>
        <w:gridCol w:w="786"/>
        <w:gridCol w:w="1350"/>
        <w:gridCol w:w="1310"/>
        <w:gridCol w:w="818"/>
        <w:gridCol w:w="866"/>
        <w:gridCol w:w="969"/>
      </w:tblGrid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ků Rostis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bohlav Davi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jskal Luk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olucha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Pokorný Filip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guyen Filip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mpán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vehla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da Matou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Vratis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ák Micha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ntéš František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tyza Jonáš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arkaš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ek Jakub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ousil Ondřej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ach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retl Jiří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pecián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Růžička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olba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epič Václav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ousek J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urek Pet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0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ška Davi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34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sového kopu 15: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50 P muži - 1994 - 199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673"/>
        <w:gridCol w:w="852"/>
        <w:gridCol w:w="1278"/>
        <w:gridCol w:w="1241"/>
        <w:gridCol w:w="776"/>
        <w:gridCol w:w="497"/>
        <w:gridCol w:w="1046"/>
      </w:tblGrid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hněvajsa Jose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nt O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David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pačk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něn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 David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rkovec Ondře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ůs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metana Vojtěch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říž Olive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c Tom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her Micha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yrpekl Danie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usman Kryštof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rabmuller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rutka Tom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...1991</w:t>
      </w:r>
      <w:r>
        <w:rPr/>
        <w:br/>
      </w:r>
      <w:r>
        <w:rPr>
          <w:rStyle w:val="Poznamka1"/>
        </w:rPr>
        <w:t>Čas uzavření výsledků 4.11. 2006 15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35"/>
        <w:gridCol w:w="880"/>
        <w:gridCol w:w="1208"/>
        <w:gridCol w:w="1172"/>
        <w:gridCol w:w="733"/>
        <w:gridCol w:w="777"/>
        <w:gridCol w:w="990"/>
      </w:tblGrid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ejbal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aňková Marti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andelíková Klá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Domini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gerová Terez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ngrácová Sand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pounová Klá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ecká Len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zněcová Veroni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chová Markét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yhubová Iv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2 - 1993</w:t>
      </w:r>
      <w:r>
        <w:rPr/>
        <w:br/>
      </w:r>
      <w:r>
        <w:rPr>
          <w:rStyle w:val="Poznamka1"/>
        </w:rPr>
        <w:t>Čas uzavření výsledků 4.11. 2006 15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630"/>
        <w:gridCol w:w="800"/>
        <w:gridCol w:w="1198"/>
        <w:gridCol w:w="1163"/>
        <w:gridCol w:w="728"/>
        <w:gridCol w:w="771"/>
        <w:gridCol w:w="982"/>
      </w:tblGrid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ukášková Kristý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ozdová An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ínk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etanová Luc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pková Terez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rovská An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ánská Kl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Zvěřinová Kl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labá An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Wadenková Pavlí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tinková Jind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zabová Barbo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řeová Annemar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lenková Adé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odská Terez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Říhová Len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4 - 1995</w:t>
      </w:r>
      <w:r>
        <w:rPr/>
        <w:br/>
      </w:r>
      <w:r>
        <w:rPr>
          <w:rStyle w:val="Poznamka1"/>
        </w:rPr>
        <w:t>Čas uzavření výsledků 4.11. 2006 15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606"/>
        <w:gridCol w:w="838"/>
        <w:gridCol w:w="1149"/>
        <w:gridCol w:w="1116"/>
        <w:gridCol w:w="698"/>
        <w:gridCol w:w="740"/>
        <w:gridCol w:w="943"/>
      </w:tblGrid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ková Ive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venková Niko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nzetová Ja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rlaková Šarlo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ekan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ttr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ichelmanová Ha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elb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ebáznivá Žanet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ímová Klá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mrádová Lind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cková Michael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uředníková Karolí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točková Zuza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ajnarová Terez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Vrzalová Veronik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Faulhamerová Ev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emelíková Klár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houtk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alanská Lind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ťk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Ibl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ová Nicol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imrt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vejcarová Kateřina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ernerová Lucie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...1991</w:t>
      </w:r>
      <w:r>
        <w:rPr/>
        <w:br/>
      </w:r>
      <w:r>
        <w:rPr>
          <w:rStyle w:val="Poznamka1"/>
        </w:rPr>
        <w:t>Čas uzavření výsledků 4.11. 2006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637"/>
        <w:gridCol w:w="882"/>
        <w:gridCol w:w="1211"/>
        <w:gridCol w:w="1175"/>
        <w:gridCol w:w="735"/>
        <w:gridCol w:w="779"/>
        <w:gridCol w:w="993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chno Luk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ndner Luk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levko Tom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ůněk Petr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udáček Luděk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 Matou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onka Václav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hudoba Petr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 Pavel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určaga Iva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ihlář Luk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Hajný Ondřej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Bláha Marti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Balíček Tom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eskot Marti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ežek Jiří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dlec Jaroslav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Smrčka Da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Rokyta Ja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línek Jiří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Ivančo Tom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ent Michal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ůžička Petr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ouš Vratislav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tolba Josef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Eliáš Vojtěch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Exner Marti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everka Matěj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řupka Marek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oležal Luk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lčava Jiří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rášek Jan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Neumann Petr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eps Ondřej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Ullmann Ondřej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tejskal Petr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ikyna Jakub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Fiala Lukáš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1992 - 1993</w:t>
      </w:r>
      <w:r>
        <w:rPr/>
        <w:br/>
      </w:r>
      <w:r>
        <w:rPr>
          <w:rStyle w:val="Poznamka1"/>
        </w:rPr>
        <w:t>Čas uzavření výsledků 4.11. 2006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646"/>
        <w:gridCol w:w="820"/>
        <w:gridCol w:w="1229"/>
        <w:gridCol w:w="1193"/>
        <w:gridCol w:w="746"/>
        <w:gridCol w:w="790"/>
        <w:gridCol w:w="1007"/>
      </w:tblGrid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ahorsch Petr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ác Jakub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jtner Alexandr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ach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Škvára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ubínek Ondřej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pitán Tomá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olucha Jiří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lečka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ch Ondřej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pička Marti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a Luká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íž Petr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neček Jiří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mpán Jiří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ecián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upička Marti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vehla Jakub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arda Tomá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ousil Ondřej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šťál Michal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urek Petr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rek Jakub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tyza Joná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voboda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ejvl David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Rabas Rom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imák Michal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anoščuk Rom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Iška David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retl Jiří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n Mil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vořák Vratislav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Rada Matou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osnedl Lukáš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Fousek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Liška Daniel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tolba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epič Václav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Růžička Jan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VZ muži - 1994 - 1995</w:t>
      </w:r>
      <w:r>
        <w:rPr/>
        <w:br/>
      </w:r>
      <w:r>
        <w:rPr>
          <w:rStyle w:val="Poznamka1"/>
        </w:rPr>
        <w:t>Čas uzavření výsledků 4.11. 2006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61"/>
        <w:gridCol w:w="840"/>
        <w:gridCol w:w="1257"/>
        <w:gridCol w:w="1221"/>
        <w:gridCol w:w="764"/>
        <w:gridCol w:w="488"/>
        <w:gridCol w:w="1031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avec Luk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uda Matěj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ál Patri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dlec Luk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Prchlík Pet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Urban David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šek Marti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věřina Filip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her Michae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hněvajsa Josef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umrt Ondřej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voboda Josef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a Marti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venka Luk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jšl Radim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Vild Václav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Vyhnis Zdeně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ieger Micha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jer Marti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usil Luk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c Tom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metana Vojtěch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iřička Mare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eidl Ladislav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oukup David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Haltuf Danie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Tučím Tom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acina Ja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voboda Pave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oukup Miroslav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areš Marti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ěšín Tom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Ivančo Jakub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Fejk Jiří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ausman Kryštof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oček Marti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Tyrpekl Danie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Perutka Tom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Pivec Micha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Grabmuller Luk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říž Olive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...1991</w:t>
      </w:r>
      <w:r>
        <w:rPr/>
        <w:br/>
      </w:r>
      <w:r>
        <w:rPr>
          <w:rStyle w:val="Poznamka1"/>
        </w:rPr>
        <w:t>Čas uzavření výsledků 4.11. 2006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577"/>
        <w:gridCol w:w="731"/>
        <w:gridCol w:w="1094"/>
        <w:gridCol w:w="1062"/>
        <w:gridCol w:w="665"/>
        <w:gridCol w:w="705"/>
        <w:gridCol w:w="898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inová Klár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esewetterová Ja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řimská Ale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Domini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balová Kristý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ärtnerová Michae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zněcová Veroni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aňková Marti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Vagenknechtová Denis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Langerová Terez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ratiasová Zuza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ndělová Adé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Vlková Len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Švandelíková Klár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purná Jit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ötzová Michae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ešnerová Eliš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bíková  Zden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ňanská Eliš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dáčková Luci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kopová Adé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ová Kristý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anecká Marti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ulchartová Petr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arošová Ivet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urgetová Markét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asevová Luci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Tvrdá Veroni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1992 - 1993</w:t>
      </w:r>
      <w:r>
        <w:rPr/>
        <w:br/>
      </w:r>
      <w:r>
        <w:rPr>
          <w:rStyle w:val="Poznamka1"/>
        </w:rPr>
        <w:t>Čas uzavření výsledků 4.11. 2006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593"/>
        <w:gridCol w:w="751"/>
        <w:gridCol w:w="1126"/>
        <w:gridCol w:w="1091"/>
        <w:gridCol w:w="685"/>
        <w:gridCol w:w="724"/>
        <w:gridCol w:w="923"/>
      </w:tblGrid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ukášková Kristý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rovská An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mlerová Zuza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rozdová An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cházková Nikol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Říhová Nikol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mahačová Lucie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Petr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zková Andre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patová Kateři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Martínková Kateři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uchá Veronik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unajová Kamil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erbrová Kateři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zabová Barbor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chá Helen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tinková Jindr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elenková Adél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metanová Lucie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appová Štěpánk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řeová Annemarie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odská Terez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Andörferová Nicol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Říhová Lenka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VZ ženy - 1994 - 1995</w:t>
      </w:r>
      <w:r>
        <w:rPr/>
        <w:br/>
      </w:r>
      <w:r>
        <w:rPr>
          <w:rStyle w:val="Poznamka1"/>
        </w:rPr>
        <w:t>Čas uzavření výsledků 4.11. 2006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618"/>
        <w:gridCol w:w="783"/>
        <w:gridCol w:w="1175"/>
        <w:gridCol w:w="1139"/>
        <w:gridCol w:w="713"/>
        <w:gridCol w:w="755"/>
        <w:gridCol w:w="963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mpulková Eliš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chardová Nikol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ekanová Lucie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tličková Len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ellárová Di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ráčková Ive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ížková Iv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efanová H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ecková Micha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točková Zuz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kulková Micha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deová N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venková Niko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vorková J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Eichelmanová H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audová Pet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rbanová Barbo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zděková Kateř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Iblová Kateř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emelíková Kl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uředníková Karolí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uprechtová Niko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ová Veroni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ajnarová Terez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vejcarová Kateř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Železná Micha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rzalová Veroni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arlaková Šarlo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átká Pet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indelářová Ev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Čerstvá Terez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osejpková Rad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alanská Lind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Semrádová Lind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Záhorová N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tančáková Gabri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Jínová Niko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Jílková Barbo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ímová Kl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atuščinová Barbo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ubištová Vladímí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Nebáznivá Žane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...1991</w:t>
      </w:r>
      <w:r>
        <w:rPr/>
        <w:br/>
      </w:r>
      <w:r>
        <w:rPr>
          <w:rStyle w:val="Poznamka1"/>
        </w:rPr>
        <w:t>Čas uzavření výsledků 4.11. 2006 17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613"/>
        <w:gridCol w:w="848"/>
        <w:gridCol w:w="1163"/>
        <w:gridCol w:w="1130"/>
        <w:gridCol w:w="707"/>
        <w:gridCol w:w="749"/>
        <w:gridCol w:w="954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legar Tomá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nt Michal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rčka Dan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Matou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levko Tomá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žek Jiří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okyta Jan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indner Luká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líček Tomá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enc Martin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Eliáš Vojtěch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Exner Martin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eps Ondřej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láha Martin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čera Vojtěch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lmann Ondřej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Doležal Luká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Procházka Marek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ejskal Petr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ala Lukáš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1992 - 1993</w:t>
      </w:r>
      <w:r>
        <w:rPr/>
        <w:br/>
      </w:r>
      <w:r>
        <w:rPr>
          <w:rStyle w:val="Poznamka1"/>
        </w:rPr>
        <w:t>Čas uzavření výsledků 4.11. 2006 17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75"/>
        <w:gridCol w:w="854"/>
        <w:gridCol w:w="1281"/>
        <w:gridCol w:w="1244"/>
        <w:gridCol w:w="778"/>
        <w:gridCol w:w="498"/>
        <w:gridCol w:w="1049"/>
      </w:tblGrid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Carda Tom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Drbohlav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Nguyen Filip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Kříž Pet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ínek Ondře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čera Lukáš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pička Mart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ch Ondřej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šťál Micha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ek Jakub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a J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n Mil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anoščuk Rom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bas Rom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Iška Davi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Z muži - 1994 - 1995</w:t>
      </w:r>
      <w:r>
        <w:rPr/>
        <w:br/>
      </w:r>
      <w:r>
        <w:rPr>
          <w:rStyle w:val="Poznamka1"/>
        </w:rPr>
        <w:t>Čas uzavření výsledků 4.11. 2006 17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636"/>
        <w:gridCol w:w="805"/>
        <w:gridCol w:w="1207"/>
        <w:gridCol w:w="1171"/>
        <w:gridCol w:w="733"/>
        <w:gridCol w:w="470"/>
        <w:gridCol w:w="990"/>
      </w:tblGrid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l Patrik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dlec Lukáš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 David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něna Ja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ůs Marti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Prchlík Petr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yhnis Zdeněk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ačka Ja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šek Marti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a Josef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6. Vild Václav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6. Procházka Marti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6. Haltuf Daniel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6. Zvěřina Filip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6. Červenka Lukáš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jšl Radim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voboda Pavel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oukup Miroslav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Ivančo Jakub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rutka Tomáš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iřička Marek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idl Ladislav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říž Oliver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...1991</w:t>
      </w:r>
      <w:r>
        <w:rPr/>
        <w:br/>
      </w:r>
      <w:r>
        <w:rPr>
          <w:rStyle w:val="Poznamka1"/>
        </w:rPr>
        <w:t>Čas uzavření výsledků 4.11. 2006 17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618"/>
        <w:gridCol w:w="783"/>
        <w:gridCol w:w="1175"/>
        <w:gridCol w:w="1139"/>
        <w:gridCol w:w="713"/>
        <w:gridCol w:w="755"/>
        <w:gridCol w:w="963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stálová Sab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inová Kl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šnerová Eliš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esewetterová J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lková Len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purná Jit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genknechtová Denis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zněcová Veroni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vrdá Veroni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dáčková Lucie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pounová Kl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arošová Ive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asevová Lucie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1992 - 1993</w:t>
      </w:r>
      <w:r>
        <w:rPr/>
        <w:br/>
      </w:r>
      <w:r>
        <w:rPr>
          <w:rStyle w:val="Poznamka1"/>
        </w:rPr>
        <w:t>Čas uzavření výsledků 4.11. 2006 17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630"/>
        <w:gridCol w:w="800"/>
        <w:gridCol w:w="1198"/>
        <w:gridCol w:w="1163"/>
        <w:gridCol w:w="728"/>
        <w:gridCol w:w="771"/>
        <w:gridCol w:w="982"/>
      </w:tblGrid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Denis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mlerová Zuza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Wadenková Pavlí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najová Kami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ozdová An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rbr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ánská Kl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ová Niko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zabová Barbo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tinková Jind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Řezníčková Rena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věřinová Kl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řeová Annemar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pková Terez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Říhová Len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Z ženy - 1994 - 1995</w:t>
      </w:r>
      <w:r>
        <w:rPr/>
        <w:br/>
      </w:r>
      <w:r>
        <w:rPr>
          <w:rStyle w:val="Poznamka1"/>
        </w:rPr>
        <w:t>Čas uzavření výsledků 4.11. 2006 17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597"/>
        <w:gridCol w:w="824"/>
        <w:gridCol w:w="1132"/>
        <w:gridCol w:w="1098"/>
        <w:gridCol w:w="689"/>
        <w:gridCol w:w="729"/>
        <w:gridCol w:w="929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fanová Ha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Suchardová Nikol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alíková Eliš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tličková Len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ampulková Eliš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ellárová Dit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Iblová Kateři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emelíková Klár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Eichelmanová Ha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Pittrová Kateři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Bezděková Kateři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elbová Luci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houtková Luci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ťková Luci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ndelářová Ev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ová Barbor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Železná Michael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átká Petr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rnerová Luci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aulhamerová Ev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Najnarová Terez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Nová Nicol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Cimrtová Kateři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Ruprechtová Nikol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sejpková Rad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vejcarová Kateřin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Čerstvá Terez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áhorová Nel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rzalová Veronik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tančáková Gabriel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ebáznivá Žanet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...1991</w:t>
      </w:r>
      <w:r>
        <w:rPr/>
        <w:br/>
      </w:r>
      <w:r>
        <w:rPr>
          <w:rStyle w:val="Poznamka1"/>
        </w:rPr>
        <w:t>Čas uzavření výsledků 4.11. 2006 18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715"/>
        <w:gridCol w:w="991"/>
        <w:gridCol w:w="1363"/>
        <w:gridCol w:w="1322"/>
        <w:gridCol w:w="826"/>
        <w:gridCol w:w="875"/>
        <w:gridCol w:w="75"/>
      </w:tblGrid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nnlich David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nt Micha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Matouš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dáček Ludě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určaga Iv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kášek Petr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asák Petr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uš Vratislav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enc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zporka Jindři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verka Matě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ocházka Mare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jný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ihlář Lukáš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upka Mare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Vojtě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Exner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lčava Jiří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ášek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Ullmann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1992 - 1993</w:t>
      </w:r>
      <w:r>
        <w:rPr/>
        <w:br/>
      </w:r>
      <w:r>
        <w:rPr>
          <w:rStyle w:val="Poznamka1"/>
        </w:rPr>
        <w:t>Čas uzavření výsledků 4.11. 2006 18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738"/>
        <w:gridCol w:w="936"/>
        <w:gridCol w:w="1406"/>
        <w:gridCol w:w="1365"/>
        <w:gridCol w:w="852"/>
        <w:gridCol w:w="903"/>
        <w:gridCol w:w="76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jskal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ahorsch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bohlav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ch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jtner Alexand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ach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olucha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mpán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vár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upič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arda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guyen Filip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ousil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íž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pecián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neček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jvl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re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mák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etl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tyza Jon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ada Matou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snedl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n Mil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OPZ muži - 1994 - 1995</w:t>
      </w:r>
      <w:r>
        <w:rPr/>
        <w:br/>
      </w:r>
      <w:r>
        <w:rPr>
          <w:rStyle w:val="Poznamka1"/>
        </w:rPr>
        <w:t>Čas uzavření výsledků 4.11. 2006 18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684"/>
        <w:gridCol w:w="867"/>
        <w:gridCol w:w="1643"/>
        <w:gridCol w:w="1594"/>
        <w:gridCol w:w="993"/>
        <w:gridCol w:w="633"/>
        <w:gridCol w:w="74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uda Matě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ál Patrik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ůs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dlec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umrt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něn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ačk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oravec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venka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her Michae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chlík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nt Ot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věřina Filip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ukup David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rkovec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usil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ild Václa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voboda Josef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jer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yhnis Zdeněk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ejk Jiří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ivec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oukup Mirosla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acin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ěšín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reš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učím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8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 na prsa 17:31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...1991</w:t>
      </w:r>
      <w:r>
        <w:rPr/>
        <w:br/>
      </w:r>
      <w:r>
        <w:rPr>
          <w:rStyle w:val="Poznamka1"/>
        </w:rPr>
        <w:t>Čas uzavření výsledků 4.11. 2006 18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701"/>
        <w:gridCol w:w="972"/>
        <w:gridCol w:w="1336"/>
        <w:gridCol w:w="1296"/>
        <w:gridCol w:w="810"/>
        <w:gridCol w:w="858"/>
        <w:gridCol w:w="7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Domini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atiasová Zuz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ejbal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ärtnerová Michae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esewetterová J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ötzová Michae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bíková  Zd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opová Adé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dělová Adé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ecká L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yhubová Iv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1992 - 1993</w:t>
      </w:r>
      <w:r>
        <w:rPr/>
        <w:br/>
      </w:r>
      <w:r>
        <w:rPr>
          <w:rStyle w:val="Poznamka1"/>
        </w:rPr>
        <w:t>Čas uzavření výsledků 4.11. 2006 18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540"/>
        <w:gridCol w:w="681"/>
        <w:gridCol w:w="1670"/>
        <w:gridCol w:w="1620"/>
        <w:gridCol w:w="1009"/>
        <w:gridCol w:w="1070"/>
        <w:gridCol w:w="67"/>
      </w:tblGrid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lerová Zuza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rovská An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rbrová Kateř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ová Niko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věřinová Klá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zková Andre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mahačová Luc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patová Kateř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ánská Klá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tínková Kateř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uchá Hele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Říhová Niko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elenková Adé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metanová Luc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Řezníčková Rena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abá Ane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uchá Veronik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ndörferová Nic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rappová Štěpánk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53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 při obrátce v pol. prsa 18:1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200 OPZ ženy - 1994 - 1995</w:t>
      </w:r>
      <w:r>
        <w:rPr/>
        <w:br/>
      </w:r>
      <w:r>
        <w:rPr>
          <w:rStyle w:val="Poznamka1"/>
        </w:rPr>
        <w:t>Čas uzavření výsledků 4.11. 2006 18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675"/>
        <w:gridCol w:w="856"/>
        <w:gridCol w:w="1283"/>
        <w:gridCol w:w="1246"/>
        <w:gridCol w:w="779"/>
        <w:gridCol w:w="825"/>
        <w:gridCol w:w="73"/>
      </w:tblGrid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líková Eliš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chardová Nik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ráčková Ivet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fanová H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tličková Len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ellárová Dit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ampulková Eliš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rlaková Šarlot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nzetová J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venková Niko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točková Zuz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ecková Micha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udová Pet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zděková Kateři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ittrová Kateři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Ouředníková Karolí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rnerov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Faulhamerová E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Křížková I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ťkov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vorková J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edeová N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ová Veroni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uprechtová Niko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ohoutkov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Nová Nicol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emrádová Lind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Urbanová Barbo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Železná Micha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1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rátká Pet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ikulková Micha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tuščinová Barbo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alanská Lind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indelářová E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Jínová Niko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Čerstv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osejpková Rad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Záhorová N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6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ubištová Vladímí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8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11"/>
        </w:rPr>
        <w:t xml:space="preserve">Pořadí oddílů dle umístění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  <w:gridCol w:w="559"/>
        <w:gridCol w:w="558"/>
        <w:gridCol w:w="558"/>
        <w:gridCol w:w="558"/>
        <w:gridCol w:w="559"/>
        <w:gridCol w:w="505"/>
        <w:gridCol w:w="1457"/>
      </w:tblGrid>
      <w:tr>
        <w:trPr/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 KL Sport Teplic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 TJ Chemička Ústí nad Labe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 PK Chemopetrol Litvínov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 Autoškoda Mladá Boleslav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 Plavecký klub Slávia VŠ Plzeň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 Plavecký klub Litoměřic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 TJ Slávie Chomutov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 PK Česká Lípa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 Slavia Liberec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 Vodní záchranná služba Klatovy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 Český atletic club Roudnice nad Labe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 Městský plavecký klub Ústí nad Labe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 SK Jazz Žatec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 SK Radbuza Plzeň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 TJ Slovan Karlovy Vary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 TJ KIN České Budějovic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 TJ Lokomotiva Beroun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 TJ Slovan Varnsdorf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 Sportovní plavecký klub Liberec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 TJ Lokomotiva Nymbur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 Plavecká škola PROSEN Louny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 TJ Baník Most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 Plavecký oddíl Rumbur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 Sportovní škola Krupka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 VSK Univerzita Brno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nguiat Frisky CE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" w:hAnsi="Benguiat Frisky CE" w:cs="Benguiat Frisky CE"/>
      <w:b/>
      <w:sz w:val="72"/>
      <w:szCs w:val="20"/>
    </w:rPr>
  </w:style>
  <w:style w:type="character" w:styleId="Standardnpsmoodstavce">
    <w:name w:val="Standardní písmo odstavce"/>
    <w:qFormat/>
    <w:rPr/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8:26:00Z</dcterms:created>
  <dc:creator>prokes</dc:creator>
  <dc:description/>
  <cp:keywords/>
  <dc:language>en-US</dc:language>
  <cp:lastModifiedBy>Ing. Miroslav Prokes</cp:lastModifiedBy>
  <cp:lastPrinted>2006-11-04T19:35:00Z</cp:lastPrinted>
  <dcterms:modified xsi:type="dcterms:W3CDTF">2006-11-04T18:36:00Z</dcterms:modified>
  <cp:revision>5</cp:revision>
  <dc:subject/>
  <dc:title/>
</cp:coreProperties>
</file>