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100 P muži - 1996</w:t>
      </w:r>
      <w:r>
        <w:rPr/>
        <w:br/>
      </w:r>
      <w:r>
        <w:rPr>
          <w:rStyle w:val="Poznamka1"/>
        </w:rPr>
        <w:t>Čas uzavření výsledků 30.9. 2006 10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ětrovsk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t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Říha Mil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áse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uml Pav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ommer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ietrich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íha Matě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ber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cmich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hout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ušek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radil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óška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íte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Bykov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Franc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tržíl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děr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indner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řibe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uň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upík Davi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určo Domin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sl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aněk Radi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ime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bí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upí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žnar Vikt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tudničk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ašti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ápravník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ít Sebasti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ý dohma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edlič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obod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mít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ragoun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rel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střih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P ženy - 1996</w:t>
      </w:r>
      <w:r>
        <w:rPr/>
        <w:br/>
      </w:r>
      <w:r>
        <w:rPr>
          <w:rStyle w:val="Poznamka1"/>
        </w:rPr>
        <w:t>Čas uzavření výsledků 30.9. 2006 10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lingerová B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cová Niko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čírková Vendu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kvárov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raková Zuz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rtoš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cejová Anež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štovková Marc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Cipr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Procház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chulková Štěpá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Schuster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Štranc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írerová Kar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ábrod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ivanová Pav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sel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uspe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ederer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öfer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rián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laufová Patri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ágerová Di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Filip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Martínková E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Vlášk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teinfeld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osingerová Domi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atajová Alexand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ohout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rach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peck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Urbanová Simo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rbáčová Kami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íp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střih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ečn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 na 75m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roun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1997</w:t>
      </w:r>
      <w:r>
        <w:rPr/>
        <w:br/>
      </w:r>
      <w:r>
        <w:rPr>
          <w:rStyle w:val="Poznamka1"/>
        </w:rPr>
        <w:t>Čas uzavření výsledků 30.9. 2006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a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máše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Zahradník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Velkov Rang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ejkal Marc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korný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Vod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Štulík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ercí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epič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März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Stoklasa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věcený Antoní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uc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abač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vořák Pav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ný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rvátka Jon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rá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trnad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lenta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mola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an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iman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aranikos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nzlíček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1998</w:t>
      </w:r>
      <w:r>
        <w:rPr/>
        <w:br/>
      </w:r>
      <w:r>
        <w:rPr>
          <w:rStyle w:val="Poznamka1"/>
        </w:rPr>
        <w:t>Čas uzavření výsledků 30.9. 2006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Filip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erfler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Matušík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Vavřičk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ára Ale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láž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edka Domin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cha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ích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borovský Vác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1999</w:t>
      </w:r>
      <w:r>
        <w:rPr/>
        <w:br/>
      </w:r>
      <w:r>
        <w:rPr>
          <w:rStyle w:val="Poznamka1"/>
        </w:rPr>
        <w:t>Čas uzavření výsledků 30.9. 2006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bihoud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voboda Maty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aun Zdeně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2000</w:t>
      </w:r>
      <w:r>
        <w:rPr/>
        <w:br/>
      </w:r>
      <w:r>
        <w:rPr>
          <w:rStyle w:val="Poznamka1"/>
        </w:rPr>
        <w:t>Čas uzavření výsledků 30.9. 2006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al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Z muži - 2001...</w:t>
      </w:r>
      <w:r>
        <w:rPr/>
        <w:br/>
      </w:r>
      <w:r>
        <w:rPr>
          <w:rStyle w:val="Poznamka1"/>
        </w:rPr>
        <w:t>Čas uzavření výsledků 30.9. 2006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1997</w:t>
      </w:r>
      <w:r>
        <w:rPr/>
        <w:br/>
      </w:r>
      <w:r>
        <w:rPr>
          <w:rStyle w:val="Poznamka1"/>
        </w:rPr>
        <w:t>Čas uzavření výsledků 30.9. 2006 11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á Jindřiš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jsáková Jol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Rena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ajní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chtov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ub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líč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rám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límová Rebecc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zděch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m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out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ynáčová Dani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dámková 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chindlerová Niko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ebová Vendu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obotková Barba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apk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tuščinová Rad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Ž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afránková Jo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et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Slaví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Nováková Ilo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anzl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molková Pet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alt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offman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ruliš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řížk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ondr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1998</w:t>
      </w:r>
      <w:r>
        <w:rPr/>
        <w:br/>
      </w:r>
      <w:r>
        <w:rPr>
          <w:rStyle w:val="Poznamka1"/>
        </w:rPr>
        <w:t>Čas uzavření výsledků 30.9. 2006 11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ou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nushi Valen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lavová Kar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peck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ejbal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shirová Carme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1999</w:t>
      </w:r>
      <w:r>
        <w:rPr/>
        <w:br/>
      </w:r>
      <w:r>
        <w:rPr>
          <w:rStyle w:val="Poznamka1"/>
        </w:rPr>
        <w:t>Čas uzavření výsledků 30.9. 2006 11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vová Micha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sel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2000</w:t>
      </w:r>
      <w:r>
        <w:rPr/>
        <w:br/>
      </w:r>
      <w:r>
        <w:rPr>
          <w:rStyle w:val="Poznamka1"/>
        </w:rPr>
        <w:t>Čas uzavření výsledků 30.9. 2006 11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šíčková J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Z ženy - 2001...</w:t>
      </w:r>
      <w:r>
        <w:rPr/>
        <w:br/>
      </w:r>
      <w:r>
        <w:rPr>
          <w:rStyle w:val="Poznamka1"/>
        </w:rPr>
        <w:t>Čas uzavření výsledků 30.9. 2006 11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á 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VZ muži - 1996</w:t>
      </w:r>
      <w:r>
        <w:rPr/>
        <w:br/>
      </w:r>
      <w:r>
        <w:rPr>
          <w:rStyle w:val="Poznamka1"/>
        </w:rPr>
        <w:t>Čas uzavření výsledků 30.9. 2006 11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íha Mil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Maděr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Říha Matě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rel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nina Rom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ický Richar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ň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ietrich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ětrovsk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mmer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ušek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ber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anáse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Kohout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Kot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cmich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on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tržíl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upí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indner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vasnička Patr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Čern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ít Sebasti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íte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aněk Radi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upík Davi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ime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ikmund Mi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está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žnar Vikt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radil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udničk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asl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Hovora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Franc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ašti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ubí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- 41. Přibe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- 41. Lóška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Rinda Filip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ožík Ale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konč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ápravník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obod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edlič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mít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ragoun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VZ ženy - 1996</w:t>
      </w:r>
      <w:r>
        <w:rPr/>
        <w:br/>
      </w:r>
      <w:r>
        <w:rPr>
          <w:rStyle w:val="Poznamka1"/>
        </w:rPr>
        <w:t>Čas uzavření výsledků 30.9. 2006 11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oušková Mar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lingerová B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cová Niko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aková Zuz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derer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řivanová Pav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Rená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lan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kvárov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Vesel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ačírková Vendu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rtoš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adimsk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írerová Kar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laufová Patri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ranc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acejová Anež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lip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achulková Štěpá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uspe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teinfeld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íp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Laštovková Marc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árová Ani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Zábrod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oma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Urbanová Simo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lášk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urián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ečn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artínková E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rach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öfer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Hosingerová Domi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ohout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opeck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Hrbáčová Kami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lová S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roun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1997</w:t>
      </w:r>
      <w:r>
        <w:rPr/>
        <w:br/>
      </w:r>
      <w:r>
        <w:rPr>
          <w:rStyle w:val="Poznamka1"/>
        </w:rPr>
        <w:t>Čas uzavření výsledků 30.9. 2006 11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niš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ejkal Marc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andl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tný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oklasa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korný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lenta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lkov Rang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epič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d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iman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rá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1998</w:t>
      </w:r>
      <w:r>
        <w:rPr/>
        <w:br/>
      </w:r>
      <w:r>
        <w:rPr>
          <w:rStyle w:val="Poznamka1"/>
        </w:rPr>
        <w:t>Čas uzavření výsledků 30.9. 2006 11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ík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1999</w:t>
      </w:r>
      <w:r>
        <w:rPr/>
        <w:br/>
      </w:r>
      <w:r>
        <w:rPr>
          <w:rStyle w:val="Poznamka1"/>
        </w:rPr>
        <w:t>Čas uzavření výsledků 30.9. 2006 11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2000</w:t>
      </w:r>
      <w:r>
        <w:rPr/>
        <w:br/>
      </w:r>
      <w:r>
        <w:rPr>
          <w:rStyle w:val="Poznamka1"/>
        </w:rPr>
        <w:t>Čas uzavření výsledků 30.9. 2006 11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M muži - 2001...</w:t>
      </w:r>
      <w:r>
        <w:rPr/>
        <w:br/>
      </w:r>
      <w:r>
        <w:rPr>
          <w:rStyle w:val="Poznamka1"/>
        </w:rPr>
        <w:t>Čas uzavření výsledků 30.9. 2006 11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1997</w:t>
      </w:r>
      <w:r>
        <w:rPr/>
        <w:br/>
      </w:r>
      <w:r>
        <w:rPr>
          <w:rStyle w:val="Poznamka1"/>
        </w:rPr>
        <w:t>Čas uzavření výsledků 30.9. 2006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chtov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vářík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hlík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ům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vlíč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váří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harvát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ajní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Ž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botková Barba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ut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aví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ffman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ebová Vendu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1998</w:t>
      </w:r>
      <w:r>
        <w:rPr/>
        <w:br/>
      </w:r>
      <w:r>
        <w:rPr>
          <w:rStyle w:val="Poznamka1"/>
        </w:rPr>
        <w:t>Čas uzavření výsledků 30.9. 2006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1045"/>
        <w:gridCol w:w="561"/>
        <w:gridCol w:w="1207"/>
        <w:gridCol w:w="892"/>
        <w:gridCol w:w="560"/>
        <w:gridCol w:w="805"/>
        <w:gridCol w:w="757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ushi Valentin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č. měř. 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Říhová Karolína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1999</w:t>
      </w:r>
      <w:r>
        <w:rPr/>
        <w:br/>
      </w:r>
      <w:r>
        <w:rPr>
          <w:rStyle w:val="Poznamka1"/>
        </w:rPr>
        <w:t>Čas uzavření výsledků 30.9. 2006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vová Micha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2000</w:t>
      </w:r>
      <w:r>
        <w:rPr/>
        <w:br/>
      </w:r>
      <w:r>
        <w:rPr>
          <w:rStyle w:val="Poznamka1"/>
        </w:rPr>
        <w:t>Čas uzavření výsledků 30.9. 2006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M ženy - 2001...</w:t>
      </w:r>
      <w:r>
        <w:rPr/>
        <w:br/>
      </w:r>
      <w:r>
        <w:rPr>
          <w:rStyle w:val="Poznamka1"/>
        </w:rPr>
        <w:t>Čas uzavření výsledků 30.9. 2006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6</w:t>
      </w:r>
      <w:r>
        <w:rPr/>
        <w:br/>
      </w:r>
      <w:r>
        <w:rPr>
          <w:rStyle w:val="Poznamka1"/>
        </w:rPr>
        <w:t>Čas uzavření výsledků 30.9. 2006 12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íha Mil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ický Richar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nina Rom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ětrovsk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ň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etržíl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n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ml Pav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ušek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Říha Matě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náse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hout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vasnička Patr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ykov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íte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upí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upík Davi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určo Domin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asl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žnar Vikt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bí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mít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ápravník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vora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ikmund Mi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vora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7</w:t>
      </w:r>
      <w:r>
        <w:rPr/>
        <w:br/>
      </w:r>
      <w:r>
        <w:rPr>
          <w:rStyle w:val="Poznamka1"/>
        </w:rPr>
        <w:t>Čas uzavření výsledků 30.9. 2006 12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röpfer Kryštof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ahradník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andl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mejkal Marc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voř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áše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špar Lib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niš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cházka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děr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ärz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ný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rabač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utný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epič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ercí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vořák Pav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uc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tulík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alenta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rnad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n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rvátka Jon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mola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anzlíček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8</w:t>
      </w:r>
      <w:r>
        <w:rPr/>
        <w:br/>
      </w:r>
      <w:r>
        <w:rPr>
          <w:rStyle w:val="Poznamka1"/>
        </w:rPr>
        <w:t>Čas uzavření výsledků 30.9. 2006 12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Filip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áž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1999</w:t>
      </w:r>
      <w:r>
        <w:rPr/>
        <w:br/>
      </w:r>
      <w:r>
        <w:rPr>
          <w:rStyle w:val="Poznamka1"/>
        </w:rPr>
        <w:t>Čas uzavření výsledků 30.9. 2006 12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0</w:t>
      </w:r>
      <w:r>
        <w:rPr/>
        <w:br/>
      </w:r>
      <w:r>
        <w:rPr>
          <w:rStyle w:val="Poznamka1"/>
        </w:rPr>
        <w:t>Čas uzavření výsledků 30.9. 2006 12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OPZ muži - 2001...</w:t>
      </w:r>
      <w:r>
        <w:rPr/>
        <w:br/>
      </w:r>
      <w:r>
        <w:rPr>
          <w:rStyle w:val="Poznamka1"/>
        </w:rPr>
        <w:t>Čas uzavření výsledků 30.9. 2006 12:2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1996</w:t>
      </w:r>
      <w:r>
        <w:rPr/>
        <w:br/>
      </w:r>
      <w:r>
        <w:rPr>
          <w:rStyle w:val="Poznamka1"/>
        </w:rPr>
        <w:t>Čas uzavření výsledků 30.9. 2006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raková Zuz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alová Rená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kvárov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loušková Mar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derer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esel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Urban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chulková Štěpá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adimsk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toš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tajová Alexand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laufová Patri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ipr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ábrod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ilip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ágerová Di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einfeld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tranc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ečn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lášk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hout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öfer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peck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rbáčová Kami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lová S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urián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ý dohma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1997</w:t>
      </w:r>
      <w:r>
        <w:rPr/>
        <w:br/>
      </w:r>
      <w:r>
        <w:rPr>
          <w:rStyle w:val="Poznamka1"/>
        </w:rPr>
        <w:t>Čas uzavření výsledků 30.9. 2006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chtov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dnická Jindřiš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hlík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Rena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Tům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ováří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vářík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ub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ámečníková E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harvát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Adámková 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límová Rebecc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fránková Jo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zděch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apk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em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molková Pet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tuščinová Rad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et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chindlerová Niko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obotková Barba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ynáčová Dani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anzl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ajní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1998</w:t>
      </w:r>
      <w:r>
        <w:rPr/>
        <w:br/>
      </w:r>
      <w:r>
        <w:rPr>
          <w:rStyle w:val="Poznamka1"/>
        </w:rPr>
        <w:t>Čas uzavření výsledků 30.9. 2006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ushi Valen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íh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ou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lavová Kar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shirová Carme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1999</w:t>
      </w:r>
      <w:r>
        <w:rPr/>
        <w:br/>
      </w:r>
      <w:r>
        <w:rPr>
          <w:rStyle w:val="Poznamka1"/>
        </w:rPr>
        <w:t>Čas uzavření výsledků 30.9. 2006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0</w:t>
      </w:r>
      <w:r>
        <w:rPr/>
        <w:br/>
      </w:r>
      <w:r>
        <w:rPr>
          <w:rStyle w:val="Poznamka1"/>
        </w:rPr>
        <w:t>Čas uzavření výsledků 30.9. 2006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OPZ ženy - 2001...</w:t>
      </w:r>
      <w:r>
        <w:rPr/>
        <w:br/>
      </w:r>
      <w:r>
        <w:rPr>
          <w:rStyle w:val="Poznamka1"/>
        </w:rPr>
        <w:t>Čas uzavření výsledků 30.9. 2006 12:5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100 Z ženy - 1996</w:t>
      </w:r>
      <w:r>
        <w:rPr/>
        <w:br/>
      </w:r>
      <w:r>
        <w:rPr>
          <w:rStyle w:val="Poznamka1"/>
        </w:rPr>
        <w:t>Čas uzavření výsledků 30.9. 2006 15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ková Zuz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ravcová Niko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řivanová Pav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loušková Mar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ilingerová B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kvárov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ialová Rená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sel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ipr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chulková Štěpá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Laštovková Marc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Radimsk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ranc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cejová Anež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írerová Kar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laufová Patri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einfeld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Filip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ábrod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ová Simo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eroun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rach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ečn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lášk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uspe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artoš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Jágerová Di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árová Ani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rtínková E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íp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opeck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ohout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urián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Toma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100 Z muži - 1996</w:t>
      </w:r>
      <w:r>
        <w:rPr/>
        <w:br/>
      </w:r>
      <w:r>
        <w:rPr>
          <w:rStyle w:val="Poznamka1"/>
        </w:rPr>
        <w:t>Čas uzavření výsledků 30.9. 2006 15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rel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e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děr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mmer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agoun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ický Richar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anina Rom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cmich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ětrovsk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ber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ušek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Říha Mil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Říha Matě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t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n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upí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me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hout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aněk Radi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vasnička Patr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ít Sebasti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ykov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Čern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íte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ikmund Mi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anáse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upík Davi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Lindner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tudničk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asl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žnar Vikt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ovora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řibe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ubí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está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rožík Ale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radil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břiše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obod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etržíl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v poloze na břiše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7</w:t>
      </w:r>
      <w:r>
        <w:rPr/>
        <w:br/>
      </w:r>
      <w:r>
        <w:rPr>
          <w:rStyle w:val="Poznamka1"/>
        </w:rPr>
        <w:t>Čas uzavření výsledků 30.9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chtov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jsáková Jol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í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dnická Jindřiš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mečníková E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hlík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ajní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ům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Kovářík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Šafránková Jo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2. Čapk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Pavlíč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olub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harvát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rám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em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zděch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dámková 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ebová Vendu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molková Pet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Ž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out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Kret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Nováková Ilo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límová Rebecc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tuščinová Rad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anzl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laví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obotková Barba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váková Rena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chindlerová Niko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ynáčová Dani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offman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ruliš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alt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Tům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ondr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řížk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8</w:t>
      </w:r>
      <w:r>
        <w:rPr/>
        <w:br/>
      </w:r>
      <w:r>
        <w:rPr>
          <w:rStyle w:val="Poznamka1"/>
        </w:rPr>
        <w:t>Čas uzavření výsledků 30.9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üller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omoláková I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ou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nushi Valen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alonová S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lavová Kar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íh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peck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shirová Carme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1999</w:t>
      </w:r>
      <w:r>
        <w:rPr/>
        <w:br/>
      </w:r>
      <w:r>
        <w:rPr>
          <w:rStyle w:val="Poznamka1"/>
        </w:rPr>
        <w:t>Čas uzavření výsledků 30.9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ihák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pěvák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vová Micha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sel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tří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0</w:t>
      </w:r>
      <w:r>
        <w:rPr/>
        <w:br/>
      </w:r>
      <w:r>
        <w:rPr>
          <w:rStyle w:val="Poznamka1"/>
        </w:rPr>
        <w:t>Čas uzavření výsledků 30.9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šíčková J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ženy - 2001...</w:t>
      </w:r>
      <w:r>
        <w:rPr/>
        <w:br/>
      </w:r>
      <w:r>
        <w:rPr>
          <w:rStyle w:val="Poznamka1"/>
        </w:rPr>
        <w:t>Čas uzavření výsledků 30.9. 2006 16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á 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1997</w:t>
      </w:r>
      <w:r>
        <w:rPr/>
        <w:br/>
      </w:r>
      <w:r>
        <w:rPr>
          <w:rStyle w:val="Poznamka1"/>
        </w:rPr>
        <w:t>Čas uzavření výsledků 30.9. 2006 16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andl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ahradník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a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ěcený Antoní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ärz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mejkal Marc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ný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ašpar Lib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utný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korný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omáše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utta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niš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rabač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rnad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děr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ercí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epič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vořák Pav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rá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alenta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mola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toklasa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elkov Rang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Nuc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Jan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rvátka Jon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tulík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Vod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Ziman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anzlíček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1998</w:t>
      </w:r>
      <w:r>
        <w:rPr/>
        <w:br/>
      </w:r>
      <w:r>
        <w:rPr>
          <w:rStyle w:val="Poznamka1"/>
        </w:rPr>
        <w:t>Čas uzavření výsledků 30.9. 2006 16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cík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ra Ale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Filip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erfler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vřičk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Baláž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Matušík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edka Domin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cha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rant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ý kop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borovský Vác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1999</w:t>
      </w:r>
      <w:r>
        <w:rPr/>
        <w:br/>
      </w:r>
      <w:r>
        <w:rPr>
          <w:rStyle w:val="Poznamka1"/>
        </w:rPr>
        <w:t>Čas uzavření výsledků 30.9. 2006 16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Maty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un Zdeně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0</w:t>
      </w:r>
      <w:r>
        <w:rPr/>
        <w:br/>
      </w:r>
      <w:r>
        <w:rPr>
          <w:rStyle w:val="Poznamka1"/>
        </w:rPr>
        <w:t>Čas uzavření výsledků 30.9. 2006 16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muži - 2001...</w:t>
      </w:r>
      <w:r>
        <w:rPr/>
        <w:br/>
      </w:r>
      <w:r>
        <w:rPr>
          <w:rStyle w:val="Poznamka1"/>
        </w:rPr>
        <w:t>Čas uzavření výsledků 30.9. 2006 16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200 VZ ženy - 1996</w:t>
      </w:r>
      <w:r>
        <w:rPr/>
        <w:br/>
      </w:r>
      <w:r>
        <w:rPr>
          <w:rStyle w:val="Poznamka1"/>
        </w:rPr>
        <w:t>Čas uzavření výsledků 30.9. 2006 16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ilingerová B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aloušková Mar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cová Niko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řivanová Pav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an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im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čírková Vendu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sel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kvárov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írerová Kar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rban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toš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chulková Štěpá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dimsk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tajová Alexand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cejová Anež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aštovková Marc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ilip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singerová Domi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ábrod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uspe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Urbanová Simo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6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íp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hout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oma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peck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200 VZ muži - 1996</w:t>
      </w:r>
      <w:r>
        <w:rPr/>
        <w:br/>
      </w:r>
      <w:r>
        <w:rPr>
          <w:rStyle w:val="Poznamka1"/>
        </w:rPr>
        <w:t>Čas uzavření výsledků 30.9. 2006 16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nina Rom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rel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e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íha Matě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děr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ický Richar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ň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ragoun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ietrich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mmer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ušek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ber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tržílk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t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cmich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áse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indner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upí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n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ít Sebasti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vasnička Patr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íte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upík Davi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něk Radi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ikmund Mi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sl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Jurčo Domin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žnar Vikt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bí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4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ašti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1996</w:t>
      </w:r>
      <w:r>
        <w:rPr/>
        <w:br/>
      </w:r>
      <w:r>
        <w:rPr>
          <w:rStyle w:val="Poznamka1"/>
        </w:rPr>
        <w:t>Čas uzavření výsledků 30.9. 2006 17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raková Zuz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an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derer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řivanová Pav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ilingerová B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kvárov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loušková Mar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Rená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ocház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Radimsk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laufová Patri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ranc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roun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chuster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uspe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selá Denis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cejová Anež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oma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ipr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Filip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Šteinfeld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íp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ágerová Di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ečn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singerová Domi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Höfer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Zábrodská Natá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lášk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artínková E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opeck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hout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rbáčová Kami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1997</w:t>
      </w:r>
      <w:r>
        <w:rPr/>
        <w:br/>
      </w:r>
      <w:r>
        <w:rPr>
          <w:rStyle w:val="Poznamka1"/>
        </w:rPr>
        <w:t>Čas uzavření výsledků 30.9. 2006 17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chtová M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Uhlík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ováková Rena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rajní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dnická Jindřiš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Šrám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Tům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apk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ub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vářík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mečníková E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áří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avlíč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dámková 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harvát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afránková Jo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Schindlerová Niko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Nováková Ilo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zděch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ynáčová Dani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em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obotková Barba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outov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límová Rebecc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Ž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lavík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ebová Vendu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atuščinová Rad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altová Veroni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offmann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anzl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retková An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molková Pet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řížk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rulišová Le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Tům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1998</w:t>
      </w:r>
      <w:r>
        <w:rPr/>
        <w:br/>
      </w:r>
      <w:r>
        <w:rPr>
          <w:rStyle w:val="Poznamka1"/>
        </w:rPr>
        <w:t>Čas uzavření výsledků 30.9. 2006 17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ushi Valent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oušková Kristý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íhová Karolí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alonová S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pecká Terez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lavová Kar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ejbal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shirová Carme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1999</w:t>
      </w:r>
      <w:r>
        <w:rPr/>
        <w:br/>
      </w:r>
      <w:r>
        <w:rPr>
          <w:rStyle w:val="Poznamka1"/>
        </w:rPr>
        <w:t>Čas uzavření výsledků 30.9. 2006 17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pěváková Luc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vová Michae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ihák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říková Klá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2000</w:t>
      </w:r>
      <w:r>
        <w:rPr/>
        <w:br/>
      </w:r>
      <w:r>
        <w:rPr>
          <w:rStyle w:val="Poznamka1"/>
        </w:rPr>
        <w:t>Čas uzavření výsledků 30.9. 2006 17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šíčková J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50 VZ ženy - 2001...</w:t>
      </w:r>
      <w:r>
        <w:rPr/>
        <w:br/>
      </w:r>
      <w:r>
        <w:rPr>
          <w:rStyle w:val="Poznamka1"/>
        </w:rPr>
        <w:t>Čas uzavření výsledků 30.9. 2006 17:0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á H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1996</w:t>
      </w:r>
      <w:r>
        <w:rPr/>
        <w:br/>
      </w:r>
      <w:r>
        <w:rPr>
          <w:rStyle w:val="Poznamka1"/>
        </w:rPr>
        <w:t>Čas uzavření výsledků 30.9. 2006 17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íha Mil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ime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Říha Matě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děr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mmer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ň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anina Rom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t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ragoun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Ruml Pav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Větrovský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vasnička Patr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onk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indner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upík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cmich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mek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upík David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íte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ykov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Hradil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Šestá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tudničk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řibe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Lóška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asl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ranc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ovora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Rinda Filip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rožík Ale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určo Domin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vobod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1997</w:t>
      </w:r>
      <w:r>
        <w:rPr/>
        <w:br/>
      </w:r>
      <w:r>
        <w:rPr>
          <w:rStyle w:val="Poznamka1"/>
        </w:rPr>
        <w:t>Čas uzavření výsledků 30.9. 2006 17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áček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mejkal Marc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omáše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špar Libo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ahradník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ulík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niš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vořák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Svěcený Antoní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Brandl Dani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uc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rabačk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a Ladi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epič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lenta Štěpá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utný Jiří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lkov Rang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Hutta Petr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aděr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ný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korný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mola Micha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ercík Vojtěch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toklasa Jaros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iman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rvátka Jon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ärz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oda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vořák Pav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Jan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aranikos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Hanzlíček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orák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rnad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1998</w:t>
      </w:r>
      <w:r>
        <w:rPr/>
        <w:br/>
      </w:r>
      <w:r>
        <w:rPr>
          <w:rStyle w:val="Poznamka1"/>
        </w:rPr>
        <w:t>Čas uzavření výsledků 30.9. 2006 17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cík Tom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cík Filip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ára Ale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erfler Luk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vřička Karel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ícha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edka Domini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áž Mar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orek Adam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ích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tušík Ja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borovský Václav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1999</w:t>
      </w:r>
      <w:r>
        <w:rPr/>
        <w:br/>
      </w:r>
      <w:r>
        <w:rPr>
          <w:rStyle w:val="Poznamka1"/>
        </w:rPr>
        <w:t>Čas uzavření výsledků 30.9. 2006 17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nický Vítek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bihoud Ondřej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Matyáš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2000</w:t>
      </w:r>
      <w:r>
        <w:rPr/>
        <w:br/>
      </w:r>
      <w:r>
        <w:rPr>
          <w:rStyle w:val="Poznamka1"/>
        </w:rPr>
        <w:t>Čas uzavření výsledků 30.9. 2006 17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ala Martin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50 VZ muži - 2001...</w:t>
      </w:r>
      <w:r>
        <w:rPr/>
        <w:br/>
      </w:r>
      <w:r>
        <w:rPr>
          <w:rStyle w:val="Poznamka1"/>
        </w:rPr>
        <w:t>Čas uzavření výsledků 30.9. 2006 17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M ženy - 1996</w:t>
      </w:r>
      <w:r>
        <w:rPr/>
        <w:br/>
      </w:r>
      <w:r>
        <w:rPr>
          <w:rStyle w:val="Poznamka1"/>
        </w:rPr>
        <w:t>Čas uzavření výsledků 30.9. 2006 17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56"/>
        <w:gridCol w:w="629"/>
        <w:gridCol w:w="1332"/>
        <w:gridCol w:w="894"/>
        <w:gridCol w:w="560"/>
        <w:gridCol w:w="893"/>
        <w:gridCol w:w="65"/>
      </w:tblGrid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ererová Julie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avcová Niko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írerová Kar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aková Zuza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ulková Štěpánk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tajová Alexand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tošová Adél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ečn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chová Kateřin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riánová Barbor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1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lášková Aneta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6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8pt;width:453.55pt;height:0.7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522"/>
      <w:gridCol w:w="2550"/>
    </w:tblGrid>
    <w:tr>
      <w:trPr/>
      <w:tc>
        <w:tcPr>
          <w:tcW w:w="6522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Sokolovský kapřík - 4.ročník</w:t>
          </w:r>
        </w:p>
      </w:tc>
      <w:tc>
        <w:tcPr>
          <w:tcW w:w="255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2:42:00Z</dcterms:created>
  <dc:creator>Vendulka - Zrůstová</dc:creator>
  <dc:description/>
  <dc:language>en-US</dc:language>
  <cp:lastModifiedBy>Vendulka - Zrůstová</cp:lastModifiedBy>
  <dcterms:modified xsi:type="dcterms:W3CDTF">2006-10-01T12:43:00Z</dcterms:modified>
  <cp:revision>1</cp:revision>
  <dc:subject/>
  <dc:title>1</dc:title>
</cp:coreProperties>
</file>