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adpis21"/>
        </w:rPr>
        <w:t>1. 200 VZ ženy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714"/>
        <w:gridCol w:w="893"/>
        <w:gridCol w:w="1319"/>
        <w:gridCol w:w="1281"/>
        <w:gridCol w:w="817"/>
        <w:gridCol w:w="863"/>
        <w:gridCol w:w="11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4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ová Simo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einová Klá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3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uřimská Ale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1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Domin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6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ärtnerová Micha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8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ikul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offelmannová Terez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5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zněcová Veron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oul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5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öhmová Ale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9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ová Kristý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1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asev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7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rtínk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3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pecká Le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1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dáčk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lková Le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8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anecká Mar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rdinová Mar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VZ ženy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2"/>
        <w:gridCol w:w="689"/>
        <w:gridCol w:w="864"/>
        <w:gridCol w:w="1274"/>
        <w:gridCol w:w="1238"/>
        <w:gridCol w:w="789"/>
        <w:gridCol w:w="834"/>
        <w:gridCol w:w="112"/>
      </w:tblGrid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jířová Veroni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3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mlerová Zuz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8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chová Andre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0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ukášková Kristý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1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íhová Niko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8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chková Kristý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0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uthová Žanet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5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chulková Pet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8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rželová Luc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9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chá Hele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8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oulová Vladislav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4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oravcová Kristý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7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ejčířová Klá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7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Zelenková Adé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6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Gregořicová Leo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6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zabová Barbo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2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lugová Kateř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1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inková Renat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3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rodská Terez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8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Andörferová Nico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1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artáčková Ev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3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VZ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1"/>
        <w:gridCol w:w="710"/>
        <w:gridCol w:w="889"/>
        <w:gridCol w:w="1312"/>
        <w:gridCol w:w="1274"/>
        <w:gridCol w:w="813"/>
        <w:gridCol w:w="859"/>
        <w:gridCol w:w="114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ěpánková Erik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očáková Terez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édová Iva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edová Nel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fanová Ha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lažková Kamil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ikulková Michael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Eichelmanová Ha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ndusová Ja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točková Zuza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kuhrová Terez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mášková Adél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vorková Ja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ůmová Veronik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elbová Markét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Iblová Kateři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elbová Luci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rešová Ja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indelářová Ev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ínová Nikol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tuščinová Barbor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tančáková Gabriel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anečková Jaroslav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alanská Lind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ubištová Vladímír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3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Jílková Barbor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umrová Kateři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irschnerová Soň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rušková Luci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Gavrilovič An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VZ ženy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718"/>
        <w:gridCol w:w="899"/>
        <w:gridCol w:w="1328"/>
        <w:gridCol w:w="1290"/>
        <w:gridCol w:w="822"/>
        <w:gridCol w:w="619"/>
        <w:gridCol w:w="115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oušková Mart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ková Vero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3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ravcová Niko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kvárová Denis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6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ocházková Adé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3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ová Lucie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selá Denis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chulková Štěpán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6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rancová Kristý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6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adimská Mo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2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ípková Kristý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ábrodská Natálie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3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lášková Anet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omanov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6.2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ečn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hrpov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5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rbanová Simo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6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álová Sá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7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rachov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9.3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5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singerová Domi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3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VZ ženy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747"/>
        <w:gridCol w:w="935"/>
        <w:gridCol w:w="1381"/>
        <w:gridCol w:w="1342"/>
        <w:gridCol w:w="854"/>
        <w:gridCol w:w="643"/>
        <w:gridCol w:w="118"/>
      </w:tblGrid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Klá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ová An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uščinová Rad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Říhová Karolí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4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indrová Kristý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7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5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pěváková Lucie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8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0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. 200 VZ muži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747"/>
        <w:gridCol w:w="937"/>
        <w:gridCol w:w="1383"/>
        <w:gridCol w:w="1344"/>
        <w:gridCol w:w="856"/>
        <w:gridCol w:w="904"/>
        <w:gridCol w:w="118"/>
      </w:tblGrid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arnol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5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07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79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nnlich David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7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a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1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legar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4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isocher Danie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4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rula Štef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9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Ment Micha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Novák Matou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metana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8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chmann Adam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eumann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1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verka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7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spíšil David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enc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9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levko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3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omáše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lasá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Eliáš Vojtěch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rocházka Mare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5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ech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0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ošek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5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Ullmann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4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VZ muži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754"/>
        <w:gridCol w:w="945"/>
        <w:gridCol w:w="1395"/>
        <w:gridCol w:w="1355"/>
        <w:gridCol w:w="864"/>
        <w:gridCol w:w="912"/>
        <w:gridCol w:w="119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jskal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ehlí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ác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iskač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bínek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lečka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kvára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ěpánek Patri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uliš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říž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rousil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lončík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čera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tuší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aneček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voboda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vlíček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pecký Dani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Iška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auš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ryžan Arnošt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VZ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763"/>
        <w:gridCol w:w="957"/>
        <w:gridCol w:w="1412"/>
        <w:gridCol w:w="1373"/>
        <w:gridCol w:w="874"/>
        <w:gridCol w:w="657"/>
        <w:gridCol w:w="120"/>
      </w:tblGrid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rát Patri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8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 David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6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jník Richard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4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bel Jiří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6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upita Petr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2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vlíček Tom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8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umrt Ondře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9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 Kare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Dvořák Tom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3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Micka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3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věřina Filip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5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her Michae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6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mitriyev Rom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7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šek Marti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6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oska Marti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7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oravec Šimov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1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yhnis Zdeně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učím Tom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0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voboda Josef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1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usil Luk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3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Jiřička Mare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9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itipáč David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4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oukup Miroslav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8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voboda Pave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6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Urban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3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pálenský Robert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7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ivec Micha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7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Lacina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7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raun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1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Lank Matě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6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tránský Marti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4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Šindelář David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0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Fejk Jiří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4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Tyrpekl Danie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0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avlát Přemys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3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Žák Filip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7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Pešek Luk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1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avlát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4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Škorvaga Filip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8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Stehlík Adam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8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VZ muži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775"/>
        <w:gridCol w:w="971"/>
        <w:gridCol w:w="1436"/>
        <w:gridCol w:w="1394"/>
        <w:gridCol w:w="887"/>
        <w:gridCol w:w="668"/>
        <w:gridCol w:w="121"/>
      </w:tblGrid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uňáček Marti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oska Marek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2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ek Michal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mmer Vojtěch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8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etržílka Ja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2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t Petr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3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ásek Daniel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oulis Marek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5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indner Adam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4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upík Daniel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9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echa Tomáš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3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imek Jiří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4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4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sl Jakub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ápravník Ja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7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mítka Ja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9.2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udnička Tomáš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7.4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VZ muži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76"/>
        <w:gridCol w:w="970"/>
        <w:gridCol w:w="1438"/>
        <w:gridCol w:w="1396"/>
        <w:gridCol w:w="889"/>
        <w:gridCol w:w="669"/>
        <w:gridCol w:w="121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Franta Tom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Kašpar Libor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3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uc Ondřej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7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auš Jakub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lkov Rang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7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iman Mare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3.9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5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utný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9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vořák Pav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1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0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ousek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1.8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tušík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7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2:0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Závodníci mimo soutěž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Ullmann Danie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1.2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1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adpis21"/>
        </w:rPr>
        <w:t>3. 50 P ženy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730"/>
        <w:gridCol w:w="911"/>
        <w:gridCol w:w="1350"/>
        <w:gridCol w:w="1311"/>
        <w:gridCol w:w="835"/>
        <w:gridCol w:w="883"/>
        <w:gridCol w:w="116"/>
      </w:tblGrid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oulová Luc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ová Simo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rdinová Marti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pecká Len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zněcová Veroni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ová Kristý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9"/>
        <w:gridCol w:w="717"/>
        <w:gridCol w:w="898"/>
        <w:gridCol w:w="1326"/>
        <w:gridCol w:w="1288"/>
        <w:gridCol w:w="821"/>
        <w:gridCol w:w="868"/>
        <w:gridCol w:w="115"/>
      </w:tblGrid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Denis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ejčířová Klá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zabová Barbo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chková Kristý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chulková Pet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rtinková Jind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elenková Adél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rtáčková Ev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regořicová Leo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Andörferová Nicol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5"/>
        <w:gridCol w:w="669"/>
        <w:gridCol w:w="835"/>
        <w:gridCol w:w="1233"/>
        <w:gridCol w:w="1198"/>
        <w:gridCol w:w="765"/>
        <w:gridCol w:w="807"/>
        <w:gridCol w:w="110"/>
      </w:tblGrid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omášková Adél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ěpánková Er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kuhrová Terez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elbová Lucie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točková Zuz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védová Iv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9. Šalanská Lind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9. Jínová Nikol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9. Celbová Markét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Kročáková Terez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Matuščinová Barbo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edová Nel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hamrádová Adri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anečková Jaroslav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nušová Barbo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rušková Lucie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ančáková Gabriel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730"/>
        <w:gridCol w:w="911"/>
        <w:gridCol w:w="1349"/>
        <w:gridCol w:w="1311"/>
        <w:gridCol w:w="836"/>
        <w:gridCol w:w="628"/>
        <w:gridCol w:w="116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kvárová Denis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rancová Kristý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ábrodská Natál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chulková Štěpán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singerová Domini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álová Sár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čná Kateři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717"/>
        <w:gridCol w:w="897"/>
        <w:gridCol w:w="1325"/>
        <w:gridCol w:w="1287"/>
        <w:gridCol w:w="820"/>
        <w:gridCol w:w="617"/>
        <w:gridCol w:w="115"/>
      </w:tblGrid>
      <w:tr>
        <w:trPr/>
        <w:tc>
          <w:tcPr>
            <w:tcW w:w="32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Zemková Kristý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Herrmannová Sylv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apková Karolí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kubcová Luc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ěnkavová Kristý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pišovská Luc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ulišová Lenk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pecká Terez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4. 50 P muži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747"/>
        <w:gridCol w:w="937"/>
        <w:gridCol w:w="1383"/>
        <w:gridCol w:w="1344"/>
        <w:gridCol w:w="856"/>
        <w:gridCol w:w="904"/>
        <w:gridCol w:w="118"/>
      </w:tblGrid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išák Zdeně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isocher Danie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rtůně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ehlík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eumann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línek Jiří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legar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Chudoba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Lenc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cházka Mare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ech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ošek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754"/>
        <w:gridCol w:w="945"/>
        <w:gridCol w:w="1395"/>
        <w:gridCol w:w="1355"/>
        <w:gridCol w:w="864"/>
        <w:gridCol w:w="912"/>
        <w:gridCol w:w="119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skač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ousil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ůžička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lončík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eček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olba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řez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yžan Arnošt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49"/>
        <w:gridCol w:w="935"/>
        <w:gridCol w:w="1385"/>
        <w:gridCol w:w="1346"/>
        <w:gridCol w:w="856"/>
        <w:gridCol w:w="645"/>
        <w:gridCol w:w="118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hněvajsa Josef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 David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jšl Radim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oravec Šimov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korvaga Filip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pálenský Robert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ndelář David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 Ja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ránský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ešek Luk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Musil Luk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Tyrpekl Daniel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učím Tom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uhl Thomas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iřička Marek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ivec Michal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avlát Ja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76"/>
        <w:gridCol w:w="970"/>
        <w:gridCol w:w="1438"/>
        <w:gridCol w:w="1396"/>
        <w:gridCol w:w="889"/>
        <w:gridCol w:w="669"/>
        <w:gridCol w:w="121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t Petr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Tom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ernal Jakub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násek Dani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echa Tom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mítka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indner Adam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sl Jakub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76"/>
        <w:gridCol w:w="970"/>
        <w:gridCol w:w="1438"/>
        <w:gridCol w:w="1396"/>
        <w:gridCol w:w="889"/>
        <w:gridCol w:w="669"/>
        <w:gridCol w:w="121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ý Vojtěch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ěcený Antoní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llman Jakub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láž Mare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auš Jakub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oráč Stanislav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vořák Pav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zaffner Rob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oboda Maty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5. 50 Z ženy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730"/>
        <w:gridCol w:w="911"/>
        <w:gridCol w:w="1350"/>
        <w:gridCol w:w="1311"/>
        <w:gridCol w:w="835"/>
        <w:gridCol w:w="883"/>
        <w:gridCol w:w="116"/>
      </w:tblGrid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ová Simo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řimská Ale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zněcová Veroni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rdinová Marti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öhmová Ale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dáčková Luc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ová Kristý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50 Z ženy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9"/>
        <w:gridCol w:w="717"/>
        <w:gridCol w:w="898"/>
        <w:gridCol w:w="1326"/>
        <w:gridCol w:w="1288"/>
        <w:gridCol w:w="821"/>
        <w:gridCol w:w="868"/>
        <w:gridCol w:w="115"/>
      </w:tblGrid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Denis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jířová Veronik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mlerová Zuza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rželová Luc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tinková Jind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oravcová Kristý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zabová Barbo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uchá Hele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elenková Adél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Gregořicová Leo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50 Z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2"/>
        <w:gridCol w:w="709"/>
        <w:gridCol w:w="887"/>
        <w:gridCol w:w="1310"/>
        <w:gridCol w:w="1272"/>
        <w:gridCol w:w="811"/>
        <w:gridCol w:w="857"/>
        <w:gridCol w:w="114"/>
      </w:tblGrid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efanová Ha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Eichelmanová Ha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ůmová Veronik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Iblová Kateři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lažková Kamil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vorková Ja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ndelářová Ev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ikulková Michael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ešová Ja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umrová Kateři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cková Karolí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avrilovič An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hamrádová Adria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nušová Barbo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50 Z ženy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9"/>
        <w:gridCol w:w="754"/>
        <w:gridCol w:w="945"/>
        <w:gridCol w:w="1396"/>
        <w:gridCol w:w="1356"/>
        <w:gridCol w:w="863"/>
        <w:gridCol w:w="650"/>
        <w:gridCol w:w="119"/>
      </w:tblGrid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ková Veroni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ová Luc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loušková Marti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ová Adél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selá Denis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oravcová Nikol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adimská Moni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Simo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rachová Kateři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hrpová Kateři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lášková Anet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ípková Kristý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50 Z ženy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6"/>
        <w:gridCol w:w="769"/>
        <w:gridCol w:w="965"/>
        <w:gridCol w:w="1425"/>
        <w:gridCol w:w="1383"/>
        <w:gridCol w:w="881"/>
        <w:gridCol w:w="663"/>
        <w:gridCol w:w="120"/>
      </w:tblGrid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ímová Rebec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ndrová Kristý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emková Kristý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čerová Marie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á Barbor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Ilo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chindlerová Nikol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apková Karolí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lavová Karl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6. 50 Z muži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754"/>
        <w:gridCol w:w="945"/>
        <w:gridCol w:w="1395"/>
        <w:gridCol w:w="1355"/>
        <w:gridCol w:w="864"/>
        <w:gridCol w:w="912"/>
        <w:gridCol w:w="119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nlich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rubý Hug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legar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ent Mich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levko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Vlasák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Neumann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verka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ocházka Mare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lmann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50 Z muži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754"/>
        <w:gridCol w:w="945"/>
        <w:gridCol w:w="1395"/>
        <w:gridCol w:w="1355"/>
        <w:gridCol w:w="864"/>
        <w:gridCol w:w="912"/>
        <w:gridCol w:w="119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hlí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kvára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ečka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ejskal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ěpánek Patri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auš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oboda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Iška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ařez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50 Z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776"/>
        <w:gridCol w:w="972"/>
        <w:gridCol w:w="1437"/>
        <w:gridCol w:w="1396"/>
        <w:gridCol w:w="889"/>
        <w:gridCol w:w="669"/>
        <w:gridCol w:w="121"/>
      </w:tblGrid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upita Petr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 Ondřej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oska Mart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icka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yhnis Zdeně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věřina Filip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mitriyev Rom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oboda Pav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bel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Ivančo Jakub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itipáč David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oukup Miroslav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avlát Přemys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Žák Filip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ehlík Adam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uhl Thomas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čera Mil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50 Z muži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776"/>
        <w:gridCol w:w="972"/>
        <w:gridCol w:w="1437"/>
        <w:gridCol w:w="1396"/>
        <w:gridCol w:w="889"/>
        <w:gridCol w:w="669"/>
        <w:gridCol w:w="121"/>
      </w:tblGrid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ommer Vojtěch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ek Micha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oska Mare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oulis Mare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ek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a Tom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ápravník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udnička Tom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50 Z muži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762"/>
        <w:gridCol w:w="950"/>
        <w:gridCol w:w="1409"/>
        <w:gridCol w:w="1370"/>
        <w:gridCol w:w="871"/>
        <w:gridCol w:w="656"/>
        <w:gridCol w:w="119"/>
      </w:tblGrid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abihoud Ondřej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f Jakub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eden Martin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erfler Lukáš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mberk František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edka Dominik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ícha Ondřej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tušík Jan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ícha Martin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7. 50 VZ ženy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682"/>
        <w:gridCol w:w="852"/>
        <w:gridCol w:w="1258"/>
        <w:gridCol w:w="1221"/>
        <w:gridCol w:w="780"/>
        <w:gridCol w:w="823"/>
        <w:gridCol w:w="111"/>
      </w:tblGrid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ová Simo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uřimská Ale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leinová Klá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ikulová Luc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zněcová Vero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Domi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offelmannová Terez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Gärtnerová Michael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Vlková Len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oulová Luc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rtínková Luc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dáčková Luc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öhmová Ale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rdinová Marti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pecká Len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anecká Marti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rbanová Kristý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50 VZ ženy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9"/>
        <w:gridCol w:w="717"/>
        <w:gridCol w:w="898"/>
        <w:gridCol w:w="1326"/>
        <w:gridCol w:w="1288"/>
        <w:gridCol w:w="821"/>
        <w:gridCol w:w="868"/>
        <w:gridCol w:w="115"/>
      </w:tblGrid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chová Andre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jířová Veronik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ukášková Kristý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Amlerová Zuza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zknechtová Denis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rželová Luc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chková Kristý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Říhová Nikol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oulová Vladislav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inková Renat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lugová Kateři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ejčířová Klá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zabová Barbo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uchá Hele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Guthová Žanet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achulková Pet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oravcová Kristý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Gregořicová Leo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Andörferová Nicol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artáčková Ev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rodská Terez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elenková Adél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50 VZ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699"/>
        <w:gridCol w:w="874"/>
        <w:gridCol w:w="1291"/>
        <w:gridCol w:w="1255"/>
        <w:gridCol w:w="800"/>
        <w:gridCol w:w="845"/>
        <w:gridCol w:w="113"/>
      </w:tblGrid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očák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ěpánková Er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točková Zuz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védová Iv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ikulková Michae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ndusová J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edová Ne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lažková Kami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Eichelmanová H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vorková J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omášková Adé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Ibl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efanová H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Tůmová Ver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Skuhr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elbová Marké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ílk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elbov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rešová J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tuščin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indelářová Ev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tančáková Gabrie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alanská Lind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ubištová Vladímí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ínová Niko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Janečková Jaroslav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cková Karolí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irschnerová Soň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Gavrilovič An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umr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ruškov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anuš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Chamrádová Adri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50 VZ ženy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718"/>
        <w:gridCol w:w="899"/>
        <w:gridCol w:w="1328"/>
        <w:gridCol w:w="1290"/>
        <w:gridCol w:w="822"/>
        <w:gridCol w:w="619"/>
        <w:gridCol w:w="115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oušková Mart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ravcová Niko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kvárová Denis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ová Adé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ová Lucie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adimská Mo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ulková Štěpán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mková Vero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rancová Kristý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omanov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eselá Denis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ová Simo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ípková Kristý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ábrodská Natálie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álová Sá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lášková Anet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hrpov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ečn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rachov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singerová Domi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50 VZ ženy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701"/>
        <w:gridCol w:w="877"/>
        <w:gridCol w:w="1295"/>
        <w:gridCol w:w="1259"/>
        <w:gridCol w:w="802"/>
        <w:gridCol w:w="604"/>
        <w:gridCol w:w="113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ová An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Klá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ěnkavová Kristý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kubc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ímová Rebec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Ilo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čerová Mar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chindlerová Niko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emková Kristý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Jindrová Kristý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Matuščinová Rad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lá Barbo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pěvák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errmannová Sylv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rpišovsk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Říhová Karolí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lavová Kar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pecká Terez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rulišová Len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8. 50 VZ muži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7"/>
        <w:gridCol w:w="703"/>
        <w:gridCol w:w="880"/>
        <w:gridCol w:w="1301"/>
        <w:gridCol w:w="1262"/>
        <w:gridCol w:w="805"/>
        <w:gridCol w:w="851"/>
        <w:gridCol w:w="113"/>
      </w:tblGrid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arnol Luká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9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levko Tomá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6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eumann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8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rtůněk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1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nnlich David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isocher Danie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Chudoba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8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Pola Tomá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8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legar Tomá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8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2. Parula Štefa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2. Smetana Ondřej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2. Hochmann Adam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línek Jiří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ukášek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k Matou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spíšil David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omášek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enc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lasák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everka Matěj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ocházka Marek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Eliáš Vojtěch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Ullmann Ondřej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Jech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rošek Ja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50 VZ muži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728"/>
        <w:gridCol w:w="911"/>
        <w:gridCol w:w="1346"/>
        <w:gridCol w:w="1307"/>
        <w:gridCol w:w="832"/>
        <w:gridCol w:w="881"/>
        <w:gridCol w:w="116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jskal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ác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iskač Ondře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Škvár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Stehlík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bínek Ondře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ruliš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učera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říž Petr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ěpánek Patrik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neček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lečk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pecký Dani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rousil Ondře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lončík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ůžičk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Matušík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Havlíček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vobod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Pařez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Iška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tolb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auš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ryžan Arnošt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50 VZ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728"/>
        <w:gridCol w:w="911"/>
        <w:gridCol w:w="1346"/>
        <w:gridCol w:w="1307"/>
        <w:gridCol w:w="832"/>
        <w:gridCol w:w="881"/>
        <w:gridCol w:w="116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upita Petr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rát Patrik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vlíček Tom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ajník Richar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Tom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oravec Šimov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umrt Ondře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oska Marti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šek Marti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ick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 Kar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voboda Josef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učím Tom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ehněvajsa Josef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her Micha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usil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věřina Filip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itipáč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jšl Radim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ejk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yhnis Zdeněk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abel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tránský Marti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mitriyev Rom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Jiřička Marek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Ivančo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Svoboda Pav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Spálenský Robert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Pivec Micha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Urban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Braun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Žák Filip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- 35. Lacin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- 35. Tyrpekl Dani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Pavlát Přemys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oukup Miroslav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- 39. Šindelář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- 39. Lank Matě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Škorvaga Filip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Buhl Thomas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Pešek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Pavlát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Stehlík Adam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Kučera Mil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50 VZ muži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775"/>
        <w:gridCol w:w="971"/>
        <w:gridCol w:w="1436"/>
        <w:gridCol w:w="1394"/>
        <w:gridCol w:w="887"/>
        <w:gridCol w:w="668"/>
        <w:gridCol w:w="121"/>
      </w:tblGrid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etržílka Ja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mmer Vojtěch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uňáček Marti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ek Michal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oska Marek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t Petr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ernal Jakub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oboda Tomáš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upík Daniel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anásek Daniel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indner Adam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oulis Marek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echa Tomáš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Kasl Jakub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Šimek Jiří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mítka Ja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udnička Tomáš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ápravník Ja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50 VZ muži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750"/>
        <w:gridCol w:w="936"/>
        <w:gridCol w:w="1386"/>
        <w:gridCol w:w="1347"/>
        <w:gridCol w:w="857"/>
        <w:gridCol w:w="645"/>
        <w:gridCol w:w="118"/>
      </w:tblGrid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špar Libor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lkov Range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zaffner Robi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ěcený Antoní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tný Jiří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uc Ondřej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ráč Stanislav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Černý Vojtěc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Ziman Mare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auš Jaku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erfler Lukáš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lf Jaku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labihoud Ondřej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vořák Pave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orek Ada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voboda Matyáš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emberk Františe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eden Marti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ousek Ja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aláž Mare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Ullman Jaku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Závodníci mimo soutěž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Ullmann Danie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adpis21"/>
        </w:rPr>
        <w:t>9. 50 M ženy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725"/>
        <w:gridCol w:w="905"/>
        <w:gridCol w:w="1339"/>
        <w:gridCol w:w="1303"/>
        <w:gridCol w:w="829"/>
        <w:gridCol w:w="877"/>
        <w:gridCol w:w="116"/>
      </w:tblGrid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ikulová Luc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řimská Ale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ärtnerová Michae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tínková Luc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zněcová Veroni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ová Kristý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dáčková Luc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rdinová Marti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697"/>
        <w:gridCol w:w="873"/>
        <w:gridCol w:w="1289"/>
        <w:gridCol w:w="1253"/>
        <w:gridCol w:w="798"/>
        <w:gridCol w:w="844"/>
        <w:gridCol w:w="113"/>
      </w:tblGrid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jířová Vero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ukášková Kristý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oulová Vladislav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chková Kristý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erželová Lucie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Szabová Barbo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Moravcová Kristý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inková Rena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tinková Jind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lugová Kateř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elenková Adé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regořicová Leo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uchá Hel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Andörferová Nicol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rtáčková Ev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731"/>
        <w:gridCol w:w="914"/>
        <w:gridCol w:w="1355"/>
        <w:gridCol w:w="1316"/>
        <w:gridCol w:w="838"/>
        <w:gridCol w:w="886"/>
        <w:gridCol w:w="116"/>
      </w:tblGrid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ěpánková Eri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Eichelmanová Ha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točková Zuza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ikulková Michae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lažková Kami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očáková Terez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Iblová Kateři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ůmová Veroni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ešová Ja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kuhrová Terez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irschnerová Soň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avrilovič An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rušková Luci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730"/>
        <w:gridCol w:w="911"/>
        <w:gridCol w:w="1349"/>
        <w:gridCol w:w="1311"/>
        <w:gridCol w:w="836"/>
        <w:gridCol w:w="628"/>
        <w:gridCol w:w="116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ravcová Niko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ová Luc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rachová Kateři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chulková Štěpán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ová Simo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singerová Domini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rancová Kristý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76"/>
        <w:gridCol w:w="970"/>
        <w:gridCol w:w="1438"/>
        <w:gridCol w:w="1396"/>
        <w:gridCol w:w="889"/>
        <w:gridCol w:w="669"/>
        <w:gridCol w:w="121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ímová Rebec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ová Marie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kubcová Lucie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0. 50 M muži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747"/>
        <w:gridCol w:w="937"/>
        <w:gridCol w:w="1383"/>
        <w:gridCol w:w="1344"/>
        <w:gridCol w:w="856"/>
        <w:gridCol w:w="904"/>
        <w:gridCol w:w="118"/>
      </w:tblGrid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rtůně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metana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levko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chmann Adam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udoba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máše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lasá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verka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línek Jiří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cházka Mare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ech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55"/>
        <w:gridCol w:w="942"/>
        <w:gridCol w:w="1395"/>
        <w:gridCol w:w="1355"/>
        <w:gridCol w:w="864"/>
        <w:gridCol w:w="912"/>
        <w:gridCol w:w="119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jskal Luk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ehlík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ečka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kvára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ěpánek Patri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říž Petr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uliš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neček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pecký Dani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lončík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tušík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Iška Davi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auš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769"/>
        <w:gridCol w:w="965"/>
        <w:gridCol w:w="1425"/>
        <w:gridCol w:w="1384"/>
        <w:gridCol w:w="881"/>
        <w:gridCol w:w="663"/>
        <w:gridCol w:w="120"/>
      </w:tblGrid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upita Petr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učím Tomáš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her Michael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vlíček Tomáš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Josef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 David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usil Lukáš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věřina Filip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Fejk Jiří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icka Ja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ehněvajsa Josef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oukup Miroslav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mitriyev Roma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raun Ja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ránský Marti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jšl Radim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oska Marti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rban Ja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uhl Thomas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Žák Filip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tehlík Adam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76"/>
        <w:gridCol w:w="970"/>
        <w:gridCol w:w="1438"/>
        <w:gridCol w:w="1396"/>
        <w:gridCol w:w="889"/>
        <w:gridCol w:w="669"/>
        <w:gridCol w:w="121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ulis Mare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etržílka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uňáček Mart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t Petr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oska Mare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ernal Jakub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indner Adam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udnička Tom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mek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ommer Vojtěch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3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76"/>
        <w:gridCol w:w="970"/>
        <w:gridCol w:w="1438"/>
        <w:gridCol w:w="1396"/>
        <w:gridCol w:w="889"/>
        <w:gridCol w:w="669"/>
        <w:gridCol w:w="121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lkov Rang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iman Mare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uc Ondřej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zaffner Rob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ousek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1. 100 VZ ženy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714"/>
        <w:gridCol w:w="893"/>
        <w:gridCol w:w="1319"/>
        <w:gridCol w:w="1281"/>
        <w:gridCol w:w="817"/>
        <w:gridCol w:w="863"/>
        <w:gridCol w:w="11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ová Simo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einová Klá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uřimská Ale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9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Domin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zněcová Veron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offelmannová Terez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ikul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ärtnerová Micha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lková Le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oul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öhmová Ale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rtínk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asev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rbanová Kristý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dáčk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anecká Mar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rdinová Mar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pecká Le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100 VZ ženy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720"/>
        <w:gridCol w:w="904"/>
        <w:gridCol w:w="1332"/>
        <w:gridCol w:w="1295"/>
        <w:gridCol w:w="825"/>
        <w:gridCol w:w="872"/>
        <w:gridCol w:w="115"/>
      </w:tblGrid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chová Andre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jířová Veroni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mlerová Zuza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ukášková Kristý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chková Kristý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rželová Luci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Říhová Nikol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inková Renat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oulová Vladislav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chulková Pet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ejčířová Klá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uthová Žanet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oravcová Kristý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uchá Hele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Gregořicová Leo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1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zabová Barbo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lugová Kateři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elenková Adél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artáčková Ev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Andörferová Nico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100 VZ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08"/>
        <w:gridCol w:w="886"/>
        <w:gridCol w:w="1309"/>
        <w:gridCol w:w="1271"/>
        <w:gridCol w:w="811"/>
        <w:gridCol w:w="857"/>
        <w:gridCol w:w="114"/>
      </w:tblGrid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ěpánková Er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Kročáková Terez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Švédová Iva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lažková Kami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ikulková Michae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dová Ne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ndusová Ja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Eichelmanová Ha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omášková Adé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vorková Ja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točková Zuza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efanová Ha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Marešová Ja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Skuhrová Terez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elbová Markét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Ibl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ůmová Ver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elbová Luc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alanská Lind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tančáková Gabrie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indelářová Ev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ínová Niko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ílková Barbor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tuščinová Barbor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anečková Jaroslav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ubištová Vladímír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umr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irschnerová Soň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rušková Luc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acková Karolí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Gavrilovič An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anušová Barbor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Chamrádová Adria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100 VZ ženy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718"/>
        <w:gridCol w:w="899"/>
        <w:gridCol w:w="1328"/>
        <w:gridCol w:w="1290"/>
        <w:gridCol w:w="822"/>
        <w:gridCol w:w="619"/>
        <w:gridCol w:w="115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oušková Mart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ravcová Niko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ková Vero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kvárová Denis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ová Lucie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ocházková Adé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selá Denis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adimská Mo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chulková Štěpán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rancová Kristý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omanov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lášková Anet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álová Sá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ábrodská Natálie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ečn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ípková Kristý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rbanová Simo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hrpov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rachov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singerová Domi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3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100 VZ ženy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747"/>
        <w:gridCol w:w="935"/>
        <w:gridCol w:w="1381"/>
        <w:gridCol w:w="1342"/>
        <w:gridCol w:w="854"/>
        <w:gridCol w:w="643"/>
        <w:gridCol w:w="118"/>
      </w:tblGrid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ová An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Klá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ěnkavová Kristý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Ilo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apková Karolí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emková Kristý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tuščinová Rad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chindlerová Niko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errmannová Sylvie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rpišovská Lucie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indrová Kristý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Říhová Karolí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pěváková Lucie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pecká Terez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ulišová Len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2. 100 VZ muži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6"/>
        <w:gridCol w:w="714"/>
        <w:gridCol w:w="894"/>
        <w:gridCol w:w="1320"/>
        <w:gridCol w:w="1282"/>
        <w:gridCol w:w="817"/>
        <w:gridCol w:w="864"/>
        <w:gridCol w:w="115"/>
      </w:tblGrid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arnol Lukáš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Bartůněk Pet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Pola Tomáš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isocher Danie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nnlich David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legar Tomáš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levko Tomáš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metana Ondřej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1. Parula Štefan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1. Hochmann Adam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1. Neumann Pet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 Matouš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ukášek Pet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ent Micha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spíšil David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hudoba Pet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ilínek Jiří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verka Matěj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omášek Pet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lasák Pet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ocházka Marek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Eliáš Vojtě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rošek Jan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Ullmann Ondřej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ech Pet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enc Martin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2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100 VZ muži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728"/>
        <w:gridCol w:w="911"/>
        <w:gridCol w:w="1346"/>
        <w:gridCol w:w="1307"/>
        <w:gridCol w:w="832"/>
        <w:gridCol w:w="881"/>
        <w:gridCol w:w="116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jskal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ác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iskač Ondře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ehlík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bínek Ondře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kvár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čera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ečk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říž Petr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uliš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ěpánek Patrik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aneček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ousil Ondře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lončík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Matušík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Svobod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vlíček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pecký Dani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ařez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Iška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Růžičk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tolb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auš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ryžan Arnošt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100 VZ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733"/>
        <w:gridCol w:w="919"/>
        <w:gridCol w:w="1358"/>
        <w:gridCol w:w="1319"/>
        <w:gridCol w:w="840"/>
        <w:gridCol w:w="888"/>
        <w:gridCol w:w="117"/>
      </w:tblGrid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upita Pet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Jirát Patri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Krajník Richar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rban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umrt Ondře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Tomá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oravec Šimov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her Micha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vlíček Tomá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šek Marti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 Kar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icka J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věřina Filip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voboda Josef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oska Marti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bel Jiří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yhnis Zdeně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ehněvajsa Josef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učím Tomá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jšl Radi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mitriyev Rom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itipáč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iřička Mare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voboda Pav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oukup Miroslav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raun J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pálenský Rober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Urban J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uhl Thomas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Fejk Jiří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Lacina J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ivec Micha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indelář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tránský Marti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Tyrpekl Dani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Lank Matě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Ivančo Jakub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Škorvaga Filip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Žák Filip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Pavlát Přemys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Pešek Luká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Pavlát J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Stehlík Ada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Kučera Mil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100 VZ muži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775"/>
        <w:gridCol w:w="971"/>
        <w:gridCol w:w="1436"/>
        <w:gridCol w:w="1394"/>
        <w:gridCol w:w="887"/>
        <w:gridCol w:w="668"/>
        <w:gridCol w:w="121"/>
      </w:tblGrid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uňáček Marti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etržílka Ja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ommer Vojtěch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t Petr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ek Michal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oska Marek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ásek Daniel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upík Daniel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indner Adam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voboda Tomáš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mek Jiří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oulis Marek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echa Tomáš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mítka Ja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asl Jakub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ápravník Ja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udnička Tomáš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100 VZ muži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750"/>
        <w:gridCol w:w="936"/>
        <w:gridCol w:w="1386"/>
        <w:gridCol w:w="1347"/>
        <w:gridCol w:w="857"/>
        <w:gridCol w:w="645"/>
        <w:gridCol w:w="118"/>
      </w:tblGrid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špar Libor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ěcený Antoní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auš Jaku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lkov Range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uc Ondřej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Vojtěc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utný Jiří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ráč Stanislav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erfler Lukáš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iman Mare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labihoud Ondřej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9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lf Jaku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4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ícha Ondřej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5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Dvořák Pave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Ullman Jaku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tušík Ja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3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ousek Ja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9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eden Marti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3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temberk Františe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6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voboda Matyáš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8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redka Domini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6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Závodníci mimo soutěž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4"/>
        <w:gridCol w:w="979"/>
        <w:gridCol w:w="1451"/>
        <w:gridCol w:w="1410"/>
        <w:gridCol w:w="898"/>
        <w:gridCol w:w="590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Ullmann Daniel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adpis21"/>
        </w:rPr>
        <w:t>13. 200 OPZ ženy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25"/>
        <w:gridCol w:w="907"/>
        <w:gridCol w:w="1339"/>
        <w:gridCol w:w="1302"/>
        <w:gridCol w:w="829"/>
        <w:gridCol w:w="877"/>
        <w:gridCol w:w="116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5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ová Simo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5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Domini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5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leinová Klá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5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řimská Ale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0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ärtnerová Michae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9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oulová Luc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zněcová Veroni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9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ová Kristý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2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pecká Len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3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öhmová Ale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6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dáčková Luc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6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200 OPZ ženy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9"/>
        <w:gridCol w:w="717"/>
        <w:gridCol w:w="898"/>
        <w:gridCol w:w="1326"/>
        <w:gridCol w:w="1288"/>
        <w:gridCol w:w="821"/>
        <w:gridCol w:w="868"/>
        <w:gridCol w:w="115"/>
      </w:tblGrid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Denis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chová Andre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mlerová Zuza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0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rželová Luc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0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chková Kristý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chulková Pet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elenková Adél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ejčířová Klá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uchá Hele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oravcová Kristý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zabová Barbo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rtáčková Ev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3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200 OPZ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718"/>
        <w:gridCol w:w="899"/>
        <w:gridCol w:w="1328"/>
        <w:gridCol w:w="1290"/>
        <w:gridCol w:w="822"/>
        <w:gridCol w:w="869"/>
        <w:gridCol w:w="115"/>
      </w:tblGrid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ěpánková Er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efanová Ha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édová Iva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8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kuhrová Terez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8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edová Ne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Eichelmanová Ha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7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točková Zuza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4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ůmová Vero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3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ešová Ja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6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alanská Lind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avrilovič An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4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ančáková Gabrie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6.6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rušková Lucie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9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200 OPZ ženy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76"/>
        <w:gridCol w:w="970"/>
        <w:gridCol w:w="1438"/>
        <w:gridCol w:w="1396"/>
        <w:gridCol w:w="889"/>
        <w:gridCol w:w="669"/>
        <w:gridCol w:w="121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ravcová Nikol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5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ová Lucie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8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ečná Kateři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5.6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pková Kristýna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6.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200 OPZ ženy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747"/>
        <w:gridCol w:w="935"/>
        <w:gridCol w:w="1381"/>
        <w:gridCol w:w="1342"/>
        <w:gridCol w:w="854"/>
        <w:gridCol w:w="643"/>
        <w:gridCol w:w="118"/>
      </w:tblGrid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Klá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ová An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ímová Rebec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2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tuščinová Rad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2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apková Karolí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2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4. 200 OPZ muži - ...199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754"/>
        <w:gridCol w:w="945"/>
        <w:gridCol w:w="1395"/>
        <w:gridCol w:w="1355"/>
        <w:gridCol w:w="864"/>
        <w:gridCol w:w="912"/>
        <w:gridCol w:w="119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isocher Dani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ent Mich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 Matou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chmann Adam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arula Štef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enc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omášek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lasák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ocházka Mare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levko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ošek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ech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Ullmann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1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200 OPZ muži - 1992 - 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754"/>
        <w:gridCol w:w="945"/>
        <w:gridCol w:w="1395"/>
        <w:gridCol w:w="1355"/>
        <w:gridCol w:w="864"/>
        <w:gridCol w:w="912"/>
        <w:gridCol w:w="119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jskal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kvára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ác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ěpánek Patri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ousil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uliš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eček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tuší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yžan Arnošt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200 OPZ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773"/>
        <w:gridCol w:w="967"/>
        <w:gridCol w:w="1430"/>
        <w:gridCol w:w="1389"/>
        <w:gridCol w:w="884"/>
        <w:gridCol w:w="665"/>
        <w:gridCol w:w="121"/>
      </w:tblGrid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6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rát Patrik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6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umrt Ondřej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9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her Michael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1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vlíček Tomáš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1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 David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7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oravec Šimov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6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bel Jiří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věřina Filip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5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rban Karel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8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ivec Michal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4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oska Marti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3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šek Marti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5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ndelář David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5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pálenský Robert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8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ránský Marti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2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ešek Lukáš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7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avlát Přemysl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9.3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Žák Filip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0.7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vlát Ja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200 OPZ muži - 199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76"/>
        <w:gridCol w:w="970"/>
        <w:gridCol w:w="1438"/>
        <w:gridCol w:w="1396"/>
        <w:gridCol w:w="889"/>
        <w:gridCol w:w="669"/>
        <w:gridCol w:w="121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oska Mare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4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t Petr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5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ásek Dani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6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indner Adam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ulis Mare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7.8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cha Tom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5.8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ommer Vojtěch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3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200 OPZ muži - 1997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76"/>
        <w:gridCol w:w="970"/>
        <w:gridCol w:w="1438"/>
        <w:gridCol w:w="1396"/>
        <w:gridCol w:w="889"/>
        <w:gridCol w:w="669"/>
        <w:gridCol w:w="121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 Libor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7.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auš Jakub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2.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utný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5.2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8pt;width:453.55pt;height:0.7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7:42:34}}</w:t>
    </w:r>
  </w:p>
  <w:tbl>
    <w:tblPr>
      <w:tblW w:w="5000" w:type="pct"/>
      <w:jc w:val="left"/>
      <w:tblInd w:w="-6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364"/>
      <w:gridCol w:w="2708"/>
    </w:tblGrid>
    <w:tr>
      <w:trPr/>
      <w:tc>
        <w:tcPr>
          <w:tcW w:w="6364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Podkrušnohorský závod 06</w:t>
          </w:r>
        </w:p>
      </w:tc>
      <w:tc>
        <w:tcPr>
          <w:tcW w:w="2708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0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38:00Z</dcterms:created>
  <dc:creator>VK</dc:creator>
  <dc:description/>
  <cp:keywords/>
  <dc:language>en-US</dc:language>
  <cp:lastModifiedBy>Karel Urban</cp:lastModifiedBy>
  <dcterms:modified xsi:type="dcterms:W3CDTF">2006-09-25T12:38:00Z</dcterms:modified>
  <cp:revision>2</cp:revision>
  <dc:subject/>
  <dc:title>1</dc:title>
</cp:coreProperties>
</file>