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OBLASTNÍ SOUTĚŽNÍ KOMISE SEVERNÍ ČECH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44"/>
          <w:szCs w:val="44"/>
          <w:lang w:val="en-US" w:eastAsia="en-US"/>
        </w:rPr>
      </w:pPr>
      <w:r>
        <w:rPr>
          <w:b/>
          <w:bCs/>
          <w:color w:val="000000"/>
          <w:sz w:val="44"/>
          <w:szCs w:val="44"/>
          <w:lang w:val="en-US" w:eastAsia="en-US"/>
        </w:rPr>
        <w:t>Oblastní přebor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44"/>
          <w:szCs w:val="44"/>
          <w:lang w:val="en-US" w:eastAsia="en-US"/>
        </w:rPr>
      </w:pPr>
      <w:r>
        <w:rPr>
          <w:b/>
          <w:bCs/>
          <w:color w:val="000000"/>
          <w:sz w:val="44"/>
          <w:szCs w:val="44"/>
          <w:lang w:val="en-US" w:eastAsia="en-US"/>
        </w:rPr>
        <w:t>11ti letého, 10ti letého a mladšího žactv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ročníků 1995, 1996, 1997, 1998 a mladší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um:                          27.5.2006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ísto konání:                Louny                                Vrchní rozhodčí :        </w:t>
        <w:tab/>
        <w:t>Jana Prokešová</w:t>
      </w:r>
    </w:p>
    <w:p>
      <w:pPr>
        <w:pStyle w:val="Normal"/>
        <w:widowControl w:val="false"/>
        <w:autoSpaceDE w:val="false"/>
        <w:ind w:left="6372" w:firstLine="708"/>
        <w:rPr>
          <w:lang w:val="en-US"/>
        </w:rPr>
      </w:pPr>
      <w:r>
        <w:rPr>
          <w:lang w:val="en-US"/>
        </w:rPr>
        <w:t>Jiří Vachulk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      25 m   /   6 drah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ěření :</w:t>
        <w:tab/>
        <w:tab/>
        <w:t xml:space="preserve">   ruční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929"/>
        <w:gridCol w:w="3521"/>
        <w:gridCol w:w="1168"/>
      </w:tblGrid>
      <w:tr>
        <w:trPr>
          <w:trHeight w:val="252" w:hRule="atLeast"/>
        </w:trPr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ívka Martin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lář Michal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etrlíková Roman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purná Jitk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rová Martin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erová Petr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jpt Tomáš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dera Jan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otík Michal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ýlová Veronik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tlová Šárk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ívka Petr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g. Neumann Petr 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ívková Kateřin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 Jiří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5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vobodová Ivana</w:t>
            </w:r>
          </w:p>
        </w:tc>
        <w:tc>
          <w:tcPr>
            <w:tcW w:w="11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524"/>
        <w:gridCol w:w="7455"/>
      </w:tblGrid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PKÚ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ěstský plavecký klub Ústí nad Labem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LSTe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KL Sport Teplice</w:t>
            </w:r>
          </w:p>
        </w:tc>
      </w:tr>
      <w:tr>
        <w:trPr>
          <w:trHeight w:val="228" w:hRule="atLeast"/>
        </w:trPr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hpL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K Chemopetrol Litvínov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KŽat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 Jazzmani Žatec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Rum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vecký oddíl Rumburk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KLit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vecký klub Litoměřice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KSpR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ovní klub PAND Stráž pod Ralskem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KLi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ovní plavecký klub Liberec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ŠLou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vecká škola PROSEN Louny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nVa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TJ Slovan Varnsdorf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lLi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Slávie Liberec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KČL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K Česká Lípa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aMo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Baník Most</w:t>
            </w:r>
          </w:p>
        </w:tc>
      </w:tr>
      <w:tr>
        <w:trPr>
          <w:trHeight w:val="228" w:hRule="atLeast"/>
        </w:trPr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hÚ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Chemička Ústí nad Labem</w:t>
            </w:r>
          </w:p>
        </w:tc>
      </w:tr>
      <w:tr>
        <w:trPr/>
        <w:tc>
          <w:tcPr>
            <w:tcW w:w="15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lCho</w:t>
            </w:r>
          </w:p>
        </w:tc>
        <w:tc>
          <w:tcPr>
            <w:tcW w:w="745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Slávie Chomutov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rogram disciplí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Style w:val="Nadpis21"/>
        </w:rPr>
        <w:t>1.půlden - sobota dopoledne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27.5. 2006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9:00 - 9:50</w:t>
        <w:br/>
      </w:r>
      <w:r>
        <w:rPr>
          <w:b/>
          <w:bCs/>
        </w:rPr>
        <w:t xml:space="preserve">Zahájení závodů : </w:t>
      </w:r>
      <w:r>
        <w:rPr/>
        <w:t>10:00</w:t>
        <w:br/>
        <w:t>1. 200 VZ muži 1995,1996,1997,1998...</w:t>
        <w:br/>
        <w:t>2. 100 VZ ženy 1995,1996,1997,1998...</w:t>
        <w:br/>
        <w:t>3. 100 P muži 1995,1996,1997,1998...</w:t>
        <w:br/>
        <w:t>4. 50 P ženy 1996,1997,1998...</w:t>
        <w:br/>
        <w:t>5. 200 P ženy 1995</w:t>
        <w:br/>
        <w:t>6. 50 Z muži 1996,1997,1998...</w:t>
        <w:br/>
        <w:t>7. 200 Z muži 1995</w:t>
        <w:br/>
        <w:t>8. 100 Z ženy 1995,1996,1997,1998...</w:t>
        <w:br/>
        <w:t>9. 100 OPZ muži 1995,1996,1997,1998...</w:t>
        <w:br/>
        <w:t>10. 200 OPZ ženy 1995,1996,1997,1998...</w:t>
        <w:br/>
        <w:t>11. 50 VZ muži 1995,1996,1997,1998...</w:t>
        <w:br/>
        <w:t>12. 400 VZ ženy 1995,1996,1997,1998...</w:t>
        <w:br/>
        <w:t>13. 100 M muži 1995,1996,1997,1998...</w:t>
        <w:br/>
        <w:t>14. 50 M ženy 1995,1996,1997,1998...</w:t>
        <w:br/>
        <w:t>15. 800 VZ muži 1995</w:t>
      </w:r>
    </w:p>
    <w:p>
      <w:pPr>
        <w:pStyle w:val="Normal"/>
        <w:jc w:val="center"/>
        <w:rPr/>
      </w:pPr>
      <w:r>
        <w:rPr>
          <w:rStyle w:val="Nadpis21"/>
        </w:rPr>
        <w:t>2.půlden - sobota odpoledne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27.5. 2006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do 14:20</w:t>
        <w:br/>
      </w:r>
      <w:r>
        <w:rPr>
          <w:b/>
          <w:bCs/>
        </w:rPr>
        <w:t xml:space="preserve">Zahájení závodů : </w:t>
      </w:r>
      <w:r>
        <w:rPr/>
        <w:t>14:30</w:t>
        <w:br/>
        <w:t>16. 200 VZ ženy 1995,1996,1997,1998...</w:t>
        <w:br/>
        <w:t>17. 100 VZ muži 1995,1996,1997,1998...</w:t>
        <w:br/>
        <w:t>18. 100 P ženy 1995,1996,1997,1998...</w:t>
        <w:br/>
        <w:t>19. 50 P muži 1996,1997,1998...</w:t>
        <w:br/>
        <w:t>20. 200 P muži 1995</w:t>
        <w:br/>
        <w:t>21. 50 Z ženy 1996,1997,1998...</w:t>
        <w:br/>
        <w:t>22. 200 Z ženy 1995</w:t>
        <w:br/>
        <w:t>23. 100 Z muži 1995,1996,1997,1998...</w:t>
        <w:br/>
        <w:t>24. 100 OPZ ženy 1995,1996,1997,1998...</w:t>
        <w:br/>
        <w:t>25. 200 OPZ muži 1995,1996,1997,1998...</w:t>
        <w:br/>
        <w:t>26. 50 VZ ženy 1995,1996,1997,1998...</w:t>
        <w:br/>
        <w:t>27. 400 VZ muži 1995,1996,1997,1998...</w:t>
        <w:br/>
        <w:t>28. 100 M ženy 1995,1996,1997,1998...</w:t>
        <w:br/>
        <w:t>29. 50 M muži 1995,1996,1997,1998...</w:t>
        <w:br/>
        <w:t>30. 800 VZ ženy 199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očet osob a startů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901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Sp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KLi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Li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Č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Style w:val="Nadpis21"/>
        </w:rPr>
        <w:t>Výsledky</w:t>
      </w:r>
    </w:p>
    <w:p>
      <w:pPr>
        <w:pStyle w:val="Normal"/>
        <w:spacing w:before="0" w:after="240"/>
        <w:rPr/>
      </w:pPr>
      <w:r>
        <w:rPr>
          <w:rStyle w:val="Nadpis21"/>
        </w:rPr>
        <w:t>1. 200 VZ muži - 1995</w:t>
      </w:r>
      <w:r>
        <w:rPr/>
        <w:br/>
      </w:r>
      <w:r>
        <w:rPr>
          <w:rStyle w:val="Poznamka1"/>
        </w:rPr>
        <w:t>Čas uzavření výsledků 27.5. 2006 10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5"/>
        <w:gridCol w:w="1464"/>
        <w:gridCol w:w="1421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věřina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řička Mar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luzín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ukup Miro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ajčman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cin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8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yrpekl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vlát Přemys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vlát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vrče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muži - 1996</w:t>
      </w:r>
      <w:r>
        <w:rPr/>
        <w:br/>
      </w:r>
      <w:r>
        <w:rPr>
          <w:rStyle w:val="Poznamka1"/>
        </w:rPr>
        <w:t>Čas uzavření výsledků 27.5. 2006 10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5"/>
        <w:gridCol w:w="1464"/>
        <w:gridCol w:w="1421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nina Rom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uňáček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ietrich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ržílk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áse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8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upí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povič Kosť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upík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ch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1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muži - 1997</w:t>
      </w:r>
      <w:r>
        <w:rPr/>
        <w:br/>
      </w:r>
      <w:r>
        <w:rPr>
          <w:rStyle w:val="Poznamka1"/>
        </w:rPr>
        <w:t>Čas uzavření výsledků 27.5. 2006 10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muži - 1998...</w:t>
      </w:r>
      <w:r>
        <w:rPr/>
        <w:br/>
      </w:r>
      <w:r>
        <w:rPr>
          <w:rStyle w:val="Poznamka1"/>
        </w:rPr>
        <w:t>Čas uzavření výsledků 27.5. 2006 10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cin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2. 100 VZ ženy - 1995</w:t>
      </w:r>
      <w:r>
        <w:rPr/>
        <w:br/>
      </w:r>
      <w:r>
        <w:rPr>
          <w:rStyle w:val="Poznamka1"/>
        </w:rPr>
        <w:t>Čas uzavření výsledků 27.5. 2006 10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694"/>
        <w:gridCol w:w="962"/>
        <w:gridCol w:w="1321"/>
        <w:gridCol w:w="1283"/>
        <w:gridCol w:w="802"/>
        <w:gridCol w:w="848"/>
        <w:gridCol w:w="74"/>
      </w:tblGrid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očková Zuz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ková Michael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vorková J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átká Pet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horová Nel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rachoňová Šár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nečková Jaroslav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rschnerová Soň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ílková Barbo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Oplištilová Terez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bištová Vladímí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ková Karolí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ínová Nikol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álová Ev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táčniková Len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něčková Marti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asová Kamil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ženy - 1996</w:t>
      </w:r>
      <w:r>
        <w:rPr/>
        <w:br/>
      </w:r>
      <w:r>
        <w:rPr>
          <w:rStyle w:val="Poznamka1"/>
        </w:rPr>
        <w:t>Čas uzavření výsledků 27.5. 2006 10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737"/>
        <w:gridCol w:w="935"/>
        <w:gridCol w:w="1403"/>
        <w:gridCol w:w="1363"/>
        <w:gridCol w:w="851"/>
        <w:gridCol w:w="543"/>
        <w:gridCol w:w="76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ová Karolí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ajmonová An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Adél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kvárová Denis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Luc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ková Veron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selá Denis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ošanová Kamil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adimská Mon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ranc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Simo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uřičová Kateř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ípk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oupová Denis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omanová Kateř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jtová Mon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hrpová Kateř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upertová An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ženy - 1997</w:t>
      </w:r>
      <w:r>
        <w:rPr/>
        <w:br/>
      </w:r>
      <w:r>
        <w:rPr>
          <w:rStyle w:val="Poznamka1"/>
        </w:rPr>
        <w:t>Čas uzavření výsledků 27.5. 2006 10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719"/>
        <w:gridCol w:w="997"/>
        <w:gridCol w:w="1370"/>
        <w:gridCol w:w="1329"/>
        <w:gridCol w:w="831"/>
        <w:gridCol w:w="530"/>
        <w:gridCol w:w="75"/>
      </w:tblGrid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orová S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imrt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ormová Barbo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kubc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aigerová Barbo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uschner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alba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pišovsk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učová Alexand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chindlerová Niko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ženy - 1998...</w:t>
      </w:r>
      <w:r>
        <w:rPr/>
        <w:br/>
      </w:r>
      <w:r>
        <w:rPr>
          <w:rStyle w:val="Poznamka1"/>
        </w:rPr>
        <w:t>Čas uzavření výsledků 27.5. 2006 10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54"/>
        <w:gridCol w:w="954"/>
        <w:gridCol w:w="1437"/>
        <w:gridCol w:w="1394"/>
        <w:gridCol w:w="871"/>
        <w:gridCol w:w="555"/>
        <w:gridCol w:w="77"/>
      </w:tblGrid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Říhová Karolí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ubravská Sá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Mar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Barbo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áčková Rich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pecká Terez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háčová Barbo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ová Kar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muži - 1995</w:t>
      </w:r>
      <w:r>
        <w:rPr/>
        <w:br/>
      </w:r>
      <w:r>
        <w:rPr>
          <w:rStyle w:val="Poznamka1"/>
        </w:rPr>
        <w:t>Čas uzavření výsledků 27.5. 2006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736"/>
        <w:gridCol w:w="929"/>
        <w:gridCol w:w="1401"/>
        <w:gridCol w:w="1359"/>
        <w:gridCol w:w="849"/>
        <w:gridCol w:w="541"/>
        <w:gridCol w:w="76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ndelář David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abmuller Luk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rkovec Ondřej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yrpekl Daniel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Pivec Michal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ausman Kryštof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ŕehovský Kryštof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ncl Rostislav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vlát Ja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lf Vojtěch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ítko Tom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muži - 1996</w:t>
      </w:r>
      <w:r>
        <w:rPr/>
        <w:br/>
      </w:r>
      <w:r>
        <w:rPr>
          <w:rStyle w:val="Poznamka1"/>
        </w:rPr>
        <w:t>Čas uzavření výsledků 27.5. 2006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icl Vladi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lous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ch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ernal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pek Maty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mítk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las Ada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muži - 1997</w:t>
      </w:r>
      <w:r>
        <w:rPr/>
        <w:br/>
      </w:r>
      <w:r>
        <w:rPr>
          <w:rStyle w:val="Poznamka1"/>
        </w:rPr>
        <w:t>Čas uzavření výsledků 27.5. 2006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utný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táček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muži - 1998...</w:t>
      </w:r>
      <w:r>
        <w:rPr/>
        <w:br/>
      </w:r>
      <w:r>
        <w:rPr>
          <w:rStyle w:val="Poznamka1"/>
        </w:rPr>
        <w:t>Čas uzavření výsledků 27.5. 2006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áž Mar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Maty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P ženy - 1996</w:t>
      </w:r>
      <w:r>
        <w:rPr/>
        <w:br/>
      </w:r>
      <w:r>
        <w:rPr>
          <w:rStyle w:val="Poznamka1"/>
        </w:rPr>
        <w:t>Čas uzavření výsledků 27.5. 2006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719"/>
        <w:gridCol w:w="910"/>
        <w:gridCol w:w="1371"/>
        <w:gridCol w:w="1330"/>
        <w:gridCol w:w="831"/>
        <w:gridCol w:w="530"/>
        <w:gridCol w:w="75"/>
      </w:tblGrid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řič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kvárová Denis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ulková Štěpá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rková Šár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ranc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uch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ábrodská Natál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singerová Domi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ch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báčová Kami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upert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oman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oupová Denis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cinová Le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ípk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jtová Mo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P ženy - 1997</w:t>
      </w:r>
      <w:r>
        <w:rPr/>
        <w:br/>
      </w:r>
      <w:r>
        <w:rPr>
          <w:rStyle w:val="Poznamka1"/>
        </w:rPr>
        <w:t>Čas uzavření výsledků 27.5. 2006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724"/>
        <w:gridCol w:w="920"/>
        <w:gridCol w:w="1380"/>
        <w:gridCol w:w="1339"/>
        <w:gridCol w:w="837"/>
        <w:gridCol w:w="534"/>
        <w:gridCol w:w="75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ová An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pková Karolí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arvátová Luc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mková Kristý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vojanová Domin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ciánová Markét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ocházková An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kubcová Luc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ěnkavová Kristý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pišovská Luc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řibylová Er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P ženy - 1998...</w:t>
      </w:r>
      <w:r>
        <w:rPr/>
        <w:br/>
      </w:r>
      <w:r>
        <w:rPr>
          <w:rStyle w:val="Poznamka1"/>
        </w:rPr>
        <w:t>Čas uzavření výsledků 27.5. 2006 11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55"/>
        <w:gridCol w:w="955"/>
        <w:gridCol w:w="1441"/>
        <w:gridCol w:w="1397"/>
        <w:gridCol w:w="873"/>
        <w:gridCol w:w="556"/>
        <w:gridCol w:w="77"/>
      </w:tblGrid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ová Sylvie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cháčková Rich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á Barbor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oháčová Barbor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ubravská Sár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upertová Amálk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stálová Elišk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ecká Terez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lavová Karl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200 P ženy - 1995</w:t>
      </w:r>
      <w:r>
        <w:rPr/>
        <w:br/>
      </w:r>
      <w:r>
        <w:rPr>
          <w:rStyle w:val="Poznamka1"/>
        </w:rPr>
        <w:t>Čas uzavření výsledků 27.5. 2006 11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725"/>
        <w:gridCol w:w="1004"/>
        <w:gridCol w:w="1380"/>
        <w:gridCol w:w="1339"/>
        <w:gridCol w:w="837"/>
        <w:gridCol w:w="534"/>
        <w:gridCol w:w="75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ímová Klá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ínová Niko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ečková Jaroslav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uščin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achoňová Šár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asová Kami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3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0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táčniková Len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3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1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1996</w:t>
      </w:r>
      <w:r>
        <w:rPr/>
        <w:br/>
      </w:r>
      <w:r>
        <w:rPr>
          <w:rStyle w:val="Poznamka1"/>
        </w:rPr>
        <w:t>Čas uzavření výsledků 27.5. 2006 11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689"/>
        <w:gridCol w:w="873"/>
        <w:gridCol w:w="1633"/>
        <w:gridCol w:w="1585"/>
        <w:gridCol w:w="987"/>
        <w:gridCol w:w="628"/>
        <w:gridCol w:w="74"/>
      </w:tblGrid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žílka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ý Ale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lous Štěpá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líza Vác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upík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udnička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las Adam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rnka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ek Jiří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nětivý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ápravník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mítka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ož Patri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8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cíli v poloze na prs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esl Pav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8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mhat v cíli v poloze na prs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uzar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8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cíli v poloze na prs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1997</w:t>
      </w:r>
      <w:r>
        <w:rPr/>
        <w:br/>
      </w:r>
      <w:r>
        <w:rPr>
          <w:rStyle w:val="Poznamka1"/>
        </w:rPr>
        <w:t>Čas uzavření výsledků 27.5. 2006 11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kov Rang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ngr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auš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ý Antoní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ouse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us Maty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á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or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pěvák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1998...</w:t>
      </w:r>
      <w:r>
        <w:rPr/>
        <w:br/>
      </w:r>
      <w:r>
        <w:rPr>
          <w:rStyle w:val="Poznamka1"/>
        </w:rPr>
        <w:t>Čas uzavření výsledků 27.5. 2006 11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51"/>
        <w:gridCol w:w="972"/>
        <w:gridCol w:w="1431"/>
        <w:gridCol w:w="1388"/>
        <w:gridCol w:w="867"/>
        <w:gridCol w:w="553"/>
        <w:gridCol w:w="77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erfler Luk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cha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mberk Františ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tušík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edka Domini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ráč Stanislav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dsedník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láž Mar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něček Vít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ícha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ichý David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200 Z muži - 1995</w:t>
      </w:r>
      <w:r>
        <w:rPr/>
        <w:br/>
      </w:r>
      <w:r>
        <w:rPr>
          <w:rStyle w:val="Poznamka1"/>
        </w:rPr>
        <w:t>Čas uzavření výsledků 27.5. 2006 11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51"/>
        <w:gridCol w:w="953"/>
        <w:gridCol w:w="1431"/>
        <w:gridCol w:w="1388"/>
        <w:gridCol w:w="867"/>
        <w:gridCol w:w="553"/>
        <w:gridCol w:w="77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věřina Filip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Pav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Miroslav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Ivančo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vlát Přemys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eichmann Antoní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vrček Pet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eny - 1995</w:t>
      </w:r>
      <w:r>
        <w:rPr/>
        <w:br/>
      </w:r>
      <w:r>
        <w:rPr>
          <w:rStyle w:val="Poznamka1"/>
        </w:rPr>
        <w:t>Čas uzavření výsledků 27.5. 2006 12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754"/>
        <w:gridCol w:w="1045"/>
        <w:gridCol w:w="1437"/>
        <w:gridCol w:w="1393"/>
        <w:gridCol w:w="871"/>
        <w:gridCol w:w="555"/>
        <w:gridCol w:w="77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vorková J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choňová Šár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áhorová Ne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ílková Barbor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ková Karolí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asová Kami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táčniková Len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eny - 1996</w:t>
      </w:r>
      <w:r>
        <w:rPr/>
        <w:br/>
      </w:r>
      <w:r>
        <w:rPr>
          <w:rStyle w:val="Poznamka1"/>
        </w:rPr>
        <w:t>Čas uzavření výsledků 27.5. 2006 12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08"/>
        <w:gridCol w:w="898"/>
        <w:gridCol w:w="1349"/>
        <w:gridCol w:w="1307"/>
        <w:gridCol w:w="816"/>
        <w:gridCol w:w="523"/>
        <w:gridCol w:w="75"/>
      </w:tblGrid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ová Karolí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ová Adé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k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kvárová Denis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á Denis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dimská M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ošanová Kami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Simo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rková Šár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čn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ach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brodská Natál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singerová Domi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hrp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ejtová M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uchová Kristý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399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Bez doteku na obrátce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eny - 1997</w:t>
      </w:r>
      <w:r>
        <w:rPr/>
        <w:br/>
      </w:r>
      <w:r>
        <w:rPr>
          <w:rStyle w:val="Poznamka1"/>
        </w:rPr>
        <w:t>Čas uzavření výsledků 27.5. 2006 12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724"/>
        <w:gridCol w:w="920"/>
        <w:gridCol w:w="1380"/>
        <w:gridCol w:w="1339"/>
        <w:gridCol w:w="837"/>
        <w:gridCol w:w="534"/>
        <w:gridCol w:w="75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orová Sá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emková Kristý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ormová Barbo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ěnkavová Kristý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učová Alexand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vojanová Domin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chindlerová Niko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ová An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eny - 1998...</w:t>
      </w:r>
      <w:r>
        <w:rPr/>
        <w:br/>
      </w:r>
      <w:r>
        <w:rPr>
          <w:rStyle w:val="Poznamka1"/>
        </w:rPr>
        <w:t>Čas uzavření výsledků 27.5. 2006 12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íhová Karolín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rdinová Denis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stálová Eliš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5</w:t>
      </w:r>
      <w:r>
        <w:rPr/>
        <w:br/>
      </w:r>
      <w:r>
        <w:rPr>
          <w:rStyle w:val="Poznamka1"/>
        </w:rPr>
        <w:t>Čas uzavření výsledků 27.5. 2006 12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vec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ej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rkovec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ndelář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usman Kryšto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cin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lf Vojtěc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ehlík Ada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ítko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6</w:t>
      </w:r>
      <w:r>
        <w:rPr/>
        <w:br/>
      </w:r>
      <w:r>
        <w:rPr>
          <w:rStyle w:val="Poznamka1"/>
        </w:rPr>
        <w:t>Čas uzavření výsledků 27.5. 2006 12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5"/>
        <w:gridCol w:w="696"/>
        <w:gridCol w:w="882"/>
        <w:gridCol w:w="1616"/>
        <w:gridCol w:w="1568"/>
        <w:gridCol w:w="976"/>
        <w:gridCol w:w="623"/>
        <w:gridCol w:w="74"/>
      </w:tblGrid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icl Vladi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ý Ale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ietrich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ásek Dani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upík Dani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upík Dav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cha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ápravník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imek Jiří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vidla obrátky Z- P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7</w:t>
      </w:r>
      <w:r>
        <w:rPr/>
        <w:br/>
      </w:r>
      <w:r>
        <w:rPr>
          <w:rStyle w:val="Poznamka1"/>
        </w:rPr>
        <w:t>Čas uzavření výsledků 27.5. 2006 12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722"/>
        <w:gridCol w:w="912"/>
        <w:gridCol w:w="1563"/>
        <w:gridCol w:w="1517"/>
        <w:gridCol w:w="946"/>
        <w:gridCol w:w="604"/>
        <w:gridCol w:w="75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utný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uc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ngr Filip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elkov Rang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6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 na PRS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8...</w:t>
      </w:r>
      <w:r>
        <w:rPr/>
        <w:br/>
      </w:r>
      <w:r>
        <w:rPr>
          <w:rStyle w:val="Poznamka1"/>
        </w:rPr>
        <w:t>Čas uzavření výsledků 27.5. 2006 12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cin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200 OPZ ženy - 1995</w:t>
      </w:r>
      <w:r>
        <w:rPr/>
        <w:br/>
      </w:r>
      <w:r>
        <w:rPr>
          <w:rStyle w:val="Poznamka1"/>
        </w:rPr>
        <w:t>Čas uzavření výsledků 27.5. 2006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640"/>
        <w:gridCol w:w="807"/>
        <w:gridCol w:w="1608"/>
        <w:gridCol w:w="1560"/>
        <w:gridCol w:w="972"/>
        <w:gridCol w:w="620"/>
        <w:gridCol w:w="72"/>
      </w:tblGrid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tuščin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plištilová Terez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ínová Niko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7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la obrátky P - VZ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200 OPZ ženy - 1996</w:t>
      </w:r>
      <w:r>
        <w:rPr/>
        <w:br/>
      </w:r>
      <w:r>
        <w:rPr>
          <w:rStyle w:val="Poznamka1"/>
        </w:rPr>
        <w:t>Čas uzavření výsledků 27.5. 2006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76"/>
        <w:gridCol w:w="727"/>
        <w:gridCol w:w="1871"/>
        <w:gridCol w:w="1815"/>
        <w:gridCol w:w="1130"/>
        <w:gridCol w:w="717"/>
        <w:gridCol w:w="69"/>
      </w:tblGrid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9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jmonová Ann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eselá Denis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55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la obrátky u M - dotek 1 rukou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200 OPZ ženy - 1997</w:t>
      </w:r>
      <w:r>
        <w:rPr/>
        <w:br/>
      </w:r>
      <w:r>
        <w:rPr>
          <w:rStyle w:val="Poznamka1"/>
        </w:rPr>
        <w:t>Čas uzavření výsledků 27.5. 2006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200 OPZ ženy - 1998...</w:t>
      </w:r>
      <w:r>
        <w:rPr/>
        <w:br/>
      </w:r>
      <w:r>
        <w:rPr>
          <w:rStyle w:val="Poznamka1"/>
        </w:rPr>
        <w:t>Čas uzavření výsledků 27.5. 2006 12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muži - 1995</w:t>
      </w:r>
      <w:r>
        <w:rPr/>
        <w:br/>
      </w:r>
      <w:r>
        <w:rPr>
          <w:rStyle w:val="Poznamka1"/>
        </w:rPr>
        <w:t>Čas uzavření výsledků 27.5. 2006 12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702"/>
        <w:gridCol w:w="891"/>
        <w:gridCol w:w="1337"/>
        <w:gridCol w:w="1298"/>
        <w:gridCol w:w="810"/>
        <w:gridCol w:w="518"/>
        <w:gridCol w:w="74"/>
      </w:tblGrid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ák Jiří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věřina Filip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hněvajsa Josef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luzín Luk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ajčman Pet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Pave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řička Marek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yrpekl Danie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ejk Jiří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idl Ladis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Ivančo Jakub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Grabmuller Luk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Lacina Ja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vlát Přemys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ndelář Davi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oukup Miros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usman Kryštof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eichmann Antoní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ehlík Adam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avlát Ja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olf Vojtěch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ítko Tomáš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Cvrček Petr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encl Rostislav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muži - 1996</w:t>
      </w:r>
      <w:r>
        <w:rPr/>
        <w:br/>
      </w:r>
      <w:r>
        <w:rPr>
          <w:rStyle w:val="Poznamka1"/>
        </w:rPr>
        <w:t>Čas uzavření výsledků 27.5. 2006 12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767"/>
        <w:gridCol w:w="974"/>
        <w:gridCol w:w="1462"/>
        <w:gridCol w:w="1419"/>
        <w:gridCol w:w="885"/>
        <w:gridCol w:w="565"/>
        <w:gridCol w:w="77"/>
      </w:tblGrid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nina Rom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uňáč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lous Štěpá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ržílk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icl Vladi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násek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upík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rnk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ek Micha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líza Vác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ernal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povič Kosťa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mák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ítk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uzar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udnička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alas Ada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ný Micha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esl Pav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ápravník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mek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pek Maty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nětivý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rož Patri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muži - 1997</w:t>
      </w:r>
      <w:r>
        <w:rPr/>
        <w:br/>
      </w:r>
      <w:r>
        <w:rPr>
          <w:rStyle w:val="Poznamka1"/>
        </w:rPr>
        <w:t>Čas uzavření výsledků 27.5. 2006 12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uc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auš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ý Antoní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us Maty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kor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Žá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Rouse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táček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pěvák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muži - 1998...</w:t>
      </w:r>
      <w:r>
        <w:rPr/>
        <w:br/>
      </w:r>
      <w:r>
        <w:rPr>
          <w:rStyle w:val="Poznamka1"/>
        </w:rPr>
        <w:t>Čas uzavření výsledků 27.5. 2006 12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51"/>
        <w:gridCol w:w="972"/>
        <w:gridCol w:w="1431"/>
        <w:gridCol w:w="1388"/>
        <w:gridCol w:w="867"/>
        <w:gridCol w:w="553"/>
        <w:gridCol w:w="77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ícha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ráč Stanislav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erfler Luk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tušík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bihoud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mberk Františ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dsedník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voboda Maty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edka Domini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ícha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ichý David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něček Vít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400 VZ ženy - 1995</w:t>
      </w:r>
      <w:r>
        <w:rPr/>
        <w:br/>
      </w:r>
      <w:r>
        <w:rPr>
          <w:rStyle w:val="Poznamka1"/>
        </w:rPr>
        <w:t>Čas uzavření výsledků 27.5. 2006 12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712"/>
        <w:gridCol w:w="900"/>
        <w:gridCol w:w="1356"/>
        <w:gridCol w:w="1315"/>
        <w:gridCol w:w="822"/>
        <w:gridCol w:w="870"/>
        <w:gridCol w:w="75"/>
      </w:tblGrid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9.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10 (01:23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50 (01:22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vorková Ja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3.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70 (01:30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2.40 (01:31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ková Michael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8.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00 (01:38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3.10 (01:38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ečková Jaroslav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6.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40 (01:40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3.00 (01:4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ištová Vladímír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7.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7.00 (01:44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4.30 (01:4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rschnerová Soň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7.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9.80 (01:42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4.20 (01:44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400 VZ ženy - 1996</w:t>
      </w:r>
      <w:r>
        <w:rPr/>
        <w:br/>
      </w:r>
      <w:r>
        <w:rPr>
          <w:rStyle w:val="Poznamka1"/>
        </w:rPr>
        <w:t>Čas uzavření výsledků 27.5. 2006 12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731"/>
        <w:gridCol w:w="926"/>
        <w:gridCol w:w="1394"/>
        <w:gridCol w:w="1353"/>
        <w:gridCol w:w="845"/>
        <w:gridCol w:w="539"/>
        <w:gridCol w:w="76"/>
      </w:tblGrid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chulková Štěpán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3.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4.00 (01:40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1.20 (01:47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ípková Kristý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4.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2.10 (01:52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9.90 (01:57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čná Kateř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45.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48.80 (02:01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47.60 (01:5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400 VZ ženy - 1997</w:t>
      </w:r>
      <w:r>
        <w:rPr/>
        <w:br/>
      </w:r>
      <w:r>
        <w:rPr>
          <w:rStyle w:val="Poznamka1"/>
        </w:rPr>
        <w:t>Čas uzavření výsledků 27.5. 2006 12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pková Karolín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8:09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2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4:00.90 (02:08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6:12.30 (02:1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400 VZ ženy - 1998...</w:t>
      </w:r>
      <w:r>
        <w:rPr/>
        <w:br/>
      </w:r>
      <w:r>
        <w:rPr>
          <w:rStyle w:val="Poznamka1"/>
        </w:rPr>
        <w:t>Čas uzavření výsledků 27.5. 2006 12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muži - 1995</w:t>
      </w:r>
      <w:r>
        <w:rPr/>
        <w:br/>
      </w:r>
      <w:r>
        <w:rPr>
          <w:rStyle w:val="Poznamka1"/>
        </w:rPr>
        <w:t>Čas uzavření výsledků 27.5. 2006 12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5"/>
        <w:gridCol w:w="1464"/>
        <w:gridCol w:w="1421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Žá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vec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j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idl Ladi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muži - 1996</w:t>
      </w:r>
      <w:r>
        <w:rPr/>
        <w:br/>
      </w:r>
      <w:r>
        <w:rPr>
          <w:rStyle w:val="Poznamka1"/>
        </w:rPr>
        <w:t>Čas uzavření výsledků 27.5. 2006 12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ietrich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uňáček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lý Ale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ernal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povič Kosť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rn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muži - 1997</w:t>
      </w:r>
      <w:r>
        <w:rPr/>
        <w:br/>
      </w:r>
      <w:r>
        <w:rPr>
          <w:rStyle w:val="Poznamka1"/>
        </w:rPr>
        <w:t>Čas uzavření výsledků 27.5. 2006 12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muži - 1998...</w:t>
      </w:r>
      <w:r>
        <w:rPr/>
        <w:br/>
      </w:r>
      <w:r>
        <w:rPr>
          <w:rStyle w:val="Poznamka1"/>
        </w:rPr>
        <w:t>Čas uzavření výsledků 27.5. 2006 12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M ženy - 1995</w:t>
      </w:r>
      <w:r>
        <w:rPr/>
        <w:br/>
      </w:r>
      <w:r>
        <w:rPr>
          <w:rStyle w:val="Poznamka1"/>
        </w:rPr>
        <w:t>Čas uzavření výsledků 27.5. 2006 13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731"/>
        <w:gridCol w:w="926"/>
        <w:gridCol w:w="1394"/>
        <w:gridCol w:w="1353"/>
        <w:gridCol w:w="845"/>
        <w:gridCol w:w="539"/>
        <w:gridCol w:w="76"/>
      </w:tblGrid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átká Pet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in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kulková Michae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irschnerová Soň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horová Ne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mová Kl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álová Ev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ištová Vladímí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M ženy - 1996</w:t>
      </w:r>
      <w:r>
        <w:rPr/>
        <w:br/>
      </w:r>
      <w:r>
        <w:rPr>
          <w:rStyle w:val="Poznamka1"/>
        </w:rPr>
        <w:t>Čas uzavření výsledků 27.5. 2006 13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719"/>
        <w:gridCol w:w="913"/>
        <w:gridCol w:w="1370"/>
        <w:gridCol w:w="1329"/>
        <w:gridCol w:w="831"/>
        <w:gridCol w:w="530"/>
        <w:gridCol w:w="75"/>
      </w:tblGrid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chulková Štěpá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loušková Mart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rban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jmon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ová Simo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ch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singerová Domi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ečn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oupová Denis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ranc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cinová Le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M ženy - 1997</w:t>
      </w:r>
      <w:r>
        <w:rPr/>
        <w:br/>
      </w:r>
      <w:r>
        <w:rPr>
          <w:rStyle w:val="Poznamka1"/>
        </w:rPr>
        <w:t>Čas uzavření výsledků 27.5. 2006 13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719"/>
        <w:gridCol w:w="997"/>
        <w:gridCol w:w="1370"/>
        <w:gridCol w:w="1329"/>
        <w:gridCol w:w="831"/>
        <w:gridCol w:w="530"/>
        <w:gridCol w:w="75"/>
      </w:tblGrid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imrt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alba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arvát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uschner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aigerová Barbo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M ženy - 1998...</w:t>
      </w:r>
      <w:r>
        <w:rPr/>
        <w:br/>
      </w:r>
      <w:r>
        <w:rPr>
          <w:rStyle w:val="Poznamka1"/>
        </w:rPr>
        <w:t>Čas uzavření výsledků 27.5. 2006 13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54"/>
        <w:gridCol w:w="954"/>
        <w:gridCol w:w="1437"/>
        <w:gridCol w:w="1394"/>
        <w:gridCol w:w="871"/>
        <w:gridCol w:w="555"/>
        <w:gridCol w:w="77"/>
      </w:tblGrid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800 VZ muži - 1995</w:t>
      </w:r>
      <w:r>
        <w:rPr/>
        <w:br/>
      </w:r>
      <w:r>
        <w:rPr>
          <w:rStyle w:val="Poznamka1"/>
        </w:rPr>
        <w:t>Čas uzavření výsledků 27.5. 2006 13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879"/>
        <w:gridCol w:w="1113"/>
        <w:gridCol w:w="1307"/>
        <w:gridCol w:w="1631"/>
        <w:gridCol w:w="1016"/>
        <w:gridCol w:w="648"/>
        <w:gridCol w:w="65"/>
      </w:tblGrid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50.2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gridSpan w:val="7"/>
            <w:tcBorders/>
            <w:vAlign w:val="center"/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4"/>
              <w:gridCol w:w="1341"/>
              <w:gridCol w:w="1341"/>
              <w:gridCol w:w="1341"/>
              <w:gridCol w:w="1341"/>
              <w:gridCol w:w="1341"/>
              <w:gridCol w:w="1341"/>
            </w:tblGrid>
            <w:tr>
              <w:trPr/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30 (01:29.9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4.50 (01:32.2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57.30 (01:32.8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28.30 (01:31.0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01.00 (01:32.7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0:31.80 (01:30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řička Marek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37.2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gridSpan w:val="7"/>
            <w:tcBorders/>
            <w:vAlign w:val="center"/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4"/>
              <w:gridCol w:w="1341"/>
              <w:gridCol w:w="1341"/>
              <w:gridCol w:w="1341"/>
              <w:gridCol w:w="1341"/>
              <w:gridCol w:w="1341"/>
              <w:gridCol w:w="1341"/>
            </w:tblGrid>
            <w:tr>
              <w:trPr/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00 (01:28.7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3.10 (01:35.1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10.10 (01:37.0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48.30 (01:38.2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27.80 (01:39.5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1:04.70 (01:36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jc w:val="center"/>
        <w:rPr>
          <w:rStyle w:val="Nadpis21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Nadpis21"/>
        </w:rPr>
        <w:t>Výsledky – odpolední část</w:t>
      </w:r>
    </w:p>
    <w:p>
      <w:pPr>
        <w:pStyle w:val="Normal"/>
        <w:spacing w:before="0" w:after="240"/>
        <w:rPr/>
      </w:pPr>
      <w:r>
        <w:rPr>
          <w:rStyle w:val="Nadpis21"/>
        </w:rPr>
        <w:t>16. 200 VZ ženy - 1995</w:t>
      </w:r>
      <w:r>
        <w:rPr/>
        <w:br/>
      </w:r>
      <w:r>
        <w:rPr>
          <w:rStyle w:val="Poznamka1"/>
        </w:rPr>
        <w:t>Čas uzavření výsledků 27.5. 2006 15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705"/>
        <w:gridCol w:w="978"/>
        <w:gridCol w:w="1343"/>
        <w:gridCol w:w="1303"/>
        <w:gridCol w:w="814"/>
        <w:gridCol w:w="862"/>
        <w:gridCol w:w="75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vorková Ja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ková Michael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achoňová Šárk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áhorová Nel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ílková Barbo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bištová Vladímí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200 VZ ženy - 1996</w:t>
      </w:r>
      <w:r>
        <w:rPr/>
        <w:br/>
      </w:r>
      <w:r>
        <w:rPr>
          <w:rStyle w:val="Poznamka1"/>
        </w:rPr>
        <w:t>Čas uzavření výsledků 27.5. 2006 15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745"/>
        <w:gridCol w:w="946"/>
        <w:gridCol w:w="1419"/>
        <w:gridCol w:w="1378"/>
        <w:gridCol w:w="861"/>
        <w:gridCol w:w="549"/>
        <w:gridCol w:w="7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selá Denis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adimská Moni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ošanová Kami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ová Lucie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ípková Kristý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čná Kateř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oupová Denis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4.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manová Kateři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6.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200 VZ ženy - 1997</w:t>
      </w:r>
      <w:r>
        <w:rPr/>
        <w:br/>
      </w:r>
      <w:r>
        <w:rPr>
          <w:rStyle w:val="Poznamka1"/>
        </w:rPr>
        <w:t>Čas uzavření výsledků 27.5. 2006 15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719"/>
        <w:gridCol w:w="997"/>
        <w:gridCol w:w="1370"/>
        <w:gridCol w:w="1329"/>
        <w:gridCol w:w="831"/>
        <w:gridCol w:w="530"/>
        <w:gridCol w:w="75"/>
      </w:tblGrid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imrt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kubc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uschner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200 VZ ženy - 1998...</w:t>
      </w:r>
      <w:r>
        <w:rPr/>
        <w:br/>
      </w:r>
      <w:r>
        <w:rPr>
          <w:rStyle w:val="Poznamka1"/>
        </w:rPr>
        <w:t>Čas uzavření výsledků 27.5. 2006 15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VZ muži - 1995</w:t>
      </w:r>
      <w:r>
        <w:rPr/>
        <w:br/>
      </w:r>
      <w:r>
        <w:rPr>
          <w:rStyle w:val="Poznamka1"/>
        </w:rPr>
        <w:t>Čas uzavření výsledků 27.5. 2006 15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738"/>
        <w:gridCol w:w="937"/>
        <w:gridCol w:w="1406"/>
        <w:gridCol w:w="1365"/>
        <w:gridCol w:w="853"/>
        <w:gridCol w:w="544"/>
        <w:gridCol w:w="76"/>
      </w:tblGrid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věřina Fili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iřička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luzín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vec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eichmann Antoní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ajčman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ejk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yrpekl Dani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oukup Mi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cin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idl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Ivančo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avlát Přemys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ndelář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avlát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olf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vrče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ncl Ros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ítko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tehlík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VZ muži - 1996</w:t>
      </w:r>
      <w:r>
        <w:rPr/>
        <w:br/>
      </w:r>
      <w:r>
        <w:rPr>
          <w:rStyle w:val="Poznamka1"/>
        </w:rPr>
        <w:t>Čas uzavření výsledků 27.5. 2006 15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767"/>
        <w:gridCol w:w="974"/>
        <w:gridCol w:w="1462"/>
        <w:gridCol w:w="1419"/>
        <w:gridCol w:w="885"/>
        <w:gridCol w:w="565"/>
        <w:gridCol w:w="77"/>
      </w:tblGrid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nina Rom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uňáč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ietrich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lous Štěpá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tržílk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násek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ek Micha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icl Vladi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upík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las Ada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líza Vác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povič Kosťa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mák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udnička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mítk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echa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rnk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uzar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upík David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ápravník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rož Patri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esl Pav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VZ muži - 1997</w:t>
      </w:r>
      <w:r>
        <w:rPr/>
        <w:br/>
      </w:r>
      <w:r>
        <w:rPr>
          <w:rStyle w:val="Poznamka1"/>
        </w:rPr>
        <w:t>Čas uzavření výsledků 27.5. 2006 15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lkov Rang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uc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kor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ngr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ouse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á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pěvák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VZ muži - 1998...</w:t>
      </w:r>
      <w:r>
        <w:rPr/>
        <w:br/>
      </w:r>
      <w:r>
        <w:rPr>
          <w:rStyle w:val="Poznamka1"/>
        </w:rPr>
        <w:t>Čas uzavření výsledků 27.5. 2006 15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740"/>
        <w:gridCol w:w="936"/>
        <w:gridCol w:w="1409"/>
        <w:gridCol w:w="1368"/>
        <w:gridCol w:w="855"/>
        <w:gridCol w:w="545"/>
        <w:gridCol w:w="76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cina Marti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erfler Luká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ráč Stanislav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lf Jakub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ícha Ondře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bihoud Ondře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láž Mare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a Matyá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dsedník Ondře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edka Domini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emberk Františe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 ženy - 1995</w:t>
      </w:r>
      <w:r>
        <w:rPr/>
        <w:br/>
      </w:r>
      <w:r>
        <w:rPr>
          <w:rStyle w:val="Poznamka1"/>
        </w:rPr>
        <w:t>Čas uzavření výsledků 27.5. 2006 15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731"/>
        <w:gridCol w:w="944"/>
        <w:gridCol w:w="1391"/>
        <w:gridCol w:w="1349"/>
        <w:gridCol w:w="843"/>
        <w:gridCol w:w="538"/>
        <w:gridCol w:w="76"/>
      </w:tblGrid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ímová Kl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očková Zuza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ínová Niko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uščin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ečková Jaroslav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rschnerová Soň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asová Kami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táčniková Len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něčková Mart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 ženy - 1996</w:t>
      </w:r>
      <w:r>
        <w:rPr/>
        <w:br/>
      </w:r>
      <w:r>
        <w:rPr>
          <w:rStyle w:val="Poznamka1"/>
        </w:rPr>
        <w:t>Čas uzavření výsledků 27.5. 2006 15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719"/>
        <w:gridCol w:w="910"/>
        <w:gridCol w:w="1371"/>
        <w:gridCol w:w="1330"/>
        <w:gridCol w:w="831"/>
        <w:gridCol w:w="530"/>
        <w:gridCol w:w="75"/>
      </w:tblGrid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kvárová Denis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rková Šár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jmon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řič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ranc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Štěpá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singerová Domi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man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báčová Kami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ejtová Mo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ípk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 ženy - 1997</w:t>
      </w:r>
      <w:r>
        <w:rPr/>
        <w:br/>
      </w:r>
      <w:r>
        <w:rPr>
          <w:rStyle w:val="Poznamka1"/>
        </w:rPr>
        <w:t>Čas uzavření výsledků 27.5. 2006 15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724"/>
        <w:gridCol w:w="920"/>
        <w:gridCol w:w="1380"/>
        <w:gridCol w:w="1339"/>
        <w:gridCol w:w="837"/>
        <w:gridCol w:w="534"/>
        <w:gridCol w:w="75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ová An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arvátová Luc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ormová Barbor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apková Karolí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ciánová Markét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vojanová Dominik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mková Kristý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Anna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pišovská Luci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 ženy - 1998...</w:t>
      </w:r>
      <w:r>
        <w:rPr/>
        <w:br/>
      </w:r>
      <w:r>
        <w:rPr>
          <w:rStyle w:val="Poznamka1"/>
        </w:rPr>
        <w:t>Čas uzavření výsledků 27.5. 2006 15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55"/>
        <w:gridCol w:w="955"/>
        <w:gridCol w:w="1441"/>
        <w:gridCol w:w="1397"/>
        <w:gridCol w:w="873"/>
        <w:gridCol w:w="556"/>
        <w:gridCol w:w="77"/>
      </w:tblGrid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ová Sylvie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áčková Rich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háčová Barbor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9. 50 P muži - 1996</w:t>
      </w:r>
      <w:r>
        <w:rPr/>
        <w:br/>
      </w:r>
      <w:r>
        <w:rPr>
          <w:rStyle w:val="Poznamka1"/>
        </w:rPr>
        <w:t>Čas uzavření výsledků 27.5. 2006 15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ernal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náse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nětivý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lous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mítk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ch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pek Maty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íza Vác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uzar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e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las Ada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ápravní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P muži - 1997</w:t>
      </w:r>
      <w:r>
        <w:rPr/>
        <w:br/>
      </w:r>
      <w:r>
        <w:rPr>
          <w:rStyle w:val="Poznamka1"/>
        </w:rPr>
        <w:t>Čas uzavření výsledků 27.5. 2006 15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713"/>
        <w:gridCol w:w="902"/>
        <w:gridCol w:w="1581"/>
        <w:gridCol w:w="1534"/>
        <w:gridCol w:w="957"/>
        <w:gridCol w:w="609"/>
        <w:gridCol w:w="75"/>
      </w:tblGrid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auš Jaku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tný Jiří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pěvák Filip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kor Danie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Pave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uc Ondřej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táček Jaku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ousek J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us Matyáš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ěcený Antoní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6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laveckého způsob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P muži - 1998...</w:t>
      </w:r>
      <w:r>
        <w:rPr/>
        <w:br/>
      </w:r>
      <w:r>
        <w:rPr>
          <w:rStyle w:val="Poznamka1"/>
        </w:rPr>
        <w:t>Čas uzavření výsledků 27.5. 2006 15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766"/>
        <w:gridCol w:w="993"/>
        <w:gridCol w:w="1461"/>
        <w:gridCol w:w="1418"/>
        <w:gridCol w:w="885"/>
        <w:gridCol w:w="564"/>
        <w:gridCol w:w="77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ráč Stanislav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erfler Lukáš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áž Marek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ušík J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ichý David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něček Ví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200 P muži - 1995</w:t>
      </w:r>
      <w:r>
        <w:rPr/>
        <w:br/>
      </w:r>
      <w:r>
        <w:rPr>
          <w:rStyle w:val="Poznamka1"/>
        </w:rPr>
        <w:t>Čas uzavření výsledků 27.5. 2006 15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764"/>
        <w:gridCol w:w="967"/>
        <w:gridCol w:w="1457"/>
        <w:gridCol w:w="1414"/>
        <w:gridCol w:w="882"/>
        <w:gridCol w:w="563"/>
        <w:gridCol w:w="77"/>
      </w:tblGrid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orkovec Ondřej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usman Kryštof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ndelář David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abmuller Lukáš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yrpekl Daniel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ivec Michal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6.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ŕehovský Kryštof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ncl Rostislav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4.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ítko Tomáš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9.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1. 50 Z ženy - 1996</w:t>
      </w:r>
      <w:r>
        <w:rPr/>
        <w:br/>
      </w:r>
      <w:r>
        <w:rPr>
          <w:rStyle w:val="Poznamka1"/>
        </w:rPr>
        <w:t>Čas uzavření výsledků 27.5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706"/>
        <w:gridCol w:w="896"/>
        <w:gridCol w:w="1344"/>
        <w:gridCol w:w="1305"/>
        <w:gridCol w:w="814"/>
        <w:gridCol w:w="521"/>
        <w:gridCol w:w="75"/>
      </w:tblGrid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ocházková Adé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ková Ver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loušková Mart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ošanová Kami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kvárová Denis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á Denis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Lucie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Simo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dimská M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rancová Kristý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ch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brodská Natálie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jmonová An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upertová An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ečn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uchová Kristý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singerová Domi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Hrbáčová Kami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Chrp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ejtová M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1. 50 Z ženy - 1997</w:t>
      </w:r>
      <w:r>
        <w:rPr/>
        <w:br/>
      </w:r>
      <w:r>
        <w:rPr>
          <w:rStyle w:val="Poznamka1"/>
        </w:rPr>
        <w:t>Čas uzavření výsledků 27.5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488"/>
        <w:gridCol w:w="672"/>
        <w:gridCol w:w="1921"/>
        <w:gridCol w:w="1863"/>
        <w:gridCol w:w="1160"/>
        <w:gridCol w:w="736"/>
        <w:gridCol w:w="65"/>
      </w:tblGrid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orová Sár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mková Kristýn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aigerová Barbor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albavá Klár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učová Alexandr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uschnerová Karolín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vojanová Dominik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chindlerová Nikol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řibylová Erik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lzknechtová Klár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56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el obrátky - 2 kraulový záběr před obrátkou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1. 50 Z ženy - 1998...</w:t>
      </w:r>
      <w:r>
        <w:rPr/>
        <w:br/>
      </w:r>
      <w:r>
        <w:rPr>
          <w:rStyle w:val="Poznamka1"/>
        </w:rPr>
        <w:t>Čas uzavření výsledků 27.5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8"/>
        <w:gridCol w:w="761"/>
        <w:gridCol w:w="963"/>
        <w:gridCol w:w="1452"/>
        <w:gridCol w:w="1409"/>
        <w:gridCol w:w="879"/>
        <w:gridCol w:w="561"/>
        <w:gridCol w:w="77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á Barbo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Říhová Karolí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dinová Denis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lavová Karl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ubravská Sá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pecká Terez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stálová Eliš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pertová Amál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2. 200 Z ženy - 1995</w:t>
      </w:r>
      <w:r>
        <w:rPr/>
        <w:br/>
      </w:r>
      <w:r>
        <w:rPr>
          <w:rStyle w:val="Poznamka1"/>
        </w:rPr>
        <w:t>Čas uzavření výsledků 27.5. 2006 16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744"/>
        <w:gridCol w:w="941"/>
        <w:gridCol w:w="1417"/>
        <w:gridCol w:w="1376"/>
        <w:gridCol w:w="860"/>
        <w:gridCol w:w="548"/>
        <w:gridCol w:w="76"/>
      </w:tblGrid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plištil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kulková Michael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Z muži - 1995</w:t>
      </w:r>
      <w:r>
        <w:rPr/>
        <w:br/>
      </w:r>
      <w:r>
        <w:rPr>
          <w:rStyle w:val="Poznamka1"/>
        </w:rPr>
        <w:t>Čas uzavření výsledků 27.5. 2006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51"/>
        <w:gridCol w:w="953"/>
        <w:gridCol w:w="1431"/>
        <w:gridCol w:w="1388"/>
        <w:gridCol w:w="867"/>
        <w:gridCol w:w="553"/>
        <w:gridCol w:w="77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věřina Filip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Pav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ejk Jiří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Josef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Ivančo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át Přemys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ukup Miroslav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eichmann Antoní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řička Mar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vrček Pet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ehlík Ada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ítko Tom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Z muži - 1996</w:t>
      </w:r>
      <w:r>
        <w:rPr/>
        <w:br/>
      </w:r>
      <w:r>
        <w:rPr>
          <w:rStyle w:val="Poznamka1"/>
        </w:rPr>
        <w:t>Čas uzavření výsledků 27.5. 2006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733"/>
        <w:gridCol w:w="930"/>
        <w:gridCol w:w="1539"/>
        <w:gridCol w:w="1493"/>
        <w:gridCol w:w="931"/>
        <w:gridCol w:w="593"/>
        <w:gridCol w:w="76"/>
      </w:tblGrid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nina Rom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tržílka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lý Ale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ek Micha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lous Štěpá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ek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las Ada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upík Davi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udnička Tom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mítka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ápravník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nětivý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esl Pav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5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el obrátk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Z muži - 1997</w:t>
      </w:r>
      <w:r>
        <w:rPr/>
        <w:br/>
      </w:r>
      <w:r>
        <w:rPr>
          <w:rStyle w:val="Poznamka1"/>
        </w:rPr>
        <w:t>Čas uzavření výsledků 27.5. 2006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kov Rang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auš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ěcený Antoní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á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táček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Z muži - 1998...</w:t>
      </w:r>
      <w:r>
        <w:rPr/>
        <w:br/>
      </w:r>
      <w:r>
        <w:rPr>
          <w:rStyle w:val="Poznamka1"/>
        </w:rPr>
        <w:t>Čas uzavření výsledků 27.5. 2006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bihoud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í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dsedník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edka Domini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ícha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oboda Maty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eny - 1995</w:t>
      </w:r>
      <w:r>
        <w:rPr/>
        <w:br/>
      </w:r>
      <w:r>
        <w:rPr>
          <w:rStyle w:val="Poznamka1"/>
        </w:rPr>
        <w:t>Čas uzavření výsledků 27.5. 2006 16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725"/>
        <w:gridCol w:w="1004"/>
        <w:gridCol w:w="1380"/>
        <w:gridCol w:w="1339"/>
        <w:gridCol w:w="837"/>
        <w:gridCol w:w="534"/>
        <w:gridCol w:w="75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choňová Šár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in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ínová Niko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mová Klá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rschnerová Soň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ílk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áhorová Ne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ištová Vladímí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álová Ev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táčniková Len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asová Kami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eny - 1996</w:t>
      </w:r>
      <w:r>
        <w:rPr/>
        <w:br/>
      </w:r>
      <w:r>
        <w:rPr>
          <w:rStyle w:val="Poznamka1"/>
        </w:rPr>
        <w:t>Čas uzavření výsledků 27.5. 2006 16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731"/>
        <w:gridCol w:w="928"/>
        <w:gridCol w:w="1394"/>
        <w:gridCol w:w="1352"/>
        <w:gridCol w:w="845"/>
        <w:gridCol w:w="539"/>
        <w:gridCol w:w="76"/>
      </w:tblGrid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loušková Mart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chulková Štěpán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dimská Moni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řičová Kateř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chová Kateř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oupová Denis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ečná Kateř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Simo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cinová Len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eny - 1997</w:t>
      </w:r>
      <w:r>
        <w:rPr/>
        <w:br/>
      </w:r>
      <w:r>
        <w:rPr>
          <w:rStyle w:val="Poznamka1"/>
        </w:rPr>
        <w:t>Čas uzavření výsledků 27.5. 2006 16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737"/>
        <w:gridCol w:w="935"/>
        <w:gridCol w:w="1403"/>
        <w:gridCol w:w="1363"/>
        <w:gridCol w:w="851"/>
        <w:gridCol w:w="543"/>
        <w:gridCol w:w="76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ová An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arvátová Luc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eny - 1998...</w:t>
      </w:r>
      <w:r>
        <w:rPr/>
        <w:br/>
      </w:r>
      <w:r>
        <w:rPr>
          <w:rStyle w:val="Poznamka1"/>
        </w:rPr>
        <w:t>Čas uzavření výsledků 27.5. 2006 16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54"/>
        <w:gridCol w:w="954"/>
        <w:gridCol w:w="1437"/>
        <w:gridCol w:w="1394"/>
        <w:gridCol w:w="871"/>
        <w:gridCol w:w="555"/>
        <w:gridCol w:w="77"/>
      </w:tblGrid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lhanová Štěpán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Říhová Karolí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200 OPZ muži - 1995</w:t>
      </w:r>
      <w:r>
        <w:rPr/>
        <w:br/>
      </w:r>
      <w:r>
        <w:rPr>
          <w:rStyle w:val="Poznamka1"/>
        </w:rPr>
        <w:t>Čas uzavření výsledků 27.5. 2006 16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orkovec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ehněvajs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ndelář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cin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200 OPZ muži - 1996</w:t>
      </w:r>
      <w:r>
        <w:rPr/>
        <w:br/>
      </w:r>
      <w:r>
        <w:rPr>
          <w:rStyle w:val="Poznamka1"/>
        </w:rPr>
        <w:t>Čas uzavření výsledků 27.5. 2006 16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ý Ale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icl Vladi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pí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rn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4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upík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0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ch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1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200 OPZ muži - 1997</w:t>
      </w:r>
      <w:r>
        <w:rPr/>
        <w:br/>
      </w:r>
      <w:r>
        <w:rPr>
          <w:rStyle w:val="Poznamka1"/>
        </w:rPr>
        <w:t>Čas uzavření výsledků 27.5. 2006 16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200 OPZ muži - 1998...</w:t>
      </w:r>
      <w:r>
        <w:rPr/>
        <w:br/>
      </w:r>
      <w:r>
        <w:rPr>
          <w:rStyle w:val="Poznamka1"/>
        </w:rPr>
        <w:t>Čas uzavření výsledků 27.5. 2006 16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50 VZ ženy - 1995</w:t>
      </w:r>
      <w:r>
        <w:rPr/>
        <w:br/>
      </w:r>
      <w:r>
        <w:rPr>
          <w:rStyle w:val="Poznamka1"/>
        </w:rPr>
        <w:t>Čas uzavření výsledků 27.5. 2006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8"/>
        <w:gridCol w:w="656"/>
        <w:gridCol w:w="849"/>
        <w:gridCol w:w="1246"/>
        <w:gridCol w:w="1210"/>
        <w:gridCol w:w="757"/>
        <w:gridCol w:w="802"/>
        <w:gridCol w:w="72"/>
      </w:tblGrid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očková Zuza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ková Michae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vorková Ja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átká Pet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horová Ne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Oplištilová Terez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ílková Barbo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anečková Jaroslav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ínová Niko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ímová Klá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irschnerová Soň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Macková Karolí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ubištová Vladímí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álová Ev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táčniková Lenk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něčková Marti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asová Kami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50 VZ ženy - 1996</w:t>
      </w:r>
      <w:r>
        <w:rPr/>
        <w:br/>
      </w:r>
      <w:r>
        <w:rPr>
          <w:rStyle w:val="Poznamka1"/>
        </w:rPr>
        <w:t>Čas uzavření výsledků 27.5. 2006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708"/>
        <w:gridCol w:w="898"/>
        <w:gridCol w:w="1349"/>
        <w:gridCol w:w="1307"/>
        <w:gridCol w:w="816"/>
        <w:gridCol w:w="523"/>
        <w:gridCol w:w="75"/>
      </w:tblGrid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kvárová Denis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Rajmonová An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Procházková Adé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rková Šár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k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ošanová Kami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Luc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selá Denis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ová Simo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uchová Kristý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singerová Domi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rancová Kristý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řič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oman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ípková Kristý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rach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hrp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oupová Denis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ábrodská Natál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upertová An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ejtová M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rbáčová Kami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50 VZ ženy - 1997</w:t>
      </w:r>
      <w:r>
        <w:rPr/>
        <w:br/>
      </w:r>
      <w:r>
        <w:rPr>
          <w:rStyle w:val="Poznamka1"/>
        </w:rPr>
        <w:t>Čas uzavření výsledků 27.5. 2006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3"/>
        <w:gridCol w:w="706"/>
        <w:gridCol w:w="978"/>
        <w:gridCol w:w="1345"/>
        <w:gridCol w:w="1306"/>
        <w:gridCol w:w="815"/>
        <w:gridCol w:w="522"/>
        <w:gridCol w:w="75"/>
      </w:tblGrid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norová Sá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ormová Barbo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kubcová Lucie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apková Karolí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aigerová Barbo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albavá Klá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pišovská Lucie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učová Alexand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chindlerová Nikol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hvojanová Domi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ciánová Marké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cházková An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řibylová Er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50 VZ ženy - 1998...</w:t>
      </w:r>
      <w:r>
        <w:rPr/>
        <w:br/>
      </w:r>
      <w:r>
        <w:rPr>
          <w:rStyle w:val="Poznamka1"/>
        </w:rPr>
        <w:t>Čas uzavření výsledků 27.5. 2006 17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748"/>
        <w:gridCol w:w="947"/>
        <w:gridCol w:w="1427"/>
        <w:gridCol w:w="1383"/>
        <w:gridCol w:w="865"/>
        <w:gridCol w:w="551"/>
        <w:gridCol w:w="76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ová Mar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lhanová Štěpá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ubravská Sá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rmanová Sylv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Barbo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áčková Rich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pěváková Luc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ecká Tere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ová Kar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háčová Barbo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upertová Amál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dinová Denis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stál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400 VZ muži - 1995</w:t>
      </w:r>
      <w:r>
        <w:rPr/>
        <w:br/>
      </w:r>
      <w:r>
        <w:rPr>
          <w:rStyle w:val="Poznamka1"/>
        </w:rPr>
        <w:t>Čas uzavření výsledků 27.5. 2006 17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90 (01:2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3.20 (01:26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věřina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7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60 (01:24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5.10 (01:2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řička Mar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0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80 (01:31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60 (01:3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eluzín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4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00 (01:38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5.30 (01:40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cin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4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30 (01:43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8.50 (01:42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ukup Miro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1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4.10 (01:41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6.80 (01:42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át Přemys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4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2.40 (01:4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7.30 (01:44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lát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6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2.60 (01:44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7.10 (01:44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yrpekl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6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8.90 (01:45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6.90 (01:4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vrček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35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43.30 (01:58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41.30 (01:5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400 VZ muži - 1996</w:t>
      </w:r>
      <w:r>
        <w:rPr/>
        <w:br/>
      </w:r>
      <w:r>
        <w:rPr>
          <w:rStyle w:val="Poznamka1"/>
        </w:rPr>
        <w:t>Čas uzavření výsledků 27.5. 2006 17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uňáček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6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60 (01:34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4.20 (01:3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ietrich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5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50 (01:39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0.40 (01:38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áse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8.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2.90 (01:40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4.70 (01:41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upí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6.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60 (01:43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2.80 (01:46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povič Kosť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9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6.60 (01:52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9.90 (01:5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400 VZ muži - 1997</w:t>
      </w:r>
      <w:r>
        <w:rPr/>
        <w:br/>
      </w:r>
      <w:r>
        <w:rPr>
          <w:rStyle w:val="Poznamka1"/>
        </w:rPr>
        <w:t>Čas uzavření výsledků 27.5. 2006 17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400 VZ muži - 1998...</w:t>
      </w:r>
      <w:r>
        <w:rPr/>
        <w:br/>
      </w:r>
      <w:r>
        <w:rPr>
          <w:rStyle w:val="Poznamka1"/>
        </w:rPr>
        <w:t>Čas uzavření výsledků 27.5. 2006 17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cin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6.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0.60 (01:48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0.00 (01:4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8. 100 M ženy - 1995</w:t>
      </w:r>
      <w:r>
        <w:rPr/>
        <w:br/>
      </w:r>
      <w:r>
        <w:rPr>
          <w:rStyle w:val="Poznamka1"/>
        </w:rPr>
        <w:t>Čas uzavření výsledků 27.5. 2006 17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731"/>
        <w:gridCol w:w="926"/>
        <w:gridCol w:w="1394"/>
        <w:gridCol w:w="1353"/>
        <w:gridCol w:w="845"/>
        <w:gridCol w:w="539"/>
        <w:gridCol w:w="76"/>
      </w:tblGrid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átká Pet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tuščin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álová Ev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8. 100 M ženy - 1996</w:t>
      </w:r>
      <w:r>
        <w:rPr/>
        <w:br/>
      </w:r>
      <w:r>
        <w:rPr>
          <w:rStyle w:val="Poznamka1"/>
        </w:rPr>
        <w:t>Čas uzavření výsledků 27.5. 2006 17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731"/>
        <w:gridCol w:w="926"/>
        <w:gridCol w:w="1394"/>
        <w:gridCol w:w="1353"/>
        <w:gridCol w:w="845"/>
        <w:gridCol w:w="539"/>
        <w:gridCol w:w="76"/>
      </w:tblGrid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chulková Štěpán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8. 100 M ženy - 1997</w:t>
      </w:r>
      <w:r>
        <w:rPr/>
        <w:br/>
      </w:r>
      <w:r>
        <w:rPr>
          <w:rStyle w:val="Poznamka1"/>
        </w:rPr>
        <w:t>Čas uzavření výsledků 27.5. 2006 17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755"/>
        <w:gridCol w:w="1047"/>
        <w:gridCol w:w="1440"/>
        <w:gridCol w:w="1396"/>
        <w:gridCol w:w="873"/>
        <w:gridCol w:w="556"/>
        <w:gridCol w:w="77"/>
      </w:tblGrid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imrtová Kristýna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8. 100 M ženy - 1998...</w:t>
      </w:r>
      <w:r>
        <w:rPr/>
        <w:br/>
      </w:r>
      <w:r>
        <w:rPr>
          <w:rStyle w:val="Poznamka1"/>
        </w:rPr>
        <w:t>Čas uzavření výsledků 27.5. 2006 17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9. 50 M muži - 1995</w:t>
      </w:r>
      <w:r>
        <w:rPr/>
        <w:br/>
      </w:r>
      <w:r>
        <w:rPr>
          <w:rStyle w:val="Poznamka1"/>
        </w:rPr>
        <w:t>Čas uzavření výsledků 27.5. 2006 17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52"/>
        <w:gridCol w:w="955"/>
        <w:gridCol w:w="1434"/>
        <w:gridCol w:w="1391"/>
        <w:gridCol w:w="869"/>
        <w:gridCol w:w="554"/>
        <w:gridCol w:w="77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Žák Jiří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Jose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vec Micha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Pave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idl Ladislav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ehněvajsa Jose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ejk Jiří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usman Kryšto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Ivančo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rabmuller Luk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ajčman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vlát Ja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lf Vojtěch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ehlík Adam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9. 50 M muži - 1996</w:t>
      </w:r>
      <w:r>
        <w:rPr/>
        <w:br/>
      </w:r>
      <w:r>
        <w:rPr>
          <w:rStyle w:val="Poznamka1"/>
        </w:rPr>
        <w:t>Čas uzavření výsledků 27.5. 2006 17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ý Ale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tržílk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ietrich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uňáček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ernal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povič Kosť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udničk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má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rn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e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9. 50 M muži - 1997</w:t>
      </w:r>
      <w:r>
        <w:rPr/>
        <w:br/>
      </w:r>
      <w:r>
        <w:rPr>
          <w:rStyle w:val="Poznamka1"/>
        </w:rPr>
        <w:t>Čas uzavření výsledků 27.5. 2006 17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tný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ngr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9. 50 M muži - 1998...</w:t>
      </w:r>
      <w:r>
        <w:rPr/>
        <w:br/>
      </w:r>
      <w:r>
        <w:rPr>
          <w:rStyle w:val="Poznamka1"/>
        </w:rPr>
        <w:t>Čas uzavření výsledků 27.5. 2006 17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30. 800 VZ ženy - 1995</w:t>
      </w:r>
      <w:r>
        <w:rPr/>
        <w:br/>
      </w:r>
      <w:r>
        <w:rPr>
          <w:rStyle w:val="Poznamka1"/>
        </w:rPr>
        <w:t>Čas uzavření výsledků 27.5. 2006 17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830"/>
        <w:gridCol w:w="1049"/>
        <w:gridCol w:w="1256"/>
        <w:gridCol w:w="1536"/>
        <w:gridCol w:w="959"/>
        <w:gridCol w:w="775"/>
        <w:gridCol w:w="65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02.7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gridSpan w:val="7"/>
            <w:tcBorders/>
            <w:vAlign w:val="center"/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4"/>
              <w:gridCol w:w="1341"/>
              <w:gridCol w:w="1341"/>
              <w:gridCol w:w="1341"/>
              <w:gridCol w:w="1341"/>
              <w:gridCol w:w="1341"/>
              <w:gridCol w:w="1341"/>
            </w:tblGrid>
            <w:tr>
              <w:trPr/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90 (01:27.6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00 (01:25.1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8.50 (01:24.5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01.20 (01:22.7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23.40 (01:22.2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46.00 (01:22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vork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40.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gridSpan w:val="7"/>
            <w:tcBorders/>
            <w:vAlign w:val="center"/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4"/>
              <w:gridCol w:w="1341"/>
              <w:gridCol w:w="1341"/>
              <w:gridCol w:w="1341"/>
              <w:gridCol w:w="1341"/>
              <w:gridCol w:w="1341"/>
              <w:gridCol w:w="1341"/>
            </w:tblGrid>
            <w:tr>
              <w:trPr/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50 (01:39.0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6.60 (01:35.1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16.70 (01:40.1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52.40 (01:35.7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9:29.90 (01:37.50)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1:07.50 (01:37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ečková Jarosla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:51.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5" w:type="dxa"/>
            <w:gridSpan w:val="7"/>
            <w:tcBorders/>
            <w:vAlign w:val="center"/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02"/>
              <w:gridCol w:w="1403"/>
              <w:gridCol w:w="1403"/>
              <w:gridCol w:w="1403"/>
              <w:gridCol w:w="1403"/>
              <w:gridCol w:w="1403"/>
              <w:gridCol w:w="1003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0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7.20 (01:42.20)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3.30 (01:46.10)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48.20 (01:44.90)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8:33.80 (01:45.60)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10:20.30 (01:46.50)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0:2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/>
        <w:br/>
      </w:r>
      <w:r>
        <w:rPr>
          <w:b/>
          <w:bCs/>
          <w:sz w:val="32"/>
          <w:szCs w:val="32"/>
          <w:lang w:val="en-US" w:eastAsia="en-US"/>
        </w:rPr>
        <w:t>Omluvení závodníci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yhnis Zdeně</w:t>
        <w:tab/>
        <w:tab/>
        <w:t>95</w:t>
        <w:tab/>
        <w:tab/>
        <w:t>KLSTe</w:t>
        <w:tab/>
        <w:tab/>
        <w:t>nemoc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angfelnerová Eliška</w:t>
        <w:tab/>
        <w:t>95</w:t>
        <w:tab/>
        <w:tab/>
        <w:t>KLSTe</w:t>
        <w:tab/>
        <w:tab/>
        <w:t>nemoc</w:t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öber Jan</w:t>
        <w:tab/>
        <w:tab/>
        <w:tab/>
        <w:t>95</w:t>
        <w:tab/>
        <w:tab/>
        <w:t>ChpL</w:t>
        <w:tab/>
        <w:tab/>
        <w:tab/>
        <w:t>nemoc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táčková Barbora</w:t>
        <w:tab/>
        <w:tab/>
        <w:t>95</w:t>
        <w:tab/>
        <w:tab/>
        <w:t>ChÚ</w:t>
        <w:tab/>
        <w:tab/>
        <w:tab/>
        <w:t>nemoc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956"/>
      <w:gridCol w:w="2114"/>
    </w:tblGrid>
    <w:tr>
      <w:trPr/>
      <w:tc>
        <w:tcPr>
          <w:tcW w:w="6956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Oblastní přebor žactva - léto 2006 11 a ml</w:t>
          </w:r>
        </w:p>
      </w:tc>
      <w:tc>
        <w:tcPr>
          <w:tcW w:w="211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3:25:00Z</dcterms:created>
  <dc:creator>Ing. Miroslav Prokes</dc:creator>
  <dc:description/>
  <cp:keywords/>
  <dc:language>en-US</dc:language>
  <cp:lastModifiedBy>Ing. Miroslav Prokes</cp:lastModifiedBy>
  <cp:lastPrinted>2006-05-27T18:12:00Z</cp:lastPrinted>
  <dcterms:modified xsi:type="dcterms:W3CDTF">2006-05-27T16:13:00Z</dcterms:modified>
  <cp:revision>8</cp:revision>
  <dc:subject/>
  <dc:title>Výsledky</dc:title>
</cp:coreProperties>
</file>