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adpis21"/>
        </w:rPr>
        <w:t>1. 50M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4"/>
        <w:gridCol w:w="843"/>
        <w:gridCol w:w="1097"/>
        <w:gridCol w:w="1564"/>
        <w:gridCol w:w="1520"/>
        <w:gridCol w:w="113"/>
        <w:gridCol w:w="113"/>
        <w:gridCol w:w="128"/>
      </w:tblGrid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leischmann Ondřej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8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Sedlák Marti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Davídek Patrik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dleček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2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ůša Marti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jškrab Marti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chno Luk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verka Jakub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ezbera Jaroslav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4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hiel D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4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eumann Petr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uťanský Štěpá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ůžička Petr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pitálník Vojtěch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eneš Marti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kanta Pave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artůněk Petr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říkop Micha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etek Štěpá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vonař Marti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Řehák Jakub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ovák Pave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Záruba Ondřej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etráň J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šek Tom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Jeźek Jiří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Fajkoš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Ment Micha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Chudoba Petr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Bajtek Radek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olesár Pave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Cagaň Štěpá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Stejskal Luk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ubička Tom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levko Tomáš</w:t>
            </w:r>
          </w:p>
        </w:tc>
        <w:tc>
          <w:tcPr>
            <w:tcW w:w="84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6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3</w:t>
            </w:r>
          </w:p>
        </w:tc>
        <w:tc>
          <w:tcPr>
            <w:tcW w:w="152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1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Vlasák Petr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Erben Rom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Novák Jakub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Šilínek Jiří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Kratochvíl Marti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Ivančo Tom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Trahorsch Petr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Maliňák Jiří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Novák Matou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Calta Pave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- 47. Černík J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- 47. Rác Jakub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Kučera Micha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Brtník Vladimír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Volák Patrik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Lajtner Alexandr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Špecián J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Grulich Miroslav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Polic Micha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Hotový Marti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Lemberka Jakub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Valta Marti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Prášil Micha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Haidl J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Holý Jiří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Urban Otakar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Brtník Tom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Klečka J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Vild Josef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Zajíc J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Drbohlav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Cejnar Tom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8. Kubínek Ondřej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9. Härting Tom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0. Doubek Marti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1. Škvára J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2. Gajdušek Dominik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3. - 74. Penčák Ale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3. - 74. Pokorný Vojtěch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5. Dařílek Danie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6. Kučera Luk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7. Nguyen Filip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8. Zeman Dalibor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9. Zrůst Jakub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0. Möckl Christi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3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1. Franek Ondřej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2. Janeček Jiří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3. Kumpán Jiří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4. Kučera J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5. Turek Petr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6. Kruliš Jiří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7. Jangl Vít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8. Bejvl David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9. Kŕíž Petr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5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0. Prošek J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8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1. Čentéš František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2. Hrůza Josef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3. Hvězda J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4. Němeček Vojtěch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5. Hobza Jakub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6. Štandera Pavel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7. Dvořák Vratislav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8. Svoboda J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9. Matušík Jakub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4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0. Heinrich Filip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6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1. Kupka Matěj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1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2. Fousek J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2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3. Engelhardt Lucas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7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4. Kapitán Tomáš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5. Novák Jan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6. Koutský Ondřej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. 50M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801"/>
        <w:gridCol w:w="1039"/>
        <w:gridCol w:w="1482"/>
        <w:gridCol w:w="1440"/>
        <w:gridCol w:w="108"/>
        <w:gridCol w:w="108"/>
        <w:gridCol w:w="123"/>
      </w:tblGrid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stálová Sab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alečková Andre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An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edláková Dagmar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ejbalová Kristý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palová Michae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želuhová Ev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uřimská Ale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ánová Lucie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egyiová Ale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ř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genknechtová Denis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ráková Ev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aňková Mart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nšelová Moni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níková Kateř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miková Ja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etlíková Moni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urovská An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purná Jit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Gärtnerová Michae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ořejší Věr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ukášková Kristý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ymyslická Len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orňáková Lind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eikrtová Domini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opatová Kateř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Řehořková Alžbět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okorná Eliš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Leiblová Niko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Robeová Ivet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Blahová Leontý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odinová Michae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ubínová Karolí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Řeháková Barbor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6. Krajová Rad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6. Nováková Domini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apounová Klár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Kratochvílová Niko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Slabejová Ja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Fujková Edit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Plávková Kateř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Lencová Alice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Burgetová Markét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Říhová Niko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Dlouhá Mart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Müllerová Lucie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Urbanová Kristý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Krejčířová Klár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Kuřeová Annemarie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Vavríková Sab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Martinková Jindr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Kölblová Kateř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Ferbrová Kateř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Böhmová Ale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Vozková Andre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Slaninová Barbor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Líhařová Niko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Jansová Veroni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Zvěřinová Klára</w:t>
            </w:r>
          </w:p>
        </w:tc>
        <w:tc>
          <w:tcPr>
            <w:tcW w:w="8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8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3</w:t>
            </w:r>
          </w:p>
        </w:tc>
        <w:tc>
          <w:tcPr>
            <w:tcW w:w="144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Beranová Michae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Chládová Klár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Šárová Ire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Wadenková Pavlí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Franková Mart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Smetanová Lucie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Fričová Jit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Szabová Barbor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8. Karasová Zuza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9. Slivičová Karolí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0. Štefanová An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1. Martínková Kateři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2. Prášilová Domini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3. Holubová Michae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4. Kasapolli Marigo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5. Kmoníčková Michal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6. Suchá Helen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7. Tvrdá Veroni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8. Andörferová Nicol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9. Špiříková Šárka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. 50M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886"/>
        <w:gridCol w:w="1151"/>
        <w:gridCol w:w="1645"/>
        <w:gridCol w:w="1597"/>
        <w:gridCol w:w="117"/>
        <w:gridCol w:w="117"/>
        <w:gridCol w:w="132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ál Patrik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Žák Jiří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upita Petr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učím Tom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Žižka Vojtěch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ouda Matěj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umrt Ondřej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voboda Josef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her Michae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něn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adlec Luk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lub Matou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eidl Ladislav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rchlík Petr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pačk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ehněvajsa Josef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ivec Micha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ůs Marti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Červenka Luk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oukup David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ešek Jakub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yhnis Zdeněk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Fejk Jiří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Tomášek Adam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cas Albert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Vild Václav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voboda Jakub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Röber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ajšl Radim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voboda Pave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uňáček Marti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lý Ale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itrich Jakub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Tomášek Štěpá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Petržílk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Cagaň Matěj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Mareš Marti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Tyrpekl Danie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Chvostek Luk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Soukup Miroslav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Slanina Rom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Popek Tom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Vodenka Ale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Dušek Kare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Grabmuller Luk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Popovič Kosťa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Dařílek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Janásek Danie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Černý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Beneš Marti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Pavlát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Verner Filip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Jiřička Marek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Kvasnička Patrik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Kubic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Věšín Tom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Váňa Micha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Lacin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Studnička Tom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Šimek Jiří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Nápravník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Volák Filip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Stehlík Adam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Smítk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Havránek Tom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4. 50M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830"/>
        <w:gridCol w:w="1043"/>
        <w:gridCol w:w="1541"/>
        <w:gridCol w:w="1497"/>
        <w:gridCol w:w="112"/>
        <w:gridCol w:w="112"/>
        <w:gridCol w:w="127"/>
      </w:tblGrid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ste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ekan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tefanová H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nzet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etličková Len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védová Iv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stlová Sarah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ampulková Eliš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erner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uprecht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laváčková Ane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achtová Mo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ezděk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otočková Zuz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ellárová Di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jsák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venk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Urban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t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angfelnerová Eliš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táčk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Železná Michae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Löser Ann-Kathrin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ovork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rzalová Vero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irschnerová Soň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itt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Nemetz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oravc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Matuščin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rocházková Adé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ohoutk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aloušková Mart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Ouředníková Karolí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Čerstvá Terez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Vachulková Štěpán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Veselá Denis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Ším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Švejca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Janečková Jaroslav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Škvárová Denis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Lajtnerová Pav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Králová Ev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Vlášková Ane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Kůrková Simo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Hrach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Stančáková Gabrie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Kuder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Urbanová Simo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Ječn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Hosingerová Domi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Lajtnerová An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Zábrodská Natál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5. 100Z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9"/>
        <w:gridCol w:w="845"/>
        <w:gridCol w:w="1097"/>
        <w:gridCol w:w="1566"/>
        <w:gridCol w:w="1521"/>
        <w:gridCol w:w="113"/>
        <w:gridCol w:w="113"/>
        <w:gridCol w:w="128"/>
      </w:tblGrid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verka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7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Endršt Kare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nnlich David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hiel D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ent Micha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říkop Micha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ng Rom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neš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tráň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ehlík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Řehák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adleček David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pitálník Vojtěch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eník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Grubner Mil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0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ovák Matou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rník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9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Grulich Miroslav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vřík Adam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mrčka D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onka Václav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everka Matě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okyta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Drbohlav David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Carda Tom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Cagaň Štěpá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Cejnar Tom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2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rumovský Františe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Vít Ondře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Rác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ubínek Ondře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levko Tomáš</w:t>
            </w:r>
          </w:p>
        </w:tc>
        <w:tc>
          <w:tcPr>
            <w:tcW w:w="84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6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3</w:t>
            </w:r>
          </w:p>
        </w:tc>
        <w:tc>
          <w:tcPr>
            <w:tcW w:w="152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Exner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Eliáš Vojtěch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růša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Škvára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tach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Zvonař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Prášil Micha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Brtník Tom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Doubek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Kučera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Gajdušek Domini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Fidrmuc Lubo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Hartl David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Franek Ondře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Zrůst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Möckl Christi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Křupka Mare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Valta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Brtník Vladimír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Kentoš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Liška Adam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Bureš Ludě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Jecha Václav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Kučera Luk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Prášek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Matušík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Prošek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Svoboda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Man Mil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Hosnedl Luk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Novotný Jaroslav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6. 100Z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  <w:gridCol w:w="836"/>
        <w:gridCol w:w="1086"/>
        <w:gridCol w:w="1550"/>
        <w:gridCol w:w="1506"/>
        <w:gridCol w:w="112"/>
        <w:gridCol w:w="112"/>
        <w:gridCol w:w="127"/>
      </w:tblGrid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ová Simo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5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emserová Andre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9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Řehořková Alžbět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4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želuhová Ev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5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leinová Klár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lčíková Petr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etlíková Moni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5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uřimská Ale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1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iková Veroni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ešnerová Eliš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rozdová An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9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purná Jit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2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Amlerová Zuza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lzknechtová Denis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5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iesewetterová Ja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9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rňáková Lind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0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anková Lucie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9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miková Ja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9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ártová Vendul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4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Götzová Michael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eikrtová Domini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1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unajová Kamil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9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Grubnerová Rad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4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Fujková Edit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lá Veroni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rdinová Marti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2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Zdražilová Roma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7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Wadenková Pavlí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Nováková Kateři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Žižková Ha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Tvrdá Veroni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1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Vozková Andre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4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Švandelíková KLÁR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3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avlanova Věr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1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Bránská Klár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9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Týřová Regí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5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uřeová Annemarie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Slaninová Barbor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3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Líhařová Nikol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9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Vachulková Petr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Müllerová Lucie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7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Hadáčková Lucie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2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Kölblová Kateři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0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Jansová Veroni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9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Dlouhá Marti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3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Ferbrová Kateři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Böhmová Ale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4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Moravcová Kristý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Puzyrevská Ja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Kratochvílová Nikol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Pulchartová Petr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3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Císařová Kristý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Beranová Michael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7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Staňková Len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Robeová Ivet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1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Brousilová Kateři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9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Jarošová Ivet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Karasová Zuza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Slivičová Karolí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Suchá Veroni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7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Franková Martin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9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Motlová Ev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4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Trappová Štěpán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8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Topková Terez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1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Prášilová Domini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5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Jechová Markét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Waloschková Eliška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86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7. 100Z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905"/>
        <w:gridCol w:w="1176"/>
        <w:gridCol w:w="1680"/>
        <w:gridCol w:w="1633"/>
        <w:gridCol w:w="119"/>
        <w:gridCol w:w="119"/>
        <w:gridCol w:w="134"/>
      </w:tblGrid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7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omášek Adam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ál Patrik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5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upita Petr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ub Matouš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rchlík Petr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ešek Jaku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něna Ja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omášek Štěpá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7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rbenský Jaku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acher Justi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yhnis Zdeněk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ůs Marti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voboda Pavel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Uher Michael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Červenka Lukáš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adlec Lukáš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5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Žák Jiří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učím Tomáš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7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pačka Ja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ivec Michal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Žižka Vojtěch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voboda Josef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5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Fejk Jiří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ild Václav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Röber Ja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ajšl Radim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voboda Jaku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areš Marti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Petržílka Ja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Malý Aleš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oukup Davi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odenka Aleš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lanina Roma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Dušek Karel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Soukup Miroslav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Šimek Michal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5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avlát Přemysl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Koudelka Štěpá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Šindelář Davi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Huňáček Marti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0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Věšín Tomáš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Toman Marek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Jiřička Marek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0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Váňa Michal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Cagaň Matěj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Popek Tomáš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9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Ditrich Jaku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Seidl Ladislav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Kvasnička Patrik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Šimek Jiří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Dařílek Ja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6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Verner Filip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45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Kubica Ja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0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Pešek Lukáš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Waloschek Jonáš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Studnička Tomáš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1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Smítka Ja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8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Mareš Jakub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9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Nápravník Ja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60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Stehlík Adam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4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Černý Ja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Baumrt Ondřej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8. 100Z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830"/>
        <w:gridCol w:w="1043"/>
        <w:gridCol w:w="1541"/>
        <w:gridCol w:w="1497"/>
        <w:gridCol w:w="112"/>
        <w:gridCol w:w="112"/>
        <w:gridCol w:w="127"/>
      </w:tblGrid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etličková Len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efanová H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jsák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Aste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ellárová Di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védová Iv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Červenk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Čampulková Eliš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t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audová Pet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houtk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laváčková Ane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itt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ezděk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rban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abornická Terez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erner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vork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emetz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Ruprecht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Ouředníková Karolí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Železná Michae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aloušková Mart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oravc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rocházková Adé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Čerstvá Terez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atuščin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Veselá Denis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imková Vero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Janečková Jaroslav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táčk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irschnerová Soň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Škvárová Denis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Urbanová Simo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Langfelnerová Eliš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ůrková Simo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Vrzalová Vero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Jín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Lajtnerová Pav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2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Stančáková Gabrie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3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Švejca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9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Ječn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Hrach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8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Lajtnerová An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8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Králová Ev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2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Vlášková Ane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2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Klímová Domi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1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Zábrodská Natál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1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Chrp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2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Šípková Kristý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0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Hosingerová Domi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2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Janusová Pet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8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9. 200O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889"/>
        <w:gridCol w:w="1156"/>
        <w:gridCol w:w="1652"/>
        <w:gridCol w:w="1604"/>
        <w:gridCol w:w="118"/>
        <w:gridCol w:w="118"/>
        <w:gridCol w:w="133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avídek Patrik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0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achno Lukáš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7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verka Jakub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9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ng Roma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2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Endršt Karel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1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ennlich David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1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neš Mart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6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waczyna Tomáš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3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ent Michal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7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áruba Ondřej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1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edlák Mart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0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kanta Pavel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1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etek Štěpá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4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etrmichl Tomáš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4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ehlík Jakub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57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echner Jakub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4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ajkoš David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8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Řehák Jakub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6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Freml Josef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9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ovák Matouš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2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ubička Tomáš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6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tejskal Lukáš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6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eźek Jiří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3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avřík Adam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7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ratochvíl Mart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7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outský Ondřej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0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Trahorsch Petr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2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Calta Pavel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3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rál Jakub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8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Lajtner Alexandr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1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Veverka Matěj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3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Lenc Mart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4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Erben Roma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9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rbohlav David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1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rubý Tomáš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0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Průša Mart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1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Urban Otakar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3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Vít Ondřej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6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Stach Ja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77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Novák Jakub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2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Cagaň Štěpá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1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Škvára Ja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8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Doubek Mart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7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Dařílek Daniel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0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Grubner Mila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4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Nguyen Filip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8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Pivoňka Jiří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1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Klečka Ja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5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Carda Tomáš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0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Kubínek Ondřej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7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Härting Tomáš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9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Zeman Dalibor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3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Křupka Marek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7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Fidrmuc Luboš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3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Špecián Ja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6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Kentoš Ja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5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Jecha Václav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9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Volák Patrik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4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Janeček Jiří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7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Kolčava Jiří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17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Hvězda Ja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1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Exner Mart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2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Marek Jakub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1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Hobza Jakub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1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Vrbenský Ondřej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4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Dvořák Vratislav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9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Liška Adam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3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8. Bejvl David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3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9. Kruliš Jiří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9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0. Kučera Lukáš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7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1. Prášek Ja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8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2. Jangl Vít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4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3. Matušík Jakub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3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4. Němeček Vojtěch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2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5. Pokorný Filip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5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6. Prošek Ja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6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7. Turek Petr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1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8. Heinrich Filip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2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9. Willner Jiří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0. Štandera Pavel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44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1. Kupka Matěj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3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2. Fousek Ja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6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3. Hrůza Josef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4. Vejškrab Martin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0. 200O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811"/>
        <w:gridCol w:w="1053"/>
        <w:gridCol w:w="1503"/>
        <w:gridCol w:w="1460"/>
        <w:gridCol w:w="110"/>
        <w:gridCol w:w="110"/>
        <w:gridCol w:w="125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5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ová Simo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2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níková Kateři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8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emserová Andre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8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palová Michael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5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ová Dominik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5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endlová Lenk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7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ejbalová Kristý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8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leinová Klár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5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Gärtnerová Michael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0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nšelová Monik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6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alečková Andre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4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lzknechtová Denis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6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ukášková Kristý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7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eikrtová Dominik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2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Řehořková Alžbět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5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iesewetterová Ja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7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egyiová Ale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ř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9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ráková Ev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1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iková Veronik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3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Řeháková Barbor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4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orňáková Lind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5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Drozdová An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5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urovská An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9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Lešnerová Elišk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2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ymyslická Lenk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2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Lencová Alice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4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rajová Radk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4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Amlerová Zuza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4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ártová Vendul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2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ubínová Karolí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6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- 33. Vopatová Kateři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7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- 33. Hodinová Michael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7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agenknechtová Denis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7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Blahová Leontý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8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Malá Veronik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6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Janková Lucie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0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Dlouhá Marti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9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Hrdinová Marti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1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Urbanová Kristý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3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Kratochvílová Nikol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7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Šárová Ire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0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Zdražilová Roma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3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Nováková Kateři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3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Slaninová Barbor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5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Vozková Andre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7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Martinková Jindr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9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Hadáčková Lucie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6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Krejčířová Klár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0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Zvěřinová Klára</w:t>
            </w:r>
          </w:p>
        </w:tc>
        <w:tc>
          <w:tcPr>
            <w:tcW w:w="81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82</w:t>
            </w:r>
          </w:p>
        </w:tc>
        <w:tc>
          <w:tcPr>
            <w:tcW w:w="14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Dunajová Kamil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0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Smetanová Lucie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2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Kölblová Kateři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6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Moravcová Kristý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7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Puzyrevská Ja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91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Bránská Klár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9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Burgetová Markét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3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Robeová Ivet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1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Císařová Kristý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Martínková Kateři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6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Franková Marti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7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Štefanová An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7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Zelenková Adél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8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Szabová Barbor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3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Suchá Hele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56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Brousilová Kateři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9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Trappová Štěpánk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0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8. Olivová Klár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3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9. Kasapolli Marigon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3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0. Andörferová Nicol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0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1. Fričová Jitka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2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1. 200O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886"/>
        <w:gridCol w:w="1151"/>
        <w:gridCol w:w="1645"/>
        <w:gridCol w:w="1597"/>
        <w:gridCol w:w="117"/>
        <w:gridCol w:w="117"/>
        <w:gridCol w:w="132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1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ouda Matěj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3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upita Petr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0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ub Matou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9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umrt Ondřej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8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ešek Jakub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1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Žák Jiří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6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něn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5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ál Patrik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4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adlec Luk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9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her Michae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3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učím Tom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2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rchlík Petr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4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omášek Adam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8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Žižka Vojtěch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2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pačk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7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ůs Marti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9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rbenský Jakub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7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omášek Štěpá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2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oukup David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2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Červenka Luk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3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ivec Micha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7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voboda Josef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0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voboda Jakub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5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ild Václav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0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opek Tom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4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Nehněvajsa Josef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8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acher Justi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22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Svoboda Pave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0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Röber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2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Fejk Jiří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2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Jiřička Marek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4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lý Ale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9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Šindelář David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0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Soukup Miroslav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7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Macas Albert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8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Tyrpekl Danie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9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Kubic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5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Huňáček Marti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5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Cagaň Matěj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5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Ditrich Jakub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6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Grabmuller Luk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6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Petržílk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0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Verner Filip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3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Lacin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9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Dušek Kare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6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Janásek Danie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3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Toman Marek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4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Seidl Ladislav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0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Černý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1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Dařílek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4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Pavlát Přemys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1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Váňa Micha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6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Pavlát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8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Beneš Marti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5.1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Popovič Kosťa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8.3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Volák Filip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8.7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Pešek Luk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2. 200O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830"/>
        <w:gridCol w:w="1043"/>
        <w:gridCol w:w="1541"/>
        <w:gridCol w:w="1497"/>
        <w:gridCol w:w="112"/>
        <w:gridCol w:w="112"/>
        <w:gridCol w:w="127"/>
      </w:tblGrid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4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etličková Len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3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jsák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4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nzet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1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ellárová Di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4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stlová Sarah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2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ampulková Eliš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4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efanová H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4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venk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9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laváčková Ane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8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védová Iv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4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ekan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9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točková Zuz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7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audová Pet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Aste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5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t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7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erner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6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ezděk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2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itt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5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uprecht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2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Ouředníková Karolí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3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Železná Michae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8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Urban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9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houtk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5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oravc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0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ovork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9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achtová Mo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9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táčk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9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Jabornická Terez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3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Čerstvá Terez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5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emetz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9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Vrzalová Vero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6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tuščin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7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aloušková Mart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8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Janečková Jaroslav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5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Löser Ann-Kathrin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7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Vachulková Štěpán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3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rocházková Adé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7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Škvárová Denis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5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Kirschnerová Soň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1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Veselá Denis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7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Švejca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1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Jín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7.4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Lajtnerová Pav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5.7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Králová Ev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3.4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Urbanová Simo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3.8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Hosingerová Domi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3.9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Hrach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4.6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Lajtnerová An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3.3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3. 100P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887"/>
        <w:gridCol w:w="1152"/>
        <w:gridCol w:w="1646"/>
        <w:gridCol w:w="1598"/>
        <w:gridCol w:w="117"/>
        <w:gridCol w:w="117"/>
        <w:gridCol w:w="132"/>
      </w:tblGrid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avídek Patrik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rtůněk Petr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4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ůžička Petr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trmichl Tomáš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9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línek Jiří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6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onka Václav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7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ng Roman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etek Štěpán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7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lasák Petr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8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ál Jakub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enc Martin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9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Štolba Josef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Pivoňka Jiří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ntéš František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hudoba Petr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lic Michal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Ivančo Tomáš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8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ukášek Petr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8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rubý Tomáš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Willner Jiří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Cejnar Tomáš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ít Ondřej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Neumann Petr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Lechner Jakub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Freml Josef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řupka Marek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okorný Vojtěch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olý Jiří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umpán Jiří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7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Zajíc Jan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Möckl Christian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Vrbenský Ondřej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6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ild Josef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6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Trousil Ondřej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rášil Michal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7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Franek Ondřej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- 38. Pokorný Filip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- 38. Bureš Luděk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Exner Martin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9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Kolčava Jiří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Brtník Vladimír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Dvořák Vratislav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7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Hvězda Jan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Prášek Jan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6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Hošek Jan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9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Bareš Michal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Batala Josef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Hosnedl Lukáš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Novotný Jaroslav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3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Taraba Michal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36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4. 100P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2"/>
        <w:gridCol w:w="838"/>
        <w:gridCol w:w="1088"/>
        <w:gridCol w:w="1554"/>
        <w:gridCol w:w="1509"/>
        <w:gridCol w:w="112"/>
        <w:gridCol w:w="112"/>
        <w:gridCol w:w="127"/>
      </w:tblGrid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aňková Marti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2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endlová Len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2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An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1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vandelíková KLÁR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rohová Anet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7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pounová Klár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Domini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Řeháková Barbor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encová Alice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hládová Klár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2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lzknechtová Denis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korná Eliš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lávková Kateři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3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lahová Leontý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rdinová Marti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rozdová An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hnová Kateři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7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metanová Lucie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2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árová Ire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3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vlanova Věr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1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piříková Šár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Žižková Ha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3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rejčířová Klár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Wadenková Pavlí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3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egyiová Ale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ř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rtínková Kateři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tefanová An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Císařová Kristý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artinková Jindr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1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Zvěřinová Klára</w:t>
            </w:r>
          </w:p>
        </w:tc>
        <w:tc>
          <w:tcPr>
            <w:tcW w:w="8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5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1</w:t>
            </w:r>
          </w:p>
        </w:tc>
        <w:tc>
          <w:tcPr>
            <w:tcW w:w="150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Topková Terez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1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Jechová Markét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2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Szabová Barbor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Motlová Ev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Olivová Klár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Zelenková Adél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Vavríková Sabi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rášilová Domini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Staňková Len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9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Jarošová Ivet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3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Suchá Veroni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Kmoníčková Michal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1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Waloschková Eliš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5. 100K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9"/>
        <w:gridCol w:w="845"/>
        <w:gridCol w:w="1097"/>
        <w:gridCol w:w="1566"/>
        <w:gridCol w:w="1521"/>
        <w:gridCol w:w="113"/>
        <w:gridCol w:w="113"/>
        <w:gridCol w:w="128"/>
      </w:tblGrid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dlák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leischmann Ondře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dleček David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chno Luk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jtek Rade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pitálník Vojtěch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ennlich David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ubička Tom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2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levko Tomáš</w:t>
            </w:r>
          </w:p>
        </w:tc>
        <w:tc>
          <w:tcPr>
            <w:tcW w:w="84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6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1</w:t>
            </w:r>
          </w:p>
        </w:tc>
        <w:tc>
          <w:tcPr>
            <w:tcW w:w="152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11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rumovský Františe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uťanský Štěpá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jškrab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ejskal Luk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ezbera Jaroslav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říkop Micha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rahorsch Petr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kanta Pave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eumann Petr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0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etráň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etrmichl Tom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echner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hiel D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ašek Tom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Rác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artůněk Petr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Endršt Kare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Lajtner Alexandr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Novák Pave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enčák Ale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učera Micha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Ment Micha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Urban Otakar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outský Ondře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Cejnar Tom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Freml Josef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Calta Pave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2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Volák Patri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Kavřík Adam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Lemberka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Rokyta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Černík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Novák Matou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9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Průša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9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Erben Rom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Prášil Micha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Škvára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Maliňák Jiří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Jeźek Jiří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Novák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Pivoňka Jiří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Kratochvíl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Stehlík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Brtník Vladimír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Zvonař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Haidl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Pokorný Vojtěch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Zrůst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4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Lenc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Stach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Grubner Mil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7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Kreník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Brtník Tom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Vopička Jiří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Hartl David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Smrčka D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Grulich Miroslav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Dařílek Danie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8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8. Doubek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9. Kubínek Ondře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0. Vild Josef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1. Hrubý Tom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2. Valta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3. Gajdušek Domini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4. Veverka Matě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5. Kučera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6. Härting Tom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7. Kapitán Tom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8. Kŕíž Petr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9. Nguyen Filip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0. Möckl Christi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1. Eliáš Vojtěch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2. Prášek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3. Němeček Vojtěch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4. Čentéš Františe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5. Bureš Ludě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6. Zeman Dalibor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7. Kentoš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8. Zajíc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9. Exner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0. Hrůza Josef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1. Kučera Luk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2. Janeček Jiří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3. Jecha Václav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4. Klečka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5. Vrbenský Ondře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6. Carda Tom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3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7. Hobza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8. Kumpán Jiří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9. Kruliš Jiří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2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0. Fidrmuc Lubo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4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1. Špecián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4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2. Kolčava Jiří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3. Trousil Ondře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4. Franek Ondře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5. Marek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6. Liška Adam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7. Jangl Vít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8. Bejvl David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9. Svoboda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0. Pokorný Filip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1. Prošek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2. Matušík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3. Heinrich Filip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4. Kupka Matě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5. Turek Petr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6. Batala Josef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7. Štandera Pave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8. Bareš Micha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9. Man Mil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0. Hosnedl Luk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1. Fousek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2. Dvořák Vratislav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3. Engelhardt Lucas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6. 100K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7"/>
        <w:gridCol w:w="817"/>
        <w:gridCol w:w="1061"/>
        <w:gridCol w:w="1512"/>
        <w:gridCol w:w="1470"/>
        <w:gridCol w:w="110"/>
        <w:gridCol w:w="110"/>
        <w:gridCol w:w="125"/>
      </w:tblGrid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ostálová Sabi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palová Michael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umrtová Simo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níková Kateři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uřimská Ale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emserová Andre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leinová Klár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ánová Luci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endlová Len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7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edláková Dagma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9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iesewetterová Ja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alečková Andre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ärtnerová Michael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rohová Anet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alčíková Petr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rejbalová Kristý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ujková Edit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ováková Domini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etlíková Moni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nšelová Moni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egyiová Ale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ř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Lukášková Kristý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ořejší Věr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Grubnerová Rad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Götzová Michael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Leiblová Nikol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okorná Eliš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ártová Vendul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Vagenknechtová Denis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Blahová Leontý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Lencová Alic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Nováková Kateři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opatová Kateři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Šurovská An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Amlerová Zuza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3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Lešnerová Eliš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Dlouhá Marti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Horňáková Lind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Beranová Michael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Müllerová Luci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Krajová Rad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Kubínová Karolí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Slabejová Ja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Žižková Ha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Böhmová Ale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Malá Veroni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93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Janková Luci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Zdražilová Roma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Líhařová Nikol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Kuřeová Annemari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Puzyrevská Ja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Suchá Veroni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Krejčířová Klár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Urbanová Kristý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4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Hadáčková Luci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Šárová Ire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Kratochvílová Nikol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Říhová Nikol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Slaninová Barbor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Vavríková Sabi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Klugová Kateři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Špiříková Šár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Tvrdá Veroni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Týřová Regí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4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Moravcová Kristý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Vachulková Petr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8. Císařová Kristý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9. Wadenková Pavlí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0. Dunajová Kamil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7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1. Kmoníčková Michal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2. Suchá Hele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3. Martínková Kateři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4. Kölblová Kateři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5. Robeová Ivet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6. Holubová Michael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8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7. Trappová Štěpán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8. Smetanová Luci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9. Štefanová An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2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0. Jarošová Ivet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1. Pulchartová Petr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2. Kasapolli Marigo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3. Franková Marti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4. Prášilová Domini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5. Karasová Zuza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6. Slivičová Karolín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7. Zelenková Adél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6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8. Fričová Jit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0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9. Olivová Klár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5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0. Waloschková Eliš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1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1. Staňková Lenka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7. 50K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2"/>
        <w:gridCol w:w="819"/>
        <w:gridCol w:w="1064"/>
        <w:gridCol w:w="1518"/>
        <w:gridCol w:w="1474"/>
        <w:gridCol w:w="110"/>
        <w:gridCol w:w="110"/>
        <w:gridCol w:w="125"/>
      </w:tblGrid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leischmann Ondřej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3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dlák Marti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4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verka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6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rumovský Františe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6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ezbera Jaroslav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8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avídek Patri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89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dleček David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9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jtek Rade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1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ubička Tom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29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pitálník Vojtěch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achno Luk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eumann Petr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levko Tomáš</w:t>
            </w:r>
          </w:p>
        </w:tc>
        <w:tc>
          <w:tcPr>
            <w:tcW w:w="8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1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4</w:t>
            </w:r>
          </w:p>
        </w:tc>
        <w:tc>
          <w:tcPr>
            <w:tcW w:w="147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11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ennlich David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etrmichl Tom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ejskal Luk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Řehák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89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etráň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hudoba Petr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čera Micha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1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ang Rom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29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enčák Ale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31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ejškrab Marti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Endršt Kar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artůněk Petr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4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Lajtner Alexandr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Cejnar Tom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Freml Josef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Trahorsch Petr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Lukášek Petr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Mašek Tom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9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Šilínek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Šetek Štěpá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Rác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Rokyta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Růžička Petr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Lechner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Erben Rom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Novák Pav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Fajkoš David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Kavřík Adam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Koutský Ondřej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4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Kolesár Pav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4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- 45. Lemberka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- 45. Kratochvíl Marti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Calta Pav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1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Holý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- 49. Černík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- 49. Novák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Škvára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Brtník Tom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Smrčka D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Prášil Micha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Volák Patri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Haidl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Průša Marti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1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Novák Matou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Brtník Vladimír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- 60. Maliňák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- 60. Ment Micha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- 62. Pivoňka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- 62. Hartl David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Kučera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Zrůst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Král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Šonka Václav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Stehlík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8. Vild Josef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1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9. - 70. Ivančo Tom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9. - 70. Vopička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1. Zvonař Marti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2. Čentéš Františe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3. Jeźek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4. Zajíc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5. - 76. Lenc Marti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5. - 76. Polic Micha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7. Hrubý Tom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1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8. Kubínek Ondřej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9. Valta Marti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0. Grubner Mil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1. Pokorný Vojtěch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2. Grulich Miroslav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3. Nguyen Filip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4. - 85. Möckl Christi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9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4. - 85. Gajdušek Domini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9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6. Kučera Luk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7. Vít Ondřej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8. Härting Tom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9. Dařílek Dani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0. Veverka Matěj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1. Němeček Vojtěch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2. Hvězda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3. Exner Marti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4. Kŕíž Petr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5. Prášek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6. Zeman Dalibor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7. Hošek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8. Vrbenský Ondřej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9. Janeček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0. Bureš Luděk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1. Klečka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2. Eliáš Vojtěch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9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3. Kolčava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4. Jangl Vít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5. Fidrmuc Lubo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6. Hrůza Josef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7. Jecha Václav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8. Kruliš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9. Kumpán Jiří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0. Hobza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1. Trousil Ondřej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2. Marek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3. Bejvl David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9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4. Pospěch Petr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5. Liška Adam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6. Pokorný Filip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6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7. Svoboda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8. Prošek J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9. Turek Petr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0. Heinrich Filip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1. Batala Josef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2. Man Milan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3. Kupka Matěj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4. Hosnedl Luká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5. Engelhardt Lucas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6. Matušík Jakub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7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7. Dvořák Vratislav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8. Bareš Micha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9. Štandera Pavel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1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0. Zátka Petr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8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1. Novotný Jaroslav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4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8. 50K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7"/>
        <w:gridCol w:w="789"/>
        <w:gridCol w:w="1022"/>
        <w:gridCol w:w="1460"/>
        <w:gridCol w:w="1418"/>
        <w:gridCol w:w="107"/>
        <w:gridCol w:w="107"/>
        <w:gridCol w:w="122"/>
      </w:tblGrid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stálová Sabi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An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4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umrtová Simo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4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palová Michael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uřimská Ale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ánová Lucie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edláková Dagmar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alečková Andre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rohová Anet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emserová Andre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rejbalová Kristý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endlová Len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miková Ja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leinová Klá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níková Kateři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agenknechtová Denis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Gärtnerová Michael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alčíková Pet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aňková Marti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řejší Vě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okorná Eliš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rozdová An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Fujková Edit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Grubnerová Rad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etlíková Moni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vandelíková KLÁ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onšelová Moni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Götzová Michael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eikrtová Domini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Vymyslická Len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Lukášková Kristý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Lencová Alice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Janková Lucie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Plávková Kateři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olzknechtová Denis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Nováková Domini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Bártová Vendul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Říhová Nikol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Amlerová Zuza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Nováková Kateři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Žižková Ha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- 43. Vopatová Kateři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- 43. Beranová Michael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Šurovská An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- 46. Müllerová Lucie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- 46. Hrdinová Marti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Kubínová Karolí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Hadáčková Lucie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Císařová Kristý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Krejčířová Klá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Klugová Kateři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Líhařová Nikol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Puzyrevská Ja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Řeháková Barbo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Kapounová Klá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- 57. Suchá Veroni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- 57. Martínková Kateři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- 60. Týřová Regí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- 60. Moravcová Kristý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- 60. Hodinová Michael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Krajová Rad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Kratochvílová Nikol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Jarošová Ivet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Robeová Ivet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Chládová Klá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Bránská Klá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Malá Veroni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8. Kuřeová Annemarie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9. Brousilová Kateři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0. Kmoníčková Michal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1. Böhmová Ale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2. Kohnová Kateři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3. Martinková Jind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4. Burgetová Markét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5. Zvěřinová Klára</w:t>
            </w:r>
          </w:p>
        </w:tc>
        <w:tc>
          <w:tcPr>
            <w:tcW w:w="78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7</w:t>
            </w:r>
          </w:p>
        </w:tc>
        <w:tc>
          <w:tcPr>
            <w:tcW w:w="141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0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6. Trappová Štěpán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7. Ferbrová Kateři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8. Jansová Veroni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9. Szabová Barbo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0. Havlanova Vě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1. Špiříková Šár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2. Holubová Michael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3. Wadenková Pavlí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4. Smetanová Lucie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5. Suchá Hele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6. Kölblová Kateři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7. Fričová Jit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8. Karasová Zuza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9. Topková Terez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0. Slivičová Karolí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1. Olivová Klá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2. Pulchartová Petr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3. Kasapolli Marigon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4. Staňková Len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5. Zelenková Adél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6. Andörferová Nicol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7. Waloschková Elišk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8. Jechová Markét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9. 50K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9"/>
        <w:gridCol w:w="869"/>
        <w:gridCol w:w="1129"/>
        <w:gridCol w:w="1611"/>
        <w:gridCol w:w="1564"/>
        <w:gridCol w:w="115"/>
        <w:gridCol w:w="115"/>
        <w:gridCol w:w="130"/>
      </w:tblGrid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uda Matěj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jník Richard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upita Petr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Žák Jiří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ál Patrik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něna Ja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ešek Jakub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Prchlík Petr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Holub Matouš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adlec Lukáš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aumrt Ondřej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rvenka Lukáš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rbenský Jakub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ůs Marti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učím Tomáš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acher Justi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ajšl Radim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yhnis Zdeněk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pačka Ja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voboda Josef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erner Filip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Uher Michael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acas Albert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Chvostek Lukáš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etržílka Ja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lanina Roma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uňáček Marti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Žižka Vojtěch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Tyrpekl Daniel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Jiřička Marek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Vild Václav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Fejk Jiří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opek Tomáš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oukup David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ivec Michal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Věšín Tomáš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voboda Pavel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Seidl Ladislav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Svoboda Jakub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Mareš Marti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Soukup Miroslav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Vodenka Aleš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Toman Marek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Kubica Ja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- 46. Janásek Daniel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- 46. Röber Ja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Dušek Karel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Koudelka Štěpá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- 50. Malý Aleš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- 50. Lacina Ja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Dařílek Ja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Grabmuller Lukáš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Cagaň Matěj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Beneš Marti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Šindelář David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Váňa Michal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Černý Ja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Popovič Kosťa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Pavlát Přemysl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Kvasnička Patrik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Ditrich Jakub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Kadlec Zdeněk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Šimek Michal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Šimek Jiří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Stehlík Adam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Volák Filip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Smítka Ja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8. Waloschek Jonáš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9. Nápravník Jan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0. Studnička Tomáš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1. Mareš Jakub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0. 50K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830"/>
        <w:gridCol w:w="1043"/>
        <w:gridCol w:w="1541"/>
        <w:gridCol w:w="1497"/>
        <w:gridCol w:w="112"/>
        <w:gridCol w:w="112"/>
        <w:gridCol w:w="127"/>
      </w:tblGrid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ekan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ampulková Eliš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stlová Sarah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etličková Len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jsák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točková Zuz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védová Iv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laváčková Ane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itt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efanová H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zděk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Urban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t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ellárová Di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öser Ann-Kathrin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rvenk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abornická Terez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emetz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erner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Ruprecht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ovork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Aste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rzalová Vero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aloušková Mart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vejca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táčk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achtová Mo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Železná Michae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uder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kvárová Denis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Čerstvá Terez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tuščin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ůrková Simo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Langfelnerová Eliš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Procházková Adé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Janečková Jaroslav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Kirschnerová Soň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Stančáková Gabrie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Kohoutk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Šimková Vero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Jín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Veselá Denis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Ším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Lajtnerová Pav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Šípková Kristý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Urbanová Simo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Králová Ev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Hrach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Vlášková Ane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Ječn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Lajtnerová An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Klímová Domi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Zábrodská Natál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Janusová Pet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Hosingerová Domi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Chrp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1. 200Z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9"/>
        <w:gridCol w:w="845"/>
        <w:gridCol w:w="1097"/>
        <w:gridCol w:w="1566"/>
        <w:gridCol w:w="1521"/>
        <w:gridCol w:w="113"/>
        <w:gridCol w:w="113"/>
        <w:gridCol w:w="128"/>
      </w:tblGrid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verka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3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hiel D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7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nnlich David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6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Endršt Kare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2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ehlík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6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ent Micha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5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říkop Micha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6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Řehák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1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everka Matě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4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neš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5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ník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1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mrčka D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0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eník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1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ovák Matou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1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Grulich Miroslav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0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etek Štěpá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4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avřík Adam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2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rbohlav David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5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Grubner Mil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8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okyta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8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Carda Tom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9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tach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7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ubínek Ondřej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7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kvára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8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Eliáš Vojtěch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4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rumovský Františe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0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Gajdušek Domini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1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Valta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46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Exner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8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Zvonař Marti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3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Pokorný Vojtěch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60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řupka Mare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6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Špecián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7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Fidrmuc Lubo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82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entoš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6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Bureš Luděk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7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Nguyen Filip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1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Jecha Václav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24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Hartl David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78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Marek Jakub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9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Liška Adam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4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Kučera Luk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91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Prášek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47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Svoboda J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8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Hosnedl Lukáš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15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Man Milan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53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Bareš Micha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09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2. 200Z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2"/>
        <w:gridCol w:w="838"/>
        <w:gridCol w:w="1088"/>
        <w:gridCol w:w="1554"/>
        <w:gridCol w:w="1509"/>
        <w:gridCol w:w="112"/>
        <w:gridCol w:w="112"/>
        <w:gridCol w:w="127"/>
      </w:tblGrid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emserová Andre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9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einová Klár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0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lčíková Petr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1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Řehořková Alžbět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2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želuhová Ev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83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uřimská Ale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70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purná Jit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9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iková Veroni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1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Amlerová Zuza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9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etlíková Moni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1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lzknechtová Denis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30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iesewetterová Ja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42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rozdová An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60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ešnerová Eliš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67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ártová Vendul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13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Götzová Michael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8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Grubnerová Rad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27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anková Lucie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9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eikrtová Domini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1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dražilová Roma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1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lá Veroni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5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Fujková Edit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4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ozková Andre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43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Wadenková Pavlí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8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unajová Kamil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12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Nováková Kateři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72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Vachulková Petr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0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Žižková Ha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8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Líhařová Nikol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1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Ferbrová Kateři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27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Týřová Regí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5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rdinová Marti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5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Bránská Klár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97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uřeová Annemarie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10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Vavríková Sabi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47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Puzyrevská Ja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6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Hadáčková Lucie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82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Zvěřinová Klára</w:t>
            </w:r>
          </w:p>
        </w:tc>
        <w:tc>
          <w:tcPr>
            <w:tcW w:w="8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5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51</w:t>
            </w:r>
          </w:p>
        </w:tc>
        <w:tc>
          <w:tcPr>
            <w:tcW w:w="150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Moravcová Kristý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82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Beranová Michael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5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Staňková Lenk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64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Brousilová Kateři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40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Karasová Zuzan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70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Jarošová Iveta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8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3. 100P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886"/>
        <w:gridCol w:w="1151"/>
        <w:gridCol w:w="1645"/>
        <w:gridCol w:w="1597"/>
        <w:gridCol w:w="117"/>
        <w:gridCol w:w="117"/>
        <w:gridCol w:w="132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uda Matěj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upita Petr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pačk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ukup David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něn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rbenský Jakub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pek Tom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ub Matou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venka Luk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ild Václav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jšl Radim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her Michae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ndelář David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Žižka Vojtěch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ůs Marti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ešek Jakub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aumrt Ondřej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9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Grabmuller Luk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učím Tom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2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ešek Luk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yrpekl Danie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Fejk Jiří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erner Filip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Röber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oudelka Štěpá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6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ivec Micha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3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adlec Zdeněk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5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ubic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Jiřička Marek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Věšín Tom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4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voboda Jakub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4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etržílk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7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Smítk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Chvostek Luk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Váňa Micha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07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Pavlát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5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Dařílek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74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Lacina Ja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6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Dušek Karel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73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Mareš Marti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2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Huňáček Martin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80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Waloschek Jon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78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Studnička Tomá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81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Šimek Jiří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05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Stehlík Adam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36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Vodenka Aleš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4. 100P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830"/>
        <w:gridCol w:w="1043"/>
        <w:gridCol w:w="1541"/>
        <w:gridCol w:w="1497"/>
        <w:gridCol w:w="112"/>
        <w:gridCol w:w="112"/>
        <w:gridCol w:w="127"/>
      </w:tblGrid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laváčková Ane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nzet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stlová Sarah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venk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jsák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etličková Len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itt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udová Pet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ím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ngfelnerová Eliš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Ouředníková Karolí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t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točková Zuz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houtk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ůrková Simo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védová Iv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ín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anečková Jaroslav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tuščin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rzalová Vero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Čerstvá Terez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5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ezděk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erner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táčk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6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Ruprecht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2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Aste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vejca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3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kvárová Denis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6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Vachulková Štěpán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7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ovork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Procházková Adé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8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límová Domi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0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aloušková Mart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0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eselá Denis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3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irschnerová Soň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0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Zábrodská Natál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1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Hosingerová Domi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9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Vlášková Ane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4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Janusová Pet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9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Lajtnerová An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0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Hrach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3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Šípková Kristý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4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Králová Ev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9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Lajtnerová Pav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9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Urbanová Simo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4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5. 200O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7"/>
        <w:gridCol w:w="907"/>
        <w:gridCol w:w="1178"/>
        <w:gridCol w:w="1683"/>
        <w:gridCol w:w="1635"/>
        <w:gridCol w:w="119"/>
        <w:gridCol w:w="119"/>
        <w:gridCol w:w="134"/>
      </w:tblGrid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avídek Patrik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77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verka Jakub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27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chno Lukáš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49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ng Roman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54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eneš Martin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54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ennlich David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82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Endršt Karel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95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ent Michal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28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6. 200O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882"/>
        <w:gridCol w:w="1107"/>
        <w:gridCol w:w="1637"/>
        <w:gridCol w:w="1590"/>
        <w:gridCol w:w="117"/>
        <w:gridCol w:w="117"/>
        <w:gridCol w:w="132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Ann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6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ová Simon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3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palová Michael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0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emserová Andre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2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níková Kateřin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2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endlová Lenk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4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ejbalová Kristýn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2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áková Dominik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6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7. 200O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7"/>
        <w:gridCol w:w="907"/>
        <w:gridCol w:w="1178"/>
        <w:gridCol w:w="1683"/>
        <w:gridCol w:w="1635"/>
        <w:gridCol w:w="119"/>
        <w:gridCol w:w="119"/>
        <w:gridCol w:w="134"/>
      </w:tblGrid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21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upita Petr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45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ouda Matěj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20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ub Matouš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66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něna Jan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45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umrt Ondřej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54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ešek Jakub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07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Žák Jiří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27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8. 200O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9"/>
        <w:gridCol w:w="892"/>
        <w:gridCol w:w="1119"/>
        <w:gridCol w:w="1655"/>
        <w:gridCol w:w="1608"/>
        <w:gridCol w:w="118"/>
        <w:gridCol w:w="118"/>
        <w:gridCol w:w="133"/>
      </w:tblGrid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75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etličková Lenk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70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jsáková Klár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08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ampulková Elišk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66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stlová Sarah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13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nzetová Jan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16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ellárová Dit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16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efanová Han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9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9. 200P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2"/>
        <w:gridCol w:w="899"/>
        <w:gridCol w:w="1169"/>
        <w:gridCol w:w="1669"/>
        <w:gridCol w:w="1621"/>
        <w:gridCol w:w="119"/>
        <w:gridCol w:w="119"/>
        <w:gridCol w:w="134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avídek Patrik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7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ůžička Petr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7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onka Václav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7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línek Jiří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8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rtůněk Petr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5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ál Jakub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2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ng Roman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7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etrmichl Tomáš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4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lasák Petr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1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ubý Tomáš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2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ivoňka Jiří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4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enc Martin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2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ejnar Tomáš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7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řupka Marek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2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ít Ondřej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4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reml Josef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5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Ivančo Tomáš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7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rbohlav David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8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Čentéš František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1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olic Michal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3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okorný Vojtěch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6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umpán Jiří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6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avřík Adam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7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Chudoba Petr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4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öckl Christian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1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Trousil Ondřej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1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Vrbenský Ondřej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1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Lechner Jakub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3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Zajíc Jan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8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kvára Jan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8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Vild Josef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1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ärting Tomáš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0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Bureš Luděk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1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entoš Jan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4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vězda Jan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7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Holý Jiří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7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olčava Jiří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8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Marek Jakub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3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Pokorný Fili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0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Dvořák Vratislav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4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Heinrich Filip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3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Batala Josef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2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Engelhardt Lucas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:40:39.9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0. 200P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7"/>
        <w:gridCol w:w="849"/>
        <w:gridCol w:w="1102"/>
        <w:gridCol w:w="1572"/>
        <w:gridCol w:w="1528"/>
        <w:gridCol w:w="113"/>
        <w:gridCol w:w="113"/>
        <w:gridCol w:w="128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endlová Lenk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37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aňková Martin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16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rohová Anet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98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vandelíková KLÁR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73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Dominik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56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pounová Klár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63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metanová Lucie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33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Řeháková Barbor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12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emserová Andre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86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hládová Klár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17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dinová Martin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42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encová Alice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58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vlanova Věr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84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lávková Kateřin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53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hnová Kateřin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95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opatová Kateřin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72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üllerová Lucie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67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rejčířová Klár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82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piříková Šárk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49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rtínková Kateřin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85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Wadenková Pavlín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99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Žižková Han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39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uzyrevská Jan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38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elenková Adél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3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ulchartová Petr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95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Olivová Klár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3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Topková Terez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83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zabová Barbor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12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Jechová Markét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07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Andörferová Nicol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6.27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uchá Veronika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8.31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1. 100M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9"/>
        <w:gridCol w:w="885"/>
        <w:gridCol w:w="1148"/>
        <w:gridCol w:w="1641"/>
        <w:gridCol w:w="1593"/>
        <w:gridCol w:w="117"/>
        <w:gridCol w:w="117"/>
        <w:gridCol w:w="132"/>
      </w:tblGrid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chno Lukáš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verka Jakub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dlák Marti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etek Štěpá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ejškrab Marti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9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dleček David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9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neš Marti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vonař Marti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hiel D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3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Endršt Karel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ent Michal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6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pitálník Vojtěch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vák Pavel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7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říkop Michal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5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eźek Jiří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etráň J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ejskal Lukáš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artůněk Petr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5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ovák Jakub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ůša Marti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9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ajkoš David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alta Marti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6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aliňák Jiří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7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Novák Matouš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5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Řehák Jakub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pecián J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šek Tomáš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26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Černík J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7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outský Ondřej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Calta Pavel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Trahorsch Petr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Bajtek Radek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reník J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lasák Petr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6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ratochvíl Marti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Lechner Jakub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Lajtner Alexandr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Stehlík Jakub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5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Grulich Miroslav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7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Erben Rom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Rác Jakub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5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Freml Josef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2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Gajdušek Dominik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Lemberka Jakub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Dařílek Daniel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6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Volák Patrik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Klečka J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Zeman Dalibor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Stach J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Kubínek Ondřej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Carda Tomáš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Grubner Mil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Hotový Marti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Haidl J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Möckl Christi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Zrůst Jakub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Fidrmuc Luboš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5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Kŕíž Petr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8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Janeček Jiří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7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Jecha Václav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3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Trousil Ondřej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Kumpán Jiří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5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Bejvl David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5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Turek Petr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Kruliš Jiří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7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Štandera Pavel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4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Hobza Jakub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9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8. Matušík Jakub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6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9. Prošek Jan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3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0. Heinrich Filip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1. Jangl Vít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2. Němeček Vojtěch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0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3. Kupka Matěj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9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2. 100M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3"/>
        <w:gridCol w:w="820"/>
        <w:gridCol w:w="1028"/>
        <w:gridCol w:w="1520"/>
        <w:gridCol w:w="1476"/>
        <w:gridCol w:w="110"/>
        <w:gridCol w:w="110"/>
        <w:gridCol w:w="125"/>
      </w:tblGrid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stálová Sabi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9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alečková Andre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An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ejbalová Kristý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nšelová Monik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ráková Ev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ärtnerová Michael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egyiová Ale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ře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purná Jitk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rníková Kateři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ukášková Kristý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ymyslická Lenk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eikrtová Dominik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řejší Věr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lzknechtová Denis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urovská An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edláková Dagmar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ešnerová Elišk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Řehořková Alžbět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okorná Elišk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rozdová An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miková Ja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želuhová Ev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odinová Michael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agenknechtová Denis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iková Veronik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rajová Radk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ratochvílová Nikol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üllerová Lucie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ubínová Karolí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Dunajová Kamil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Malá Veronik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uřeová Annemarie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ölblová Kateři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Böhmová Ale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Robeová Ivet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Burgetová Markét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Ferbrová Kateři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Urbanová Kristý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Vozková Andre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Vachulková Petr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Martinková Jindr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Říhová Nikol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3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Kiesewetterová Ja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Plávková Kateři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Moravcová Kristý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Zdražilová Roma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Zvěřinová Klára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2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3</w:t>
            </w:r>
          </w:p>
        </w:tc>
        <w:tc>
          <w:tcPr>
            <w:tcW w:w="147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Krejčířová Klár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Lencová Alice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Holubová Michael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4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Vavríková Sabi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Kasapolli Marigo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Trappová Štěpánk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Karasová Zuza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Kmoníčková Michal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1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Fričová Jitk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3. 100K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880"/>
        <w:gridCol w:w="1146"/>
        <w:gridCol w:w="1636"/>
        <w:gridCol w:w="1588"/>
        <w:gridCol w:w="117"/>
        <w:gridCol w:w="117"/>
        <w:gridCol w:w="132"/>
      </w:tblGrid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 Richard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ouda Matěj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6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upita Petr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4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dlec Luká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9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ub Matou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9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ál Patrik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umrt Ondřej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her Michael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4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rbenský Jakub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Prchlík Petr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Tučím Tomá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Žák Jiř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venka Luká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něna Ja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5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yhnis Zdeněk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voboda Josef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ešek Jakub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4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ůs Marti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8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lanina Roma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5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ild Václav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9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Pivec Michal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8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Soukup David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8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pačka Ja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9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acher Justi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8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Žižka Vojtěch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reš Marti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8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cas Albert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Chvostek Luká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Röber Ja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oukup Miroslav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uňáček Marti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opek Tomá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Tyrpekl Daniel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6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erner Filip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Jiřička Marek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6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Fejk Jiř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6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Ditrich Jakub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avlát Přemysl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Lacina Ja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4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Janásek Daniel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6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Dušek Karel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9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Petržílka Ja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7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Cagaň Matěj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4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Malý Ale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6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Seidl Ladislav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Toman Marek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Věšín Tomá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Vodenka Ale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Grabmuller Luká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Šindelář David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4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Černý Ja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9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Pavlát Ja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Popovič Kosťa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Kadlec Zdeněk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Beneš Marti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Kvasnička Patrik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Pešek Luká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7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Koudelka Štěpá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9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Šimek Michal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9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Šimek Jiř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5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Waloschek Joná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6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Nápravník Ja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1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Mareš Jakub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Smítka Jan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5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Studnička Tomá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Volák Filip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6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Stehlík Adam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9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4. 100K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830"/>
        <w:gridCol w:w="1043"/>
        <w:gridCol w:w="1541"/>
        <w:gridCol w:w="1497"/>
        <w:gridCol w:w="112"/>
        <w:gridCol w:w="112"/>
        <w:gridCol w:w="127"/>
      </w:tblGrid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ekan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etličková Len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ampulková Eliš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stlová Sarah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jsák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védová Iv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točková Zuz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laváčková Ane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ellárová Di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efanová H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tová Klá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ezděk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rvenk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Urban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audová Pet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itt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Aste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anzet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vork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Ouředníková Karolí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emetz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erner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Ruprecht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aloušková Mart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0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achtová Mo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Löser Ann-Kathrin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Čerstvá Terez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Jabornická Terez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Ptáčk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Železná Michae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Vrzalová Vero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Švejcar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Matuščinová Barbo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rocházková Adé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Langfelnerová Eliš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ůrková Simo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Janečková Jaroslav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Kuderová Ja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Kohoutková Luc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5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Škvárová Denis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Kirschnerová Soň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Vachulková Štěpán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Stančáková Gabrie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Šimková Vero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Veselá Denis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Jínová Niko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Urbanová Simo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Králová Ev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Vlášková Anet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Šípková Kristý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Lajtnerová Pavl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7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Hrach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9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Lajtnerová An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3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Ječn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4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Zábrodská Natáli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9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Klímová Domi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01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Janusová Petr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8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Hosingerová Dominik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16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Chrpová Kateřina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0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825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8280"/>
                      </a:xfrm>
                      <a:prstGeom prst="rect">
                        <a:avLst/>
                      </a:prstGeom>
                      <a:solidFill>
                        <a:srgbClr val="9d9da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9d9da1" stroked="f" o:allowincell="f" style="position:absolute;margin-left:0pt;margin-top:-0.7pt;width:453.55pt;height:0.6pt;mso-wrap-style:none;v-text-anchor:middle;mso-position-vertical:top">
              <v:fill o:detectmouseclick="t" type="solid" color2="#62625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4828"/>
      <w:gridCol w:w="4244"/>
    </w:tblGrid>
    <w:tr>
      <w:trPr/>
      <w:tc>
        <w:tcPr>
          <w:tcW w:w="4828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 xml:space="preserve">Velkacena06 </w:t>
          </w:r>
        </w:p>
      </w:tc>
      <w:tc>
        <w:tcPr>
          <w:tcW w:w="4244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6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49:00Z</dcterms:created>
  <dc:creator>Karel Urban</dc:creator>
  <dc:description/>
  <dc:language>en-US</dc:language>
  <cp:lastModifiedBy>Karel Urban</cp:lastModifiedBy>
  <dcterms:modified xsi:type="dcterms:W3CDTF">2006-05-22T11:50:00Z</dcterms:modified>
  <cp:revision>1</cp:revision>
  <dc:subject/>
  <dc:title>1</dc:title>
</cp:coreProperties>
</file>