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Nadpis21"/>
        </w:rPr>
        <w:t>1. 100 M muži - 1994 - 1995</w:t>
      </w:r>
      <w:r>
        <w:rPr/>
        <w:br/>
      </w:r>
      <w:r>
        <w:rPr>
          <w:rStyle w:val="Poznamka1"/>
        </w:rPr>
        <w:t>Čas uzavření výsledků 4.3. 2006 10: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761"/>
        <w:gridCol w:w="963"/>
        <w:gridCol w:w="1451"/>
        <w:gridCol w:w="1408"/>
        <w:gridCol w:w="879"/>
        <w:gridCol w:w="648"/>
        <w:gridCol w:w="77"/>
      </w:tblGrid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áb Ja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ryje Miroslav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pačka Ja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Uhlík Matě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něna Ja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ndrát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ataj Kryštof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oukup David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otyčák Iv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5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Červenka Luk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rban David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věřina Filip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9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ůs Marti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100 M muži - 1996</w:t>
      </w:r>
      <w:r>
        <w:rPr/>
        <w:br/>
      </w:r>
      <w:r>
        <w:rPr>
          <w:rStyle w:val="Poznamka1"/>
        </w:rPr>
        <w:t>Čas uzavření výsledků 4.3. 2006 10: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761"/>
        <w:gridCol w:w="963"/>
        <w:gridCol w:w="1451"/>
        <w:gridCol w:w="1408"/>
        <w:gridCol w:w="879"/>
        <w:gridCol w:w="648"/>
        <w:gridCol w:w="77"/>
      </w:tblGrid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ický Richard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1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eber Marti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7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anačík Filip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2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uršík Kryštof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4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radil Štěpá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3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rsový kop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ovora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3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rsový kop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util Tom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43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rsový kop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2. 100 M ženy - 1994 - 1995</w:t>
      </w:r>
      <w:r>
        <w:rPr/>
        <w:br/>
      </w:r>
      <w:r>
        <w:rPr>
          <w:rStyle w:val="Poznamka1"/>
        </w:rPr>
        <w:t>Čas uzavření výsledků 4.3. 2006 10:1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9"/>
        <w:gridCol w:w="773"/>
        <w:gridCol w:w="1020"/>
        <w:gridCol w:w="1475"/>
        <w:gridCol w:w="1431"/>
        <w:gridCol w:w="893"/>
        <w:gridCol w:w="63"/>
        <w:gridCol w:w="78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líková Eliška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ezděková Kateřina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ernerová Lucie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stlová Sarah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ráčková Iveta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adová Adéla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erná Milena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5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ervenková Nikola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uprechtová Nikola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aťková Lucie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anzalová Barbora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üllerová Denisa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2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Eichelmanová Hana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atrová Barbora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ittrová Kateřina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9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učková Tereza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houtková Lucie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2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ivišová Kristýna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9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Nová Nicole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4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rantlová Jana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0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uderová Jana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3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Gobernacová Lucka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3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100 M ženy - 1996</w:t>
      </w:r>
      <w:r>
        <w:rPr/>
        <w:br/>
      </w:r>
      <w:r>
        <w:rPr>
          <w:rStyle w:val="Poznamka1"/>
        </w:rPr>
        <w:t>Čas uzavření výsledků 4.3. 2006 10:1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784"/>
        <w:gridCol w:w="993"/>
        <w:gridCol w:w="1496"/>
        <w:gridCol w:w="1452"/>
        <w:gridCol w:w="906"/>
        <w:gridCol w:w="63"/>
        <w:gridCol w:w="78"/>
      </w:tblGrid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lajsová Zuzan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8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írerová Karin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2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ilingerová Barbor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6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anová Kristýn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0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ialová Renáta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4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3. 50 M muži - 1997</w:t>
      </w:r>
      <w:r>
        <w:rPr/>
        <w:br/>
      </w:r>
      <w:r>
        <w:rPr>
          <w:rStyle w:val="Poznamka1"/>
        </w:rPr>
        <w:t>Čas uzavření výsledků 4.3. 2006 10:3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620"/>
        <w:gridCol w:w="783"/>
        <w:gridCol w:w="1176"/>
        <w:gridCol w:w="1141"/>
        <w:gridCol w:w="714"/>
        <w:gridCol w:w="529"/>
        <w:gridCol w:w="1734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chröpfer Kryšto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áček Marti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aniš Marti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mejkal Marce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2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omášek Vojtěch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1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oklasa Jaros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randl Danie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6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vořák Petr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6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lenta Štěpá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8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korný Marti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3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rabačka Marti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5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orák Lukáš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3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oda Ja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5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mola Micha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7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trnad Adam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6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M muži - 1998...</w:t>
      </w:r>
      <w:r>
        <w:rPr/>
        <w:br/>
      </w:r>
      <w:r>
        <w:rPr>
          <w:rStyle w:val="Poznamka1"/>
        </w:rPr>
        <w:t>Čas uzavření výsledků 4.3. 2006 10:3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765"/>
        <w:gridCol w:w="1009"/>
        <w:gridCol w:w="1458"/>
        <w:gridCol w:w="1416"/>
        <w:gridCol w:w="883"/>
        <w:gridCol w:w="563"/>
        <w:gridCol w:w="77"/>
      </w:tblGrid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louhý Jakub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artl Da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3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olcar Dominik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3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2. předčasný star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4. 50 M ženy - 1997</w:t>
      </w:r>
      <w:r>
        <w:rPr/>
        <w:br/>
      </w:r>
      <w:r>
        <w:rPr>
          <w:rStyle w:val="Poznamka1"/>
        </w:rPr>
        <w:t>Čas uzavření výsledků 4.3. 2006 10:3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7"/>
        <w:gridCol w:w="584"/>
        <w:gridCol w:w="737"/>
        <w:gridCol w:w="1107"/>
        <w:gridCol w:w="1074"/>
        <w:gridCol w:w="673"/>
        <w:gridCol w:w="498"/>
        <w:gridCol w:w="1632"/>
      </w:tblGrid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lipová Michael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váříková Barbor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Uhlíková Lenk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váříková Klár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rníková Kristýn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lubová Karolín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ydlíčková Terez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6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ámečníková Ev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atajová Natálie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retková Ann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1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rocházková Veronik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5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lavíková Veronik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1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ebová Vendul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8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M ženy - 1998...</w:t>
      </w:r>
      <w:r>
        <w:rPr/>
        <w:br/>
      </w:r>
      <w:r>
        <w:rPr>
          <w:rStyle w:val="Poznamka1"/>
        </w:rPr>
        <w:t>Čas uzavření výsledků 4.3. 2006 10:3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omoláková Iv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5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5. 100 Z muži - 1994 - 1995</w:t>
      </w:r>
      <w:r>
        <w:rPr/>
        <w:br/>
      </w:r>
      <w:r>
        <w:rPr>
          <w:rStyle w:val="Poznamka1"/>
        </w:rPr>
        <w:t>Čas uzavření výsledků 4.3. 2006 10:4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1"/>
        <w:gridCol w:w="758"/>
        <w:gridCol w:w="959"/>
        <w:gridCol w:w="1444"/>
        <w:gridCol w:w="1402"/>
        <w:gridCol w:w="875"/>
        <w:gridCol w:w="646"/>
        <w:gridCol w:w="77"/>
      </w:tblGrid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otyčák Ivo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věřina Filip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5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Uhlík Matěj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ryje Miroslav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venka Luká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něna J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ndrát Jakub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rban David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5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oukup David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pačka J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yplel Petr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7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ůs Marti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4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ěšín Tomá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ataj Kryštof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9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ybáček Mil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Bejvl Michal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4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Hokr Václav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4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išňovský Pavel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7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Waloschek Joná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0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100 Z muži - 1996</w:t>
      </w:r>
      <w:r>
        <w:rPr/>
        <w:br/>
      </w:r>
      <w:r>
        <w:rPr>
          <w:rStyle w:val="Poznamka1"/>
        </w:rPr>
        <w:t>Čas uzavření výsledků 4.3. 2006 10:4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7"/>
        <w:gridCol w:w="757"/>
        <w:gridCol w:w="958"/>
        <w:gridCol w:w="1443"/>
        <w:gridCol w:w="1401"/>
        <w:gridCol w:w="874"/>
        <w:gridCol w:w="645"/>
        <w:gridCol w:w="77"/>
      </w:tblGrid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ický Richard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jka Jaku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2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onk Micha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8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eber Marti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5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uml Pave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8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ikmund Miroslav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9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uršík Kryštof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7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Gruber Matěj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7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radil Štěpá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8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řibek Petr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9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vora Jaku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4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ykov Jaroslav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36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util Tomáš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436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v poloze prsa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Jurčo Dominik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36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6. 100 Z ženy - 1994 - 1995</w:t>
      </w:r>
      <w:r>
        <w:rPr/>
        <w:br/>
      </w:r>
      <w:r>
        <w:rPr>
          <w:rStyle w:val="Poznamka1"/>
        </w:rPr>
        <w:t>Čas uzavření výsledků 4.3. 2006 11:0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4"/>
        <w:gridCol w:w="587"/>
        <w:gridCol w:w="741"/>
        <w:gridCol w:w="1114"/>
        <w:gridCol w:w="1081"/>
        <w:gridCol w:w="676"/>
        <w:gridCol w:w="717"/>
        <w:gridCol w:w="1642"/>
      </w:tblGrid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rvenková Nikol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rná Milen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Eichelmanová Han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audová Petr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2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houtková Lucie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nzalová Barbor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ezděková Kateřin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učková Terez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uprechtová Nikol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ittrová Kateřin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adová Adél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aťková Lucie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atrová Barbor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rantlová Jan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pfová Lenk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ová Nicole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üllerová Denis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ernerová Lucie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0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ivišová Kristýn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pirochová Barbor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2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Žížalová Lenk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2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uderová Jan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3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ornová Jan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9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Říhánková Kateřin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35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100 Z ženy - 1996</w:t>
      </w:r>
      <w:r>
        <w:rPr/>
        <w:br/>
      </w:r>
      <w:r>
        <w:rPr>
          <w:rStyle w:val="Poznamka1"/>
        </w:rPr>
        <w:t>Čas uzavření výsledků 4.3. 2006 11:0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6"/>
        <w:gridCol w:w="733"/>
        <w:gridCol w:w="966"/>
        <w:gridCol w:w="1396"/>
        <w:gridCol w:w="1355"/>
        <w:gridCol w:w="846"/>
        <w:gridCol w:w="624"/>
        <w:gridCol w:w="76"/>
      </w:tblGrid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anová Kristý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lajsová Zuza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ilingerová Barbor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ialová Renát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iprová Barbor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rožová Nikol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réšková Běl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írerová Kari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teinfeldová Luci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öflerová Veronik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tolková Barbor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ágerová Dia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2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7. 50 Z muži - 1997</w:t>
      </w:r>
      <w:r>
        <w:rPr/>
        <w:br/>
      </w:r>
      <w:r>
        <w:rPr>
          <w:rStyle w:val="Poznamka1"/>
        </w:rPr>
        <w:t>Čas uzavření výsledků 4.3. 2006 11:1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620"/>
        <w:gridCol w:w="783"/>
        <w:gridCol w:w="1176"/>
        <w:gridCol w:w="1141"/>
        <w:gridCol w:w="714"/>
        <w:gridCol w:w="529"/>
        <w:gridCol w:w="1734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chröpfer Kryšto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áček Marti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omášek Vojtěch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vořák Petr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andl Danie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mejkal Marce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niš Marti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okorný Marti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8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da Ja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trnad Adam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6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rabačka Marti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1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toklasa Jaros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mola Micha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7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alenta Štěpá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7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rák Lukáš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6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utta Petr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8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50 Z muži - 1998...</w:t>
      </w:r>
      <w:r>
        <w:rPr/>
        <w:br/>
      </w:r>
      <w:r>
        <w:rPr>
          <w:rStyle w:val="Poznamka1"/>
        </w:rPr>
        <w:t>Čas uzavření výsledků 4.3. 2006 11:1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2"/>
        <w:gridCol w:w="757"/>
        <w:gridCol w:w="999"/>
        <w:gridCol w:w="1444"/>
        <w:gridCol w:w="1402"/>
        <w:gridCol w:w="875"/>
        <w:gridCol w:w="646"/>
        <w:gridCol w:w="77"/>
      </w:tblGrid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lcar Dominik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louhý Jaku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artl Da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5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pelák David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6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jáček Jaku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7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8. 50 Z ženy - 1997</w:t>
      </w:r>
      <w:r>
        <w:rPr/>
        <w:br/>
      </w:r>
      <w:r>
        <w:rPr>
          <w:rStyle w:val="Poznamka1"/>
        </w:rPr>
        <w:t>Čas uzavření výsledků 4.3. 2006 11:1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591"/>
        <w:gridCol w:w="747"/>
        <w:gridCol w:w="1121"/>
        <w:gridCol w:w="1089"/>
        <w:gridCol w:w="682"/>
        <w:gridCol w:w="504"/>
        <w:gridCol w:w="1654"/>
      </w:tblGrid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lipová Michaela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ubová Karolína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váříková Barbora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Uhlíková Lenka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váříková Klára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rníková Kristýna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ydlíčková Tereza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1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atajová Natálie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rocházková Veronika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8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obotková Barbara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retková Anna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ebová Vendula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3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lavíková Veronika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4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molková Petra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4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50 Z ženy - 1998...</w:t>
      </w:r>
      <w:r>
        <w:rPr/>
        <w:br/>
      </w:r>
      <w:r>
        <w:rPr>
          <w:rStyle w:val="Poznamka1"/>
        </w:rPr>
        <w:t>Čas uzavření výsledků 4.3. 2006 11:1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761"/>
        <w:gridCol w:w="963"/>
        <w:gridCol w:w="1451"/>
        <w:gridCol w:w="1408"/>
        <w:gridCol w:w="879"/>
        <w:gridCol w:w="648"/>
        <w:gridCol w:w="77"/>
      </w:tblGrid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omoláková Iv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umegová Sár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9. 100 VZ muži - 1994 - 1995</w:t>
      </w:r>
      <w:r>
        <w:rPr/>
        <w:br/>
      </w:r>
      <w:r>
        <w:rPr>
          <w:rStyle w:val="Poznamka1"/>
        </w:rPr>
        <w:t>Čas uzavření výsledků 4.3. 2006 11:3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738"/>
        <w:gridCol w:w="934"/>
        <w:gridCol w:w="1407"/>
        <w:gridCol w:w="1365"/>
        <w:gridCol w:w="852"/>
        <w:gridCol w:w="903"/>
        <w:gridCol w:w="76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áb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3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hlík Matě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Urban David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0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ryje Miro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otyčák Iv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0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ervenka Luk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věřina Filip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oukup David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3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něna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yplel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ndrát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5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pačka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ůs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ybáček Mil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8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ěšín Tom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Rataj Kryštof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ejvl Micha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išňovský Pav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0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Waloschek Jon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okr Vác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VZ muži - 1996</w:t>
      </w:r>
      <w:r>
        <w:rPr/>
        <w:br/>
      </w:r>
      <w:r>
        <w:rPr>
          <w:rStyle w:val="Poznamka1"/>
        </w:rPr>
        <w:t>Čas uzavření výsledků 4.3. 2006 11:3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7"/>
        <w:gridCol w:w="757"/>
        <w:gridCol w:w="958"/>
        <w:gridCol w:w="1443"/>
        <w:gridCol w:w="1401"/>
        <w:gridCol w:w="874"/>
        <w:gridCol w:w="645"/>
        <w:gridCol w:w="77"/>
      </w:tblGrid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uml Pave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vasnička Patrik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0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onk Micha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jka Jaku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eber Marti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uršík Kryštof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Gruber Matěj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0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radil Štěpá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1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ikmund Miroslav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6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řibek Petr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4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anačík Filip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4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ovora Jaku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6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ykov Jaroslav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určo Dominik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0. 100 VZ ženy - 1994 - 1995</w:t>
      </w:r>
      <w:r>
        <w:rPr/>
        <w:br/>
      </w:r>
      <w:r>
        <w:rPr>
          <w:rStyle w:val="Poznamka1"/>
        </w:rPr>
        <w:t>Čas uzavření výsledků 4.3. 2006 11:5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2"/>
        <w:gridCol w:w="691"/>
        <w:gridCol w:w="910"/>
        <w:gridCol w:w="1315"/>
        <w:gridCol w:w="1277"/>
        <w:gridCol w:w="798"/>
        <w:gridCol w:w="845"/>
        <w:gridCol w:w="74"/>
      </w:tblGrid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líková Elišk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stlová Sarah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oráčková Ivet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ná Mile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Eichelmanová Ha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1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Laudová Petr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Červenková Nikol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adová Adél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atrová Barbor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3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zděková Kateři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pfová Lenk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uprechtová Nikol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anzalová Barbor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6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ittrová Kateři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ová Nicole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aťková Lucie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9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Tučková Terez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ernerová Lucie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üllerová Denis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rantlová Ja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ohoutková Lucie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Divišová Kristý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uderová Ja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Žížalová Lenk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ornová Ja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Špirochová Barbor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Gobernacová Luck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Říhánková Kateři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VZ ženy - 1996</w:t>
      </w:r>
      <w:r>
        <w:rPr/>
        <w:br/>
      </w:r>
      <w:r>
        <w:rPr>
          <w:rStyle w:val="Poznamka1"/>
        </w:rPr>
        <w:t>Čas uzavření výsledků 4.3. 2006 11:5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6"/>
        <w:gridCol w:w="733"/>
        <w:gridCol w:w="966"/>
        <w:gridCol w:w="1396"/>
        <w:gridCol w:w="1355"/>
        <w:gridCol w:w="846"/>
        <w:gridCol w:w="624"/>
        <w:gridCol w:w="76"/>
      </w:tblGrid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ilingerová Barbor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lajsová Zuza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anová Kristý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írerová Kari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ožová Nikol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2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réšková Běl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Urbanová Luci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teinfeldová Luci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öflerová Veronik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Ciprová Barbor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ágerová Dia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tolková Barbor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1. 100 P muži - 1994 - 1995</w:t>
      </w:r>
      <w:r>
        <w:rPr/>
        <w:br/>
      </w:r>
      <w:r>
        <w:rPr>
          <w:rStyle w:val="Poznamka1"/>
        </w:rPr>
        <w:t>Čas uzavření výsledků 4.3. 2006 15:1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761"/>
        <w:gridCol w:w="963"/>
        <w:gridCol w:w="1451"/>
        <w:gridCol w:w="1408"/>
        <w:gridCol w:w="879"/>
        <w:gridCol w:w="648"/>
        <w:gridCol w:w="77"/>
      </w:tblGrid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pačka Ja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oukup David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5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ryje Miroslav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venka Luk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yplel Petr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rban David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ybáček Mila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něna Ja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8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ataj Kryštof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7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věřina Filip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8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ěšín Tom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ndrát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ůs Marti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otyčák Iv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9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išňovský Pave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4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okr Václav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4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Waloschek Jon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7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ejvl Micha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7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100 P muži - 1996</w:t>
      </w:r>
      <w:r>
        <w:rPr/>
        <w:br/>
      </w:r>
      <w:r>
        <w:rPr>
          <w:rStyle w:val="Poznamka1"/>
        </w:rPr>
        <w:t>Čas uzavření výsledků 4.3. 2006 15:1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761"/>
        <w:gridCol w:w="963"/>
        <w:gridCol w:w="1451"/>
        <w:gridCol w:w="1408"/>
        <w:gridCol w:w="879"/>
        <w:gridCol w:w="648"/>
        <w:gridCol w:w="77"/>
      </w:tblGrid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ický Richard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uml Pave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jka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eber Marti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5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til Tom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9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onk Micha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2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radil Štěpá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8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vasnička Patri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4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ruber Matě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uršík Kryštof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2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řibek Petr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2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ovora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5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ykov Jaroslav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určo Domini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ikmund Miroslav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3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tek jednou rukou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2. 100 P ženy - 1994 - 1995</w:t>
      </w:r>
      <w:r>
        <w:rPr/>
        <w:br/>
      </w:r>
      <w:r>
        <w:rPr>
          <w:rStyle w:val="Poznamka1"/>
        </w:rPr>
        <w:t>Čas uzavření výsledků 4.3. 2006 15:3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7"/>
        <w:gridCol w:w="585"/>
        <w:gridCol w:w="769"/>
        <w:gridCol w:w="1110"/>
        <w:gridCol w:w="1077"/>
        <w:gridCol w:w="674"/>
        <w:gridCol w:w="714"/>
        <w:gridCol w:w="1636"/>
      </w:tblGrid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ráčková Ivet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stlová Sarah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anzalová Barbor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4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venková Nikol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adová Adél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5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ittrová Kateřin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7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audová Petr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Eichelmanová Han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houtková Lucie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zděková Kateřin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0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učková Terez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ová Nicole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0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ivišová Kristýn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4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Gobernacová Luck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5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Černá Milen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uderová Jan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aťková Lucie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0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Ruprechtová Nikol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9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üllerová Denis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2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ernerová Lucie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7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opfová Lenk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2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ornová Jan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0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rantlová Jan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1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atrová Barbor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2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Žížalová Lenk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2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100 P ženy - 1996</w:t>
      </w:r>
      <w:r>
        <w:rPr/>
        <w:br/>
      </w:r>
      <w:r>
        <w:rPr>
          <w:rStyle w:val="Poznamka1"/>
        </w:rPr>
        <w:t>Čas uzavření výsledků 4.3. 2006 15:3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604"/>
        <w:gridCol w:w="794"/>
        <w:gridCol w:w="1145"/>
        <w:gridCol w:w="1112"/>
        <w:gridCol w:w="696"/>
        <w:gridCol w:w="515"/>
        <w:gridCol w:w="1688"/>
      </w:tblGrid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lajsová Zuzana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ilingerová Barbora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0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anová Kristýna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írerová Karina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5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ožová Nikola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8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chusterová Tereza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0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teinfeldová Lucie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7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ialová Renáta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0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Ciprová Barbora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1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öflerová Veronika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9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rbanová Lucie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4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tolková Barbora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4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3. 50 P muži - 1997</w:t>
      </w:r>
      <w:r>
        <w:rPr/>
        <w:br/>
      </w:r>
      <w:r>
        <w:rPr>
          <w:rStyle w:val="Poznamka1"/>
        </w:rPr>
        <w:t>Čas uzavření výsledků 4.3. 2006 15:4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760"/>
        <w:gridCol w:w="962"/>
        <w:gridCol w:w="1449"/>
        <w:gridCol w:w="1406"/>
        <w:gridCol w:w="877"/>
        <w:gridCol w:w="648"/>
        <w:gridCol w:w="77"/>
      </w:tblGrid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chröpfer Kryštof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áček Marti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randl Danie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mejkal Marce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vořák Pet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rabačka Marti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4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niš Marti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Hutta Pet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Strnad Adam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omášek Vojtěch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4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alenta Štěpá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5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okorný Marti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toklasa Jaroslav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0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rák Lukáš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2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oda Ja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mola Micha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7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altera Matěj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muži - 1998...</w:t>
      </w:r>
      <w:r>
        <w:rPr/>
        <w:br/>
      </w:r>
      <w:r>
        <w:rPr>
          <w:rStyle w:val="Poznamka1"/>
        </w:rPr>
        <w:t>Čas uzavření výsledků 4.3. 2006 15:4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2"/>
        <w:gridCol w:w="757"/>
        <w:gridCol w:w="999"/>
        <w:gridCol w:w="1444"/>
        <w:gridCol w:w="1402"/>
        <w:gridCol w:w="875"/>
        <w:gridCol w:w="646"/>
        <w:gridCol w:w="77"/>
      </w:tblGrid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lcar Dominik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9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louhý Jaku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8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artl Da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5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pelák David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9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jáček Jaku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6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4. 50 P ženy - 1997</w:t>
      </w:r>
      <w:r>
        <w:rPr/>
        <w:br/>
      </w:r>
      <w:r>
        <w:rPr>
          <w:rStyle w:val="Poznamka1"/>
        </w:rPr>
        <w:t>Čas uzavření výsledků 4.3. 2006 15:5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574"/>
        <w:gridCol w:w="723"/>
        <w:gridCol w:w="1087"/>
        <w:gridCol w:w="1054"/>
        <w:gridCol w:w="660"/>
        <w:gridCol w:w="490"/>
        <w:gridCol w:w="1602"/>
      </w:tblGrid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lipová Michaela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hlíková Lenka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8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váříková Klára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ydlíčková Tereza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6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ubová Karolína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rníková Kristýna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9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váříková Barbora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1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rocházková Veronika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5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ebová Vendula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1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retková Anna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2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atajová Natálie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1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Smolková Petra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Slavíková Veronika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obotková Barbara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3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P ženy - 1998...</w:t>
      </w:r>
      <w:r>
        <w:rPr/>
        <w:br/>
      </w:r>
      <w:r>
        <w:rPr>
          <w:rStyle w:val="Poznamka1"/>
        </w:rPr>
        <w:t>Čas uzavření výsledků 4.3. 2006 15:5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760"/>
        <w:gridCol w:w="962"/>
        <w:gridCol w:w="1449"/>
        <w:gridCol w:w="1406"/>
        <w:gridCol w:w="877"/>
        <w:gridCol w:w="648"/>
        <w:gridCol w:w="77"/>
      </w:tblGrid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omoláková Iv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3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umegová Sár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1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iháková Barbor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3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5. 50 VZ muži - 1994 - 1995</w:t>
      </w:r>
      <w:r>
        <w:rPr/>
        <w:br/>
      </w:r>
      <w:r>
        <w:rPr>
          <w:rStyle w:val="Poznamka1"/>
        </w:rPr>
        <w:t>Čas uzavření výsledků 4.3. 2006 16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607"/>
        <w:gridCol w:w="767"/>
        <w:gridCol w:w="1153"/>
        <w:gridCol w:w="1118"/>
        <w:gridCol w:w="701"/>
        <w:gridCol w:w="741"/>
        <w:gridCol w:w="1698"/>
      </w:tblGrid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hlík Matěj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rban David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ryje Miroslav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něna Jan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věřina Filip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ervenka Lukáš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otyčák Ivo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yplel Petr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pačka Jan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oukup David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ůs Martin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ndrát Jakub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ybáček Milan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ataj Kryštof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ěšín Tomáš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išňovský Pavel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ejvl Michal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Waloschek Jonáš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50 VZ muži - 1996</w:t>
      </w:r>
      <w:r>
        <w:rPr/>
        <w:br/>
      </w:r>
      <w:r>
        <w:rPr>
          <w:rStyle w:val="Poznamka1"/>
        </w:rPr>
        <w:t>Čas uzavření výsledků 4.3. 2006 16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744"/>
        <w:gridCol w:w="941"/>
        <w:gridCol w:w="1419"/>
        <w:gridCol w:w="1377"/>
        <w:gridCol w:w="859"/>
        <w:gridCol w:w="634"/>
        <w:gridCol w:w="76"/>
      </w:tblGrid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ický Richard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uml Pavel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vasnička Patrik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onk Michal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eber Martin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til Tomáš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uršík Kryštof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Gruber Matěj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anačík Filip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ikmund Miroslav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vora Jakub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radil Štěpán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řibek Petr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50 VZ muži - 1997</w:t>
      </w:r>
      <w:r>
        <w:rPr/>
        <w:br/>
      </w:r>
      <w:r>
        <w:rPr>
          <w:rStyle w:val="Poznamka1"/>
        </w:rPr>
        <w:t>Čas uzavření výsledků 4.3. 2006 16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620"/>
        <w:gridCol w:w="783"/>
        <w:gridCol w:w="1176"/>
        <w:gridCol w:w="1141"/>
        <w:gridCol w:w="714"/>
        <w:gridCol w:w="529"/>
        <w:gridCol w:w="1734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áček Marti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chröpfer Kryšto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mejkal Marce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omášek Vojtěch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andl Danie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niš Marti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da Ja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vořák Petr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okorný Marti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rabačka Marti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alenta Štěpá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5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mola Micha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4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trnad Adam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toklasa Jaros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utta Petr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orák Lukáš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5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50 VZ muži - 1998...</w:t>
      </w:r>
      <w:r>
        <w:rPr/>
        <w:br/>
      </w:r>
      <w:r>
        <w:rPr>
          <w:rStyle w:val="Poznamka1"/>
        </w:rPr>
        <w:t>Čas uzavření výsledků 4.3. 2006 16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2"/>
        <w:gridCol w:w="757"/>
        <w:gridCol w:w="999"/>
        <w:gridCol w:w="1444"/>
        <w:gridCol w:w="1402"/>
        <w:gridCol w:w="875"/>
        <w:gridCol w:w="646"/>
        <w:gridCol w:w="77"/>
      </w:tblGrid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lcar Dominik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pelák David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artl Da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louhý Jaku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jáček Jaku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6. 50 VZ ženy - 1994 - 1995</w:t>
      </w:r>
      <w:r>
        <w:rPr/>
        <w:br/>
      </w:r>
      <w:r>
        <w:rPr>
          <w:rStyle w:val="Poznamka1"/>
        </w:rPr>
        <w:t>Čas uzavření výsledků 4.3. 2006 16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7"/>
        <w:gridCol w:w="662"/>
        <w:gridCol w:w="870"/>
        <w:gridCol w:w="1257"/>
        <w:gridCol w:w="1221"/>
        <w:gridCol w:w="763"/>
        <w:gridCol w:w="809"/>
        <w:gridCol w:w="73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stlová Sarah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rná Milen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Eichelmanová Han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adová Adél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audová Petr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ezděková Kateřin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ervenková Nikol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atrová Barbor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anzalová Barbor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ittrová Kateřin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pfová Lenk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uprechtová Nikol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ová Nicole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üllerová Denis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Baťková Lucie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Vernerová Lucie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ivišová Kristýn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houtková Lucie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Tučková Terez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uderová Jan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Gobernacová Luck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Brantlová Jan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pirochová Barbor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Žížalová Lenk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VZ ženy - 1996</w:t>
      </w:r>
      <w:r>
        <w:rPr/>
        <w:br/>
      </w:r>
      <w:r>
        <w:rPr>
          <w:rStyle w:val="Poznamka1"/>
        </w:rPr>
        <w:t>Čas uzavření výsledků 4.3. 2006 16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6"/>
        <w:gridCol w:w="733"/>
        <w:gridCol w:w="966"/>
        <w:gridCol w:w="1396"/>
        <w:gridCol w:w="1355"/>
        <w:gridCol w:w="846"/>
        <w:gridCol w:w="624"/>
        <w:gridCol w:w="76"/>
      </w:tblGrid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ilingerová Barbor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anová Kristý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rožová Nikol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lajsová Zuza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ialová Renát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Tréšková Běl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Šírerová Kari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rbanová Luci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öflerová Veronik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teinfeldová Luci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tolková Barbor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ágerová Dia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VZ ženy - 1997</w:t>
      </w:r>
      <w:r>
        <w:rPr/>
        <w:br/>
      </w:r>
      <w:r>
        <w:rPr>
          <w:rStyle w:val="Poznamka1"/>
        </w:rPr>
        <w:t>Čas uzavření výsledků 4.3. 2006 16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2"/>
        <w:gridCol w:w="715"/>
        <w:gridCol w:w="904"/>
        <w:gridCol w:w="1361"/>
        <w:gridCol w:w="1321"/>
        <w:gridCol w:w="825"/>
        <w:gridCol w:w="609"/>
        <w:gridCol w:w="75"/>
      </w:tblGrid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lipová Michael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hlíková Lenk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ubová Karolí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váříková Barbor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rocházková Veronik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rníková Kristý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ámečníková Ev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váříková Klár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atajová Natálie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ydlíčková Terez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obotková Barbar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ebová Vendul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5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lavíková Veronik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retková An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6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molková Petr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9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VZ ženy - 1998...</w:t>
      </w:r>
      <w:r>
        <w:rPr/>
        <w:br/>
      </w:r>
      <w:r>
        <w:rPr>
          <w:rStyle w:val="Poznamka1"/>
        </w:rPr>
        <w:t>Čas uzavření výsledků 4.3. 2006 16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760"/>
        <w:gridCol w:w="962"/>
        <w:gridCol w:w="1449"/>
        <w:gridCol w:w="1406"/>
        <w:gridCol w:w="877"/>
        <w:gridCol w:w="648"/>
        <w:gridCol w:w="77"/>
      </w:tblGrid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umegová Sár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4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Gomoláková Iv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iháková Barbor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6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7. 100 OPZ muži - 1994 - 1995</w:t>
      </w:r>
      <w:r>
        <w:rPr/>
        <w:br/>
      </w:r>
      <w:r>
        <w:rPr>
          <w:rStyle w:val="Poznamka1"/>
        </w:rPr>
        <w:t>Čas uzavření výsledků 4.3. 2006 17:3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761"/>
        <w:gridCol w:w="963"/>
        <w:gridCol w:w="1451"/>
        <w:gridCol w:w="1408"/>
        <w:gridCol w:w="879"/>
        <w:gridCol w:w="648"/>
        <w:gridCol w:w="77"/>
      </w:tblGrid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něna Ja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ryje Miroslav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Uhlík Matě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pačka Ja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venka Luk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2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rban David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oukup David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věřina Filip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yplel Petr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ndrát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4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otyčák Iv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5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ataj Kryštof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ůs Marti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5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ěšín Tom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ybáček Mila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išňovský Pave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okr Václav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8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Waloschek Jon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5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ejvl Micha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4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100 OPZ muži - 1996</w:t>
      </w:r>
      <w:r>
        <w:rPr/>
        <w:br/>
      </w:r>
      <w:r>
        <w:rPr>
          <w:rStyle w:val="Poznamka1"/>
        </w:rPr>
        <w:t>Čas uzavření výsledků 4.3. 2006 17:3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8"/>
        <w:gridCol w:w="611"/>
        <w:gridCol w:w="772"/>
        <w:gridCol w:w="1159"/>
        <w:gridCol w:w="1126"/>
        <w:gridCol w:w="704"/>
        <w:gridCol w:w="522"/>
        <w:gridCol w:w="1710"/>
      </w:tblGrid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ický Richard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uml Pavel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6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eber Martin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8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onk Michal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til Tomáš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5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vasnička Patrik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4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ejka Jakub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uršík Kryštof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4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ruber Matěj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4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ikmund Miroslav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4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anačík Filip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2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radil Štěpán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8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řibek Petr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9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vora Jakub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4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určo Dominik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ykov Jaroslav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8. 100 OPZ ženy - 1994 - 1995</w:t>
      </w:r>
      <w:r>
        <w:rPr/>
        <w:br/>
      </w:r>
      <w:r>
        <w:rPr>
          <w:rStyle w:val="Poznamka1"/>
        </w:rPr>
        <w:t>Čas uzavření výsledků 4.3. 2006 17:1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705"/>
        <w:gridCol w:w="927"/>
        <w:gridCol w:w="1340"/>
        <w:gridCol w:w="1300"/>
        <w:gridCol w:w="813"/>
        <w:gridCol w:w="861"/>
        <w:gridCol w:w="75"/>
      </w:tblGrid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stlová Sarah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rvenková Nikol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anzalová Barbor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9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ná Milen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Eichelmanová Han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adová Adél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audová Petr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učková Terez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ittrová Kateřin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zděková Kateřin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ová Nicole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houtková Lucie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atrová Barbor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ernerová Lucie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üllerová Denis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8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Ruprechtová Nikol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ivišová Kristýn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aťková Lucie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4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pfová Lenk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rantlová Jan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Gobernacová Luck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8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uderová Jan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ornová Jan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pirochová Barbor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4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Žížalová Lenk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Říhánková Kateřin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100 OPZ ženy - 1996</w:t>
      </w:r>
      <w:r>
        <w:rPr/>
        <w:br/>
      </w:r>
      <w:r>
        <w:rPr>
          <w:rStyle w:val="Poznamka1"/>
        </w:rPr>
        <w:t>Čas uzavření výsledků 4.3. 2006 17:1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0"/>
        <w:gridCol w:w="736"/>
        <w:gridCol w:w="931"/>
        <w:gridCol w:w="1402"/>
        <w:gridCol w:w="1361"/>
        <w:gridCol w:w="849"/>
        <w:gridCol w:w="627"/>
        <w:gridCol w:w="76"/>
      </w:tblGrid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anová Kristý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4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lajsová Zuza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2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ilingerová Barbor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ialová Renát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6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írerová Kari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einfeldová Lucie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5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Urbanová Lucie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1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Ciprová Barbor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4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réšková Běl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7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öflerová Veronik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2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ágerová Dia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6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63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64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55pt;width:453.55pt;height:0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6331"/>
      <w:gridCol w:w="2741"/>
    </w:tblGrid>
    <w:tr>
      <w:trPr/>
      <w:tc>
        <w:tcPr>
          <w:tcW w:w="6331" w:type="dxa"/>
          <w:tcBorders/>
          <w:vAlign w:val="center"/>
        </w:tcPr>
        <w:p>
          <w:pPr>
            <w:pStyle w:val="Normal"/>
            <w:rPr/>
          </w:pPr>
          <w:r>
            <w:rPr>
              <w:rStyle w:val="StrongEmphasis"/>
            </w:rPr>
            <w:t>06-03-Malá cena Chodska</w:t>
          </w:r>
        </w:p>
      </w:tc>
      <w:tc>
        <w:tcPr>
          <w:tcW w:w="2741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9:20:00Z</dcterms:created>
  <dc:creator>Luboš Hochmuth</dc:creator>
  <dc:description/>
  <cp:keywords/>
  <dc:language>en-US</dc:language>
  <cp:lastModifiedBy>Luboš Hochmuth</cp:lastModifiedBy>
  <dcterms:modified xsi:type="dcterms:W3CDTF">2006-03-04T19:22:00Z</dcterms:modified>
  <cp:revision>1</cp:revision>
  <dc:subject/>
  <dc:title>1</dc:title>
</cp:coreProperties>
</file>