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tovanvHTML"/>
        <w:rPr/>
      </w:pPr>
      <w:r>
        <w:rPr>
          <w:sz w:val="16"/>
        </w:rPr>
        <w:t xml:space="preserve">                 </w:t>
      </w:r>
      <w:r>
        <w:rPr>
          <w:b/>
          <w:bCs/>
          <w:sz w:val="16"/>
        </w:rPr>
        <w:t xml:space="preserve">   </w:t>
      </w:r>
      <w:r>
        <w:rPr>
          <w:b/>
          <w:bCs/>
          <w:sz w:val="16"/>
        </w:rPr>
        <w:t>Litoměřický kalich  Litoměřice  28.01.06</w:t>
      </w:r>
    </w:p>
    <w:p>
      <w:pPr>
        <w:pStyle w:val="FormtovanvHTM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1)   100 Prsa Žačky 96 - 99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1. LAŠTOVKOVÁ Marcela                  96 SlPl   1:48,64   252  02/2  8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2. VALOUŠKOVÁ Martina                  96 KLSTe  1:48,70   252  05/6  6.0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>3. RAJMONOVÁ Anna                      96 PKLit  1:49,06   249  03/1  4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4. KRAJNÍKOVÁ Anna                     97 KLSTe  1:49,21   248  04/5  3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5. CIPROVÁ Barbora                     96 SlPl   1:49,48   247  03/6  2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6. VACHULKOVÁ Štěpánka                 96 BaMo   1:50,79   239  02/4  1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7. PROCHÁZKOVÁ Adéla                   96 KLSTe  1:51,84   232  03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8. ŠKVÁROVÁ DENISA                     96 SlCho  1:53,35   224  03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9. HVĚZDOVÁ Šárka                      96 BiJa   1:53,65   222  02/1    </w:t>
      </w:r>
    </w:p>
    <w:p>
      <w:pPr>
        <w:pStyle w:val="FormtovanvHTML"/>
        <w:rPr/>
      </w:pPr>
      <w:r>
        <w:rPr>
          <w:sz w:val="16"/>
        </w:rPr>
        <w:t xml:space="preserve">10. PROCHÁZKOVÁ Veronika                97 PKML   1:55,63   211  01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1. LAJTNEROVÁ ANNA                     96 SlCho  1:58,91   196  01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2. ZEMKOVÁ Kristýna                    97 KLSTe  2:01,92   182  02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3. URBANOVÁ Lucie                      96 SKŽat  2:02,51   180  01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4. ZÁBRODSKÁ NATÁLIE                   96 SlCho  2:03,32   177  02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5. VLÁŠKOVÁ ANETA                      96 SlCho  2:04,40   172  01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6. PLUHAŘOVÁ Veronika                  96 BiJa   2:04,92   171  01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7. JAKUBCOVÁ Lucie                     97 MPKÚ   2:05,77   167  02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8. MATUŠČINOVÁ RADKA                   97 SlCho  2:06,59   164  03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9. KROUPOVÁ DENISA                     96 SlCho  2:08,67   157  04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0. DĚDIČOVÁ Karolína                   96 KLSTe  2:16,78   133  03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HOLZKNECHTOVÁ Klára                 97 KLSTe Dohmat jednou rukou na obrátce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1)   100 Prsa Žačky 94 - 95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1. MACHÁČKOVÁ Cristina                 94 PKLit  1:31,91   408  10/2  8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2. NĚMEČKOVÁ Barbora                   94 USK    1:32,96   395  11/6  6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3. EICHELMANOVÁ Hana                   94 SKŽat  1:33,70   386  09/5  4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4. PITTROVÁ Kateřina                   94 SlPl   1:33,91   383  07/3  3.0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>5. VOTOČKOVÁ Zuzana                    95 ChpL   1:35,90   361  08/5  2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6. LAUDOVÁ Petra                       94 SlPl   1:36,36   356  08/3  1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7. ČAMPULKOVÁ Eliška                   95 PKLit  1:38,09   338  07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8. ŠTEFANOVÁ Hana                      94 KLSTe  1:38,22   337  09/3    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 xml:space="preserve">9. HOTOVÁ Klára                        94 PKLit  1:38,44   334  08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0. KOVÁŘOVÁ Jana                       94 SlPl   1:38,73   332  08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1. LANGFELNEROVÁ Eliška                95 KLSTe  1:40,42   316  06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2. CELBOVÁ Lucie                       94 SKŽat  1:40,75   313  07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3. MATUŠČINOVÁ Barbora                 95 SlCho  1:42,36   299  05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4. MIČKOVÁ Veronika                    94 SlPl   1:42,58   297  05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5. JANEČKOVÁ JAROSLAVA                 95 SlCho  1:43,14   292  05/5    </w:t>
      </w:r>
    </w:p>
    <w:p>
      <w:pPr>
        <w:pStyle w:val="FormtovanvHTML"/>
        <w:rPr/>
      </w:pPr>
      <w:r>
        <w:rPr>
          <w:sz w:val="16"/>
        </w:rPr>
        <w:t xml:space="preserve">16. PODLAHOVÁ Aneta                     94 SnJH   1:43,27   291  07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7. KUČEROVÁ ELIŠKA                     94 SlCho  1:43,33   291  05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TREJBALOVÁ Samanta                  94 ChÚ    1:43,33   291  08/2    </w:t>
      </w:r>
    </w:p>
    <w:p>
      <w:pPr>
        <w:pStyle w:val="FormtovanvHTML"/>
        <w:rPr/>
      </w:pPr>
      <w:r>
        <w:rPr>
          <w:sz w:val="16"/>
        </w:rPr>
        <w:t xml:space="preserve">19. FLENEROVÁ Markéta                   95 KLSTe  1:43,80   287  06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0. ŠVÉDOVÁ Ivana                       94 KLSTe  1:43,96   286  07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1. PTÁČKOVÁ Barbora                    95 ChÚ    1:44,56   281  05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2. JÍNOVÁ Nikola                       95 PŠLou  1:45,39   275  04/4    </w:t>
      </w:r>
    </w:p>
    <w:p>
      <w:pPr>
        <w:pStyle w:val="FormtovanvHTML"/>
        <w:rPr/>
      </w:pPr>
      <w:r>
        <w:rPr>
          <w:sz w:val="16"/>
        </w:rPr>
        <w:t xml:space="preserve">23. HOVORKOVÁ Jana                      95 SlCho  1:48,82   251  04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4. ZÁHOROVÁ Nela                       95 PKLit  2:05,55   168  06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ÝDLOVÁ Anna                        94 USK   Dohmat jednou rukou na obrátce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1)   100 Prsa Žačky 92 - 93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>1. LENCOVÁ Alice                       93 SlCho  1:23,96   531  13/4  8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2. HOLZKNECHTOVÁ Denisa                92 KLSTe  1:24,19   526  13/3  6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3. MALČÁNKOVÁ Tereza                   92 USK    1:24,43   522  13/2  4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4. VOPATOVÁ Kateřina                   92 SlPl   1:25,05   511  13/1  3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5. POLANSKÁ Michaela                   92 USK    1:26,25   491  12/4  2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6. SMETANOVÁ Lucie                     92 PKLit  1:26,44   487  12/3  1.0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 xml:space="preserve">7. DROZDOVÁ Anna                       92 KLSTe  1:26,46   487  13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8. VOJÍŘOVÁ Veronika                   92 KLSTe  1:27,43   471  13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9. ŠUROVSKÁ Anna                       92 PKLit  1:27,60   469  12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0. MARTÍNKOVÁ Kateřina                 92 PKLit  1:30,26   430  12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1. KREJČÍŘOVÁ KLÁRA                    92 SlCho  1:30,32   429  11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2. DLABOLOVÁ Kateřina                  92 USK    1:30,77   423  12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3. MICKOVÁ Kateřina                    92 USK    1:30,79   423  10/3    </w:t>
      </w:r>
    </w:p>
    <w:p>
      <w:pPr>
        <w:pStyle w:val="FormtovanvHTML"/>
        <w:rPr/>
      </w:pPr>
      <w:r>
        <w:rPr>
          <w:sz w:val="16"/>
        </w:rPr>
        <w:t xml:space="preserve">14. POMAHAČOVÁ Lucie                    93 SlPl   1:31,50   413  10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5. JUŘIČKOVÁ Magdaléna                 93 USK    1:31,98   407  11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6. WADENKOVÁ Pavlína                   93 KLSTe  1:32,54   400  11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7. TÝŘOVÁ Regína                       93 ČACR   1:32,70   398  11/1    </w:t>
      </w:r>
    </w:p>
    <w:p>
      <w:pPr>
        <w:pStyle w:val="FormtovanvHTML"/>
        <w:rPr/>
      </w:pPr>
      <w:r>
        <w:rPr>
          <w:sz w:val="16"/>
        </w:rPr>
        <w:t xml:space="preserve">18. MARTÍNKOVÁ Jindra                   92 KLSTe  1:32,74   397  11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9. JANOUŠKOVÁ Jana                     93 BiJa   1:33,94   383  10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0. KUŘEOVÁ Annemarie                   92 PKLit  1:34,34   378  10/5    </w:t>
      </w:r>
    </w:p>
    <w:p>
      <w:pPr>
        <w:pStyle w:val="FormtovanvHTML"/>
        <w:rPr/>
      </w:pPr>
      <w:r>
        <w:rPr>
          <w:sz w:val="16"/>
        </w:rPr>
        <w:t xml:space="preserve">21. KOUBOVÁ Lenka                       92 USK    1:34,37   378  08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2. MATUŠKOVÁ Vendula                   93 USK    1:36,43   355  09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3. NOSKOVÁ Tereza                      92 PKLit  1:36,61   353  09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4. BRZÁKOVÁ Denisa                     93 BiJa   1:37,64   342  09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5. PROKŠOVÁ Marie                      92 MPKÚ   1:40,86   312  09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6. MICHALCOVÁ Věra                     93 PKLit  1:45,06   277  06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7. ANDÖRFEROVÁ Nicol                   93 BaMo   1:46,13   270  06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LUKÁŠKOVÁ Kristýna                  93 ČACR  Motýlkové vlnění během závodu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ZVĚŘINOVÁ Klára                     92 SKŽat Předčasný odskok          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IMBURKOVÁ Jana                     92 USK   Dohmat jednou rukou na obrátce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2)   100 Prsa Žáci 96 - 99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1. SLANINA Roman                       96 KLSTe  1:50,32   146  03/3  8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2. KALOUS Štěpán                       96 PKLit  1:53,58   133  03/6  6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3. MÜLLER Tomáš                        96 BaMo   1:55,87   125  02/3  4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4. KERNAL Jakub                        96 MPKÚ   1:57,88   118  03/5  3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5. JURČO Dominik                       96 SlPl   1:58,02   118  01/4  2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6. TAUŠ Jakub                          97 PKČL   1:58,86   115  02/5  1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7. PROKOP Tomáš                        96 BiJa   1:59,41   113  04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8. POKORNÝ Ondřej                      96 SKPNy  2:01,96   105  01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9. VLASÁK Josef                        96 PKČL   2:04,29    99  02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0. HUŇÁČEK MARTIN                      96 SlCho  2:04,42    99  02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1. SADOVSKÝ Petr                       98 BiJa   2:04,77    98  02/1    </w:t>
      </w:r>
    </w:p>
    <w:p>
      <w:pPr>
        <w:pStyle w:val="FormtovanvHTML"/>
        <w:rPr/>
      </w:pPr>
      <w:r>
        <w:rPr>
          <w:sz w:val="16"/>
        </w:rPr>
        <w:t xml:space="preserve">12. URBAN František                     96 BiJa   2:05,35    96  03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3. SMÍTKA JAN                          96 SlCho  2:06,42    93  01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4. ČERMÁK Jan                          96 MPKÚ   2:08,64    88  04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5. DVOŘÁK PAVEL                        97 SlCho  2:12,69    79  01/1    </w:t>
      </w:r>
    </w:p>
    <w:p>
      <w:pPr>
        <w:pStyle w:val="FormtovanvHTML"/>
        <w:rPr/>
      </w:pPr>
      <w:r>
        <w:rPr>
          <w:sz w:val="16"/>
        </w:rPr>
        <w:t xml:space="preserve">16. STOKLASA Jaroslav                   97 PKML   2:17,52    70  01/6    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2)   100 Prsa Žáci 94 - 95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1. KRAJNÍK Richard                     94 KLSTe  1:30,87   271  09/1  8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2. NEHNĚVAJSA Josef                    95 MPKÚ   1:31,92   262  08/3  6.0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>3. BERNAT Michal                       95 RPl    1:32,44   257  08/4  4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4. TOMEK Zdeněk                        94 BiJa   1:33,87   245  06/6  3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5. ŠUPITA Petr                         94 ChÚ    1:34,42   240  07/5  2.0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>6. POPEK Tomáš                         94 ChÚ    1:35,99   228  07/1  1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7. MORAVEC Šimon                       94 USK    1:36,98   221  06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8. FAU Štěpán                          95 SlPl   1:38,12   213  07/4    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 xml:space="preserve">9. SVOBODA Petr                        94 RPl    1:39,16   206  06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0. URBAN David                         95 SKŽat  1:39,19   206  05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1. HOLUB Matouš                        94 SKPNy  1:39,26   205  06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2. HAJŠL Radim                         95 MPKÚ   1:39,96   201  07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3. BAUMRT ONDŘEJ                       95 SlCho  1:40,95   195  05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4. HABEL Jiří                          94 USK    1:41,20   193  05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5. ŠINDELÁŘ David                      95 ChpL   1:41,76   190  05/1    </w:t>
      </w:r>
    </w:p>
    <w:p>
      <w:pPr>
        <w:pStyle w:val="FormtovanvHTML"/>
        <w:rPr/>
      </w:pPr>
      <w:r>
        <w:rPr>
          <w:sz w:val="16"/>
        </w:rPr>
        <w:t xml:space="preserve">16. UHER Michael                        94 KLSTe  1:41,90   189  06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7. SPÁLENSKÝ Robert                    94 USK    1:41,98   188  04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8. MAŠEK Martin                        94 KLSTe  1:42,98   183  07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9. VERNER Filip                        94 ChÚ    1:44,76   173  04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0. MUSIL Lukáš                         94 SlCho  1:45,21   171  04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1. PIVEC Michal                        95 SlCho  1:46,38   165  03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2. HAUSMAN Kryštof                     95 MPKÚ   1:47,71   158  05/4    </w:t>
      </w:r>
    </w:p>
    <w:p>
      <w:pPr>
        <w:pStyle w:val="FormtovanvHTML"/>
        <w:rPr/>
      </w:pPr>
      <w:r>
        <w:rPr>
          <w:sz w:val="16"/>
        </w:rPr>
        <w:t xml:space="preserve">23. SVOBODA Pavel                       95 KLSTe  1:47,90   157  04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4. JIŘIČKA Marek                       95 SlCho  1:48,57   154  03/1    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2)   100 Prsa Žáci 92 - 93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1. MALÝ Jakub                          92 USK    1:11,65   565  11/3  8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2. ČENTÉŠ František                    92 SlPl   1:15,70   477  11/4  6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3. DUNDĚRA Cyril                       93 USK    1:20,21   399  11/2  4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4. STEJSKAL Lukáš                      92 ChpL   1:21,19   385  11/1  3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5. JEDLINSKÝ Martin                    93 USK    1:21,23   384  10/5  2.0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>6. NGUYEN Filip                        92 SlPl   1:21,29   383  11/6  1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7. HOLUB Marek                         92 SKPNy  1:21,80   376  11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8. KUBÁT Lukáš                         92 DeBř   1:22,78   362  10/3    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 xml:space="preserve">9. ŠKVÁRA JAN                          92 SlCho  1:22,86   361  09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0. SMOLUCHA Jiří                       92 PKČL   1:23,28   356  10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1. TROUSIL ONDŘEJ                      93 SlCho  1:25,17   332  09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2. NAMYSLOV Jiří                       92 ChÚ    1:25,28   330  10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3. KUMPÁN Jiří                         93 PKLit  1:26,60   315  10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4. RÁC Jakub                           92 KLSTe  1:28,28   297  10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5. DVOŘÁK VRATISLAV                    93 SlCho  1:28,45   295  08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6. PRETL JIŘÍ                          93 SlCho  1:31,93   261  06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7. HRUŠECKÝ Michal                     93 DeBř   1:32,24   259  08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8. MAREK Jakub                         93 SlPl   1:32,60   256  07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9. KUBÍNEK Ondřej                      93 KLSTe  1:32,87   253  09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0. JANEČEK Jiří                        92 SlCho  1:33,21   250  08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1. KUČERA Lukáš                        93 KLSTe  1:33,31   250  09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2. SVOBODA Ondřej                      93 PKLit  1:34,13   243  05/2    </w:t>
      </w:r>
    </w:p>
    <w:p>
      <w:pPr>
        <w:pStyle w:val="FormtovanvHTML"/>
        <w:rPr/>
      </w:pPr>
      <w:r>
        <w:rPr>
          <w:sz w:val="16"/>
        </w:rPr>
        <w:t xml:space="preserve">23. ŠTOLBA Jan                          93 MPKÚ   1:40,82   195  08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4. KORMUNDA Matěj                      93 PKLit  1:49,28   151  02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HVĚZDA Jan                          92 ChÚ   Předčasný odskok              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3)   200 Pol. závod Žačky 96 - 99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1. TRÉŠKOVÁ Běla                       96 PKML   3:44,53   215  01/2    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3)   200 Pol. závod Žačky 94 - 95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1. BACHMANOVÁ Dominika                 94 USK    2:58,95   406  04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2. NĚMEČKOVÁ Barbora                   94 USK    3:00,49   396  05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3. PITTROVÁ Kateřina                   94 SlPl   3:06,33   362  03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4. VOTOČKOVÁ Zuzana                    95 ChpL   3:06,44   361  04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5. BEZDĚKOVÁ Kateřina                  94 SlPl   3:08,23   351  04/4    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 xml:space="preserve">6. RUPRECHTOVÁ Nikola                  95 SlPl   3:09,22   346  02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7. KOHOUTKOVÁ Lucie                    94 SlPl   3:16,33   312  02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8. PODLAHOVÁ Aneta                     94 SnJH   3:20,06   296  02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9. KOVÁŘOVÁ Jana                       94 SlPl   3:20,28   295  03/6    </w:t>
      </w:r>
    </w:p>
    <w:p>
      <w:pPr>
        <w:pStyle w:val="FormtovanvHTML"/>
        <w:rPr/>
      </w:pPr>
      <w:r>
        <w:rPr>
          <w:sz w:val="16"/>
        </w:rPr>
        <w:t xml:space="preserve">10. KRÁTKÁ Petra                        95 ChÚ    3:21,05   292  03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1. URBANOVÁ Barbora                    94 PŠLou  3:27,02   269  02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2. ŠINDELÁŘOVÁ Eva                     95 PŠLou  3:30,19   258  02/1    </w:t>
      </w:r>
    </w:p>
    <w:p>
      <w:pPr>
        <w:pStyle w:val="FormtovanvHTML"/>
        <w:rPr/>
      </w:pPr>
      <w:r>
        <w:rPr>
          <w:sz w:val="16"/>
        </w:rPr>
        <w:t xml:space="preserve">13. JÍLKOVÁ Barbora                     95 PŠLou  3:47,44   208  01/4    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3)   200 Pol. závod Žačky 92 - 93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1. ŠUROVSKÁ Anna                       92 PKLit  2:43,03   530  05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2. AMLEROVÁ Zuzana                     93 KLSTe  2:48,82   479  05/2    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 xml:space="preserve">3. VOZKOVÁ Andrea                      92 SlPl   2:51,87   455  05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4. STUDENÁ Gabriela                    93 SKPNy  2:53,04   447  04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5. MALČÁNKOVÁ Tereza                   92 USK    2:55,03   432  05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6. FERBROVÁ Kateřina                   93 PKLit  2:56,05   425  05/5    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 xml:space="preserve">7. VACHULKOVÁ Petra                    93 BaMo   2:56,16   424  04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8. ZVĚŘINOVÁ Klára                     92 SKŽat  2:56,21   424  03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9. BINKOVÁ Renata                      92 BaMo   3:02,37   384  04/6    </w:t>
      </w:r>
    </w:p>
    <w:p>
      <w:pPr>
        <w:pStyle w:val="FormtovanvHTML"/>
        <w:rPr/>
      </w:pPr>
      <w:r>
        <w:rPr>
          <w:sz w:val="16"/>
        </w:rPr>
        <w:t xml:space="preserve">10. SUCHÁ Helena                        93 ChpL   3:11,72   333  02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1. MATUŠKOVÁ Vendula                   93 USK    3:13,81   323  03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2. TOMÁŠKOVÁ Alice                     92 PŠLou  3:14,15   322  03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3. BRODSKÁ Tereza                      92 PŠLou  3:40,92   225  01/3    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4)   200 Pol. závod Žáci 96 - 99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1. MALÝ Aleš                           96 ChpL   3:25,14    13  02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2. DIETRICH Jakub                      96 ChpL   3:27,55    12  02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ŠUPÍK Daniel                        96 PŠLou Kraulové nohy při motýlku     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4)   200 Pol. závod Žáci 94 - 95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1. KADLEC Lukáš                        95 SlPl   2:56,41    27  05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2. ŠVEC Martin                         95 RPl    2:58,08    26  04/3    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 xml:space="preserve">3. VÁCHAL Dominik                      94 SlPl   3:03,87    23  04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4. RIEGER Michal                       94 RPl    3:07,09    21  03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5. SVOBODA Petr                        94 RPl    3:08,38    20  03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6. KONDRÁT Jakub                       95 SlPl   3:10,98    19  03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7. ŠULC Jan                            94 RPl    3:13,30    18  02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8. URBAN David                         95 SKŽat  3:15,10    17  04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9. BERNAT Michal                       95 RPl    3:17,67    16  03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0. MORAVEC Šimon                       94 USK    3:18,15    16  03/4    </w:t>
      </w:r>
    </w:p>
    <w:p>
      <w:pPr>
        <w:pStyle w:val="FormtovanvHTML"/>
        <w:rPr/>
      </w:pPr>
      <w:r>
        <w:rPr>
          <w:sz w:val="16"/>
        </w:rPr>
        <w:t xml:space="preserve">11. MACAS Albert                        94 PŠLou  3:18,83    15  02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2. ŠINDELÁŘ David                      95 ChpL   3:35,09    10  06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3. KADLEC Zdeněk                       94 ChpL   3:35,15    10  02/6    </w:t>
      </w:r>
    </w:p>
    <w:p>
      <w:pPr>
        <w:pStyle w:val="FormtovanvHTML"/>
        <w:rPr/>
      </w:pPr>
      <w:r>
        <w:rPr>
          <w:sz w:val="16"/>
        </w:rPr>
        <w:t xml:space="preserve">14. LACINA Jan                          95 PŠLou  3:37,64     9  01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5. SOUKUP Miroslav                     95 ChpL   3:41,05     8  01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KŮS Martin                          94 SlPl  Předčasný odskok          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ŽIŽKA Vojtěch                       94 SnJH  Dohmat jednou rukou - prsa    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4)   200 Pol. závod Žáci 92 - 93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1. LAJTNER ALEXANDR                    92 SlCho  2:34,38    46  06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2. HOLUB Marek                         92 SKPNy  2:39,18    41  06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3. KLEČKA Jan                          92 ChÚ    2:39,33    41  06/5    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 xml:space="preserve">4. ŠKVÁRA JAN                          92 SlCho  2:44,19    36  06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5. KAPITÁN Tomáš                       92 ChÚ    2:48,18    33  06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6. ČERTOK Matěj                        92 USK    2:50,72    31  05/6    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 xml:space="preserve">7. KOŠELEV Oleg                        93 USK    2:51,08    31  04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8. NĚMEČEK Vojtěch                     92 ChÚ    2:51,41    31  05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9. ČENTÉŠ František                    92 SlPl   2:54,05    29  05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0. KUMPÁN Jiří                         93 PKLit  2:54,69    28  05/3    </w:t>
      </w:r>
    </w:p>
    <w:p>
      <w:pPr>
        <w:pStyle w:val="FormtovanvHTML"/>
        <w:rPr/>
      </w:pPr>
      <w:r>
        <w:rPr>
          <w:sz w:val="16"/>
        </w:rPr>
        <w:t xml:space="preserve">11. ŠTANDERA Pavel                      92 ChpL   3:01,02    24  04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2. JANGL Vít                           93 ChÚ    3:01,13    24  05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3. PFEIFER Lukáš                       93 PKML   3:26,41    13  02/3    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5)   100 Znak Žačky 96 - 99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>1. PROCHÁZKOVÁ Adéla                   96 KLSTe  1:35,69   266  03/4  8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2. VALOUŠKOVÁ Martina                  96 KLSTe  1:37,02   256  04/6  6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3. LEDEREROVÁ Julie                    96 SlPl   1:37,61   252  03/1  4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4. HOLZKNECHTOVÁ Klára                 97 KLSTe  1:38,88   243  05/5  3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5. KRAJNÍKOVÁ Anna                     97 KLSTe  1:39,55   239  04/4  2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6. CIPROVÁ Barbora                     96 SlPl   1:43,71   214  02/6  1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7. LEITNEROVÁ Pavla                    96 SlCho  1:43,79   214  02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8. RAJMONOVÁ Anna                      96 PKLit  1:47,96   193  02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9. ŠKVÁROVÁ DENISA                     96 SlCho  1:49,04   188  02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0. TRÉŠKOVÁ Běla                       96 PKML   1:49,07   187  03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1. PLUHAŘOVÁ Veronika                  96 BiJa   1:52,62   173  01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2. HVĚZDOVÁ Šárka                      96 BiJa   1:55,96   160  02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3. PUSCHNEROVÁ KAROLÍNA                97 SlCho  1:56,31   159  01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4. ŘÍHOVÁ Karolína                     98 PŠLou  1:57,77   154  01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5. LAJTNEROVÁ ANNA                     96 SlCho  1:58,15   153  02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6. ZÁBRODSKÁ NATÁLIE                   96 SlCho  1:59,21   149  01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7. VLÁŠKOVÁ ANETA                      96 SlCho  2:01,70   142  01/1    </w:t>
      </w:r>
    </w:p>
    <w:p>
      <w:pPr>
        <w:pStyle w:val="FormtovanvHTML"/>
        <w:rPr/>
      </w:pPr>
      <w:r>
        <w:rPr>
          <w:sz w:val="16"/>
        </w:rPr>
        <w:t xml:space="preserve">18. KROUPOVÁ DENISA                     96 SlCho  2:04,10   135  01/6    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5)   100 Znak Žačky 94 - 95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1. ŠTEFANOVÁ Hana                      94 KLSTe  1:17,97   471  10/4  8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2. ČAMPULKOVÁ Eliška                   95 PKLit  1:20,95   423  08/3  6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3. MACHÁČKOVÁ Cristina                 94 PKLit  1:27,05   345  06/5  4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4. HOTOVÁ Klára                        94 PKLit  1:27,23   343  08/1  3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5. LAUDOVÁ Petra                       94 SlPl   1:28,66   328  07/3  2.0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>6. KOHOUTKOVÁ Lucie                    94 SlPl   1:28,71   327  08/5  1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7. BEZDĚKOVÁ Kateřina                  94 SlPl   1:28,92   325  07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8. RUPRECHTOVÁ Nikola                  95 SlPl   1:29,43   320  05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9. EICHELMANOVÁ Hana                   94 SKŽat  1:31,89   297  07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0. CELBOVÁ Lucie                       94 SKŽat  1:32,19   294  05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1. KUČEROVÁ ELIŠKA                     94 SlCho  1:32,27   294  05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2. FLENEROVÁ Markéta                   95 KLSTe  1:32,72   290  09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3. KOVÁŘOVÁ Jana                       94 SlPl   1:34,38   276  06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4. MEDEOVÁ Nela                        94 SlPl   1:36,28   261  04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5. URBANOVÁ Barbora                    94 PŠLou  1:36,71   258  05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6. ŠINDELÁŘOVÁ Eva                     95 PŠLou  1:36,80   258  06/2    </w:t>
      </w:r>
    </w:p>
    <w:p>
      <w:pPr>
        <w:pStyle w:val="FormtovanvHTML"/>
        <w:rPr/>
      </w:pPr>
      <w:r>
        <w:rPr>
          <w:sz w:val="16"/>
        </w:rPr>
        <w:t xml:space="preserve">17. PODLAHOVÁ Aneta                     94 SnJH   1:36,98   256  04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8. HOVORKOVÁ Jana                      95 SlCho  1:37,37   254  06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9. ZÁHOROVÁ Nela                       95 PKLit  1:40,29   234  04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0. JANEČKOVÁ JAROSLAVA                 95 SlCho  1:42,56   221  03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1. LANGFELNEROVÁ Eliška                95 KLSTe  1:46,87   198  05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2. MATUŠČINOVÁ Barbora                 95 SlCho  1:47,08   197  03/5    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5)   100 Znak Žačky 92 - 93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1. VOJÍŘOVÁ Veronika                   92 KLSTe  1:08,65   678  11/3  8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2. POLANSKÁ Michaela                   92 USK    1:12,01   591  11/4  6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3. HOLZKNECHTOVÁ Denisa                92 KLSTe  1:13,60   555  11/5  4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4. DROZDOVÁ Anna                       92 KLSTe  1:13,69   553  11/2  3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5. VOPATOVÁ Kateřina                   92 SlPl   1:17,45   480  10/1  2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6. AMLEROVÁ Zuzana                     93 KLSTe  1:17,52   479  10/3  1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7. LUKÁŠKOVÁ Kristýna                  93 ČACR   1:17,70   475  11/1    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 xml:space="preserve">8. DUNAJOVÁ Kamila                     92 ChÚ    1:18,43   463  11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9. KUŘEOVÁ Annemarie                   92 PKLit  1:20,48   430  09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0. STUDENÁ Gabriela                    93 SKPNy  1:20,92   424  10/5    </w:t>
      </w:r>
    </w:p>
    <w:p>
      <w:pPr>
        <w:pStyle w:val="FormtovanvHTML"/>
        <w:rPr/>
      </w:pPr>
      <w:r>
        <w:rPr>
          <w:sz w:val="16"/>
        </w:rPr>
        <w:t xml:space="preserve">11. WADENKOVÁ Pavlína                   93 KLSTe  1:21,27   419  10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2. MICKOVÁ Kateřina                    92 USK    1:21,32   418  09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3. ŠUROVSKÁ Anna                       92 PKLit  1:21,94   409  09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4. MARTÍNKOVÁ Jindra                   92 KLSTe  1:23,73   385  10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5. POMAHAČOVÁ Lucie                    93 SlPl   1:23,75   385  09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6. KLUGOVÁ Kateřina                    92 ČACR   1:24,40   261  08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7. KOUBOVÁ Lenka                       92 USK    1:25,83   359  08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8. TÝŘOVÁ Regína                       93 ČACR   1:25,93   358  09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9. VAVRÍKOVÁ Sabina                    92 SlPl   1:26,32   353  08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0. JUŘIČKOVÁ Magdaléna                 93 USK    1:26,39   353  07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1. MARTÍNKOVÁ Kateřina                 92 PKLit  1:28,09   334  07/6    </w:t>
      </w:r>
    </w:p>
    <w:p>
      <w:pPr>
        <w:pStyle w:val="FormtovanvHTML"/>
        <w:rPr/>
      </w:pPr>
      <w:r>
        <w:rPr>
          <w:sz w:val="16"/>
        </w:rPr>
        <w:t xml:space="preserve">22. JANOUŠKOVÁ Jana                     93 BiJa   1:28,53   329  08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3. SMETANOVÁ Lucie                     92 PKLit  1:29,56   319  06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4. TOMÁŠKOVÁ Alice                     92 PŠLou  1:31,69   299  06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5. NOSKOVÁ Tereza                      92 PKLit  1:31,95   297  07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6. MICHALCOVÁ Věra                     93 PKLit  1:33,89   280  03/3    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6)   100 Znak Žáci 96 - 99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1. SLANINA Roman                       96 KLSTe  1:35,07   187  05/5  8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2. MALÝ Aleš                           96 ChpL   1:36,25   181  03/1  6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3. KALOUS Štěpán                       96 PKLit  1:37,93   172  04/2  4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4. PETRŽÍLKA Jan                       96 SlCho  1:39,93   163  04/3  3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5. HUŇÁČEK MARTIN                      96 SlCho  1:41,31   157  04/4  2.0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>6. ŠUPÍK David                         96 PŠLou  1:45,48   141  03/3  1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7. LACINA Martin                       98 PŠLou  1:47,13   135  03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8. ŠUPÍK Daniel                        96 PŠLou  1:50,24   125  04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9. PROKOP Tomáš                        96 BiJa   1:53,01   118  03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0. KASL Jakub                          96 SlCho  1:55,80   110  04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1. JURČO Dominik                       96 SlPl   1:56,50   109  02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2. BÍLEK Martin                        96 SlPl   1:57,04   107  03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3. DVOŘÁK PAVEL                        97 SlCho  2:01,19    98  02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4. HANAČÍK Filip                       96 SlPl   2:01,75    97  01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5. SADOVSKÝ Petr                       98 BiJa   2:04,21    92  02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6. RYCHETSKÝ Matyáš                    97 SKPNy  2:04,69    92  01/5    </w:t>
      </w:r>
    </w:p>
    <w:p>
      <w:pPr>
        <w:pStyle w:val="FormtovanvHTML"/>
        <w:rPr/>
      </w:pPr>
      <w:r>
        <w:rPr>
          <w:sz w:val="16"/>
        </w:rPr>
        <w:t xml:space="preserve">17. STOKLASA Jaroslav                   97 PKML   2:05,92    89  03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8. ADAMEC Matěj                        96 PŠLou  2:08,20    85  01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9. SMÍTKA JAN                          96 SlCho  2:08,62    85  02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0. URBAN František                     96 BiJa   2:10,73    81  02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1. POKORNÝ Ondřej                      96 SKPNy  2:13,61    77  01/2    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6)   100 Znak Žáci 94 - 95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1. KRAJNÍK Richard                     94 KLSTe  1:17,21   336  11/2  8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2. RUS Martin                          95 SnJH   1:19,03   314  09/6  6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3. BAUMRT ONDŘEJ                       95 SlCho  1:19,12   313  10/3  4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4. HOLUB Matouš                        94 SKPNy  1:22,91   274  08/3  3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5. ZVĚŘINA Filip                       95 SKŽat  1:25,92   248  08/4  2.0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>6. MAŠEK Martin                        94 KLSTe  1:26,85   240  09/4  1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7. ŠUPITA Petr                         94 ChÚ    1:27,33   237  07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8. HABEL Jiří                          94 USK    1:27,67   234  06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9. ŽIŽKA Vojtěch                       94 SnJH   1:28,35   229  07/3    </w:t>
      </w:r>
    </w:p>
    <w:p>
      <w:pPr>
        <w:pStyle w:val="FormtovanvHTML"/>
        <w:rPr/>
      </w:pPr>
      <w:r>
        <w:rPr>
          <w:sz w:val="16"/>
        </w:rPr>
        <w:t xml:space="preserve">10. UHER Michael                        94 KLSTe  1:28,62   227  08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1. SVOBODA Pavel                       95 KLSTe  1:30,40   215  05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2. MICKA Jan                           95 USK    1:30,71   213  06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3. SVOBODA Josef                       95 KLSTe  1:30,86   212  06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4. KONDRÁT Jakub                       95 SlPl   1:31,57   207  07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5. PIVEC Michal                        95 SlCho  1:32,11   204  05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6. PERUTKA Tomáš                       94 ChÚ    1:32,15   204  06/3    </w:t>
      </w:r>
    </w:p>
    <w:p>
      <w:pPr>
        <w:pStyle w:val="FormtovanvHTML"/>
        <w:rPr/>
      </w:pPr>
      <w:r>
        <w:rPr>
          <w:sz w:val="16"/>
        </w:rPr>
        <w:t xml:space="preserve">17. MUSIL Lukáš                         94 SlCho  1:32,40   202  05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8. TUČÍM TOMÁŠ                         94 SlCho  1:33,23   197  07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9. PLOCICA Tomáš                       94 USK    1:33,47   196  06/2    </w:t>
      </w:r>
    </w:p>
    <w:p>
      <w:pPr>
        <w:pStyle w:val="FormtovanvHTML"/>
        <w:rPr/>
      </w:pPr>
      <w:r>
        <w:rPr>
          <w:sz w:val="16"/>
        </w:rPr>
        <w:t xml:space="preserve">20. ŠULC Jan                            94 RPl    1:33,63   195  07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1. TOMEK Zdeněk                        94 BiJa   1:34,48   190  06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2. IVANČO Jakub                        95 MPKÚ   1:35,50   185  05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3. JIŘIČKA Marek                       95 SlCho  1:39,22   166  05/6    </w:t>
      </w:r>
    </w:p>
    <w:p>
      <w:pPr>
        <w:pStyle w:val="FormtovanvHTML"/>
        <w:rPr/>
      </w:pPr>
      <w:r>
        <w:rPr>
          <w:sz w:val="16"/>
        </w:rPr>
        <w:t xml:space="preserve">    </w:t>
      </w:r>
      <w:r>
        <w:rPr>
          <w:sz w:val="16"/>
        </w:rPr>
        <w:t>VÁCHAL Dominik                      94 SlPl  Znaková obrátka - dva kraul.zá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6)   100 Znak Žáci 92 - 93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1. MALÝ Jakub                          92 USK    1:06,21   523  12/3  8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2. KUBÁT Lukáš                         92 DeBř   1:12,80   397  12/5  6.0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>3. CARDA Tomáš                         92 SlPl   1:12,99   394  12/4  4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4. RÁC Jakub                           92 KLSTe  1:13,64   385  12/6  3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5. STEJSKAL Lukáš                      92 ChpL   1:14,62   370  12/2  2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6. JEDLINSKÝ Martin                    93 USK    1:14,67   369  11/3  1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7. KUBÍNEK Ondřej                      93 KLSTe  1:14,72   369  12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8. NGUYEN Filip                        92 SlPl   1:14,78   368  10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9. SMOLUCHA Jiří                       92 PKČL   1:17,96   327  11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0. ČERTOK Matěj                        92 USK    1:18,57   319  10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1. KŘÍŽ Petr                           92 ČACR   1:19,27   311  11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2. TROUSIL ONDŘEJ                      93 SlCho  1:19,33   311  11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3. DUNDĚRA Cyril                       93 USK    1:19,47   309  09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4. FRONK Michal                        92 SlPl   1:19,81   305  10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5. LIŠKA Adam                          93 ChÚ    1:20,16   302  10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6. KUČERA Lukáš                        93 KLSTe  1:21,10   292  11/4    </w:t>
      </w:r>
    </w:p>
    <w:p>
      <w:pPr>
        <w:pStyle w:val="FormtovanvHTML"/>
        <w:rPr/>
      </w:pPr>
      <w:r>
        <w:rPr>
          <w:sz w:val="16"/>
        </w:rPr>
        <w:t xml:space="preserve">17. MAREK Jakub                         93 SlPl   1:22,49   278  09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8. ŠUPÍK Josef                         92 PŠLou  1:22,82   275  09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9. SVOBODA Ondřej                      93 PKLit  1:23,53   268  10/6    </w:t>
      </w:r>
    </w:p>
    <w:p>
      <w:pPr>
        <w:pStyle w:val="FormtovanvHTML"/>
        <w:rPr/>
      </w:pPr>
      <w:r>
        <w:rPr>
          <w:sz w:val="16"/>
        </w:rPr>
        <w:t xml:space="preserve">20. BAREŠ Michal                        92 SlPl   1:23,63   267  08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1. SVOBODA Jan                         92 KLSTe  1:24,62   259  01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2. HRUŠECKÝ Michal                     93 DeBř   1:25,61   250  07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3. KOŠELEV Oleg                        93 USK    1:26,13   246  08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4. KORMUNDA Matěj                      93 PKLit  1:36,29   181  04/5    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7)    50 Volný způsob Žačky 96 - 99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1. LEDEREROVÁ Julie                    96 SlPl     38,95   270  04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2. URBANOVÁ Lucie                      96 SKŽat    39,20   265  05/5    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 xml:space="preserve">3. RAJMONOVÁ Anna                      96 PKLit    39,33   262  04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4. ŠKVÁROVÁ DENISA                     96 SlCho    41,11   231  03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5. LEITNEROVÁ Pavla                    96 SlCho    43,30   199  03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6. PROCHÁZKOVÁ Veronika                97 PKML     44,89   179  02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7. LAŠTOVKOVÁ Marcela                  96 SlPl     44,90   179  04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8. HVĚZDOVÁ Šárka                      96 BiJa     46,27   164  03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9. PUSCHNEROVÁ KAROLÍNA                97 SlCho    46,52   162  02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0. DĚDIČOVÁ Karolína                   96 KLSTe    46,53   162  04/5    </w:t>
      </w:r>
    </w:p>
    <w:p>
      <w:pPr>
        <w:pStyle w:val="FormtovanvHTML"/>
        <w:rPr/>
      </w:pPr>
      <w:r>
        <w:rPr>
          <w:sz w:val="16"/>
        </w:rPr>
        <w:t xml:space="preserve">11. LAJTNEROVÁ ANNA                     96 SlCho    47,30   154  01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2. HÁLOVÁ SÁRA                         96 SlCho    47,36   154  01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3. ZEMKOVÁ Kristýna                    97 KLSTe    47,84   149  02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4. PLUHAŘOVÁ Veronika                  96 BiJa     48,00   148  02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5. JAKUBCOVÁ Lucie                     97 MPKÚ     49,79   134  01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6. ZÁBRODSKÁ NATÁLIE                   96 SlCho    52,19   117  01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7. VLÁŠKOVÁ ANETA                      96 SlCho    52,39   116  01/4    </w:t>
      </w:r>
    </w:p>
    <w:p>
      <w:pPr>
        <w:pStyle w:val="FormtovanvHTML"/>
        <w:rPr/>
      </w:pPr>
      <w:r>
        <w:rPr>
          <w:sz w:val="16"/>
        </w:rPr>
        <w:t xml:space="preserve">18. JÁGEROVÁ Diana                      96 SlPl     55,67    98  02/4    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7)    50 Volný způsob Žačky 94 - 95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1. BACHMANOVÁ Dominika                 94 USK      32,75   448  09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2. NĚMEČKOVÁ Barbora                   94 USK      33,31   426  08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3. VOTOČKOVÁ Zuzana                    95 ChpL     33,81   408  08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4. EICHELMANOVÁ Hana                   94 SKŽat    34,39   388  09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5. LAUDOVÁ Petra                       94 SlPl     35,06   367  07/2    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 xml:space="preserve">6. MEDEOVÁ Nela                        94 SlPl     36,04   338  06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7. MIČKOVÁ Veronika                    94 SlPl     37,08   311  05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8. KRÁTKÁ Petra                        95 ChÚ      37,31   306  05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9. ŠINDELÁŘOVÁ Eva                     95 PŠLou    37,85   293  06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0. CELBOVÁ Lucie                       94 SKŽat    39,05   268  07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1. JÍLKOVÁ Barbora                     95 PŠLou    39,27   263  04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2. MACKOVÁ Karolína                    95 MPKÚ     41,56   224  03/4    </w:t>
      </w:r>
    </w:p>
    <w:p>
      <w:pPr>
        <w:pStyle w:val="FormtovanvHTML"/>
        <w:rPr/>
      </w:pPr>
      <w:r>
        <w:rPr>
          <w:sz w:val="16"/>
        </w:rPr>
        <w:t xml:space="preserve">13. TREJBALOVÁ Samanta                  94 ChÚ      41,57   223  05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4. JÍNOVÁ Nikola                       95 PŠLou    42,93   204  02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5. VODĚROVÁ Denisa                     95 SKŽat    43,06   202  04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6. TYKALOVÁ Veronika                   95 PŠLou    47,31   154  03/6    </w:t>
      </w:r>
    </w:p>
    <w:p>
      <w:pPr>
        <w:pStyle w:val="FormtovanvHTML"/>
        <w:rPr/>
      </w:pPr>
      <w:r>
        <w:rPr>
          <w:sz w:val="16"/>
        </w:rPr>
        <w:t xml:space="preserve">17. DOBIÁŠOVÁ Eva                       94 PKLit    49,91   133  03/2    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7)    50 Volný způsob Žačky 92 - 93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1. DLABOLOVÁ Kateřina                  92 USK      29,09   635  10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2. LENCOVÁ Alice                       93 SlCho    31,21   516  10/6    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 xml:space="preserve">3. AMLEROVÁ Zuzana                     93 KLSTe    31,54   500  10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4. VOZKOVÁ Andrea                      92 SlPl     32,07   476  10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5. DUNAJOVÁ Kamila                     92 ChÚ      32,31   466  09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6. VACHULKOVÁ Petra                    93 BaMo     32,55   456  09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7. MICKOVÁ Kateřina                    92 USK      32,64   452  09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8. KLUGOVÁ Kateřina                    92 ČACR     32,82   292  09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9. KREJČÍŘOVÁ KLÁRA                    92 SlCho    33,31   426  08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0. ZVĚŘINOVÁ Klára                     92 SKŽat    33,48   420  09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1. FERBROVÁ Kateřina                   93 PKLit    33,94   403  07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2. VAVRÍKOVÁ Sabina                    92 SlPl     33,97   402  08/2    </w:t>
      </w:r>
    </w:p>
    <w:p>
      <w:pPr>
        <w:pStyle w:val="FormtovanvHTML"/>
        <w:rPr/>
      </w:pPr>
      <w:r>
        <w:rPr>
          <w:sz w:val="16"/>
        </w:rPr>
        <w:t xml:space="preserve">13. MARTÍNKOVÁ Jindra                   92 KLSTe    34,26   392  10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4. TOMÁŠKOVÁ Alice                     92 PŠLou    34,32   390  08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5. BRZÁKOVÁ Denisa                     93 BiJa     34,41   387  08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6. WADENKOVÁ Pavlína                   93 KLSTe    34,42   387  10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7. SUCHÁ Helena                        93 ChpL     35,68   348  07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8. PROKŠOVÁ Marie                      92 MPKÚ     35,76   346  07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9. MICHALCOVÁ Věra                     93 PKLit    36,18   334  06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0. KOUBOVÁ Lenka                       92 USK      36,71   320  07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1. MATUŠKOVÁ Vendula                   93 USK      36,88   316  06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2. ZELENKOVÁ Adéla                     93 PKČL     36,94   315  06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3. BRODSKÁ Tereza                      92 PŠLou    37,67   297  06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4. CIMBURKOVÁ Jana                     92 USK      38,40   281  05/2    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8)    50 Volný způsob Žáci 96 - 99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1. HUŇÁČEK MARTIN                      96 SlCho    37,03   203  07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2. PETRŽÍLKA Jan                       96 SlCho    37,64   194  05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3. KALOUS Štěpán                       96 PKLit    40,16   159  04/5    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 xml:space="preserve">4. MÜLLER Tomáš                        96 BaMo     40,97   150  04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5. ŠUPÍK Daniel                        96 PŠLou    41,68   143  04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6. BÍLEK Martin                        96 SlPl     42,77   132  03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7. VLASÁK Josef                        96 PKČL     42,85   131  02/3    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 xml:space="preserve">8. PROKOP Tomáš                        96 BiJa     44,05   121  04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9. LACINA Martin                       98 PŠLou    44,49   117  03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0. URBAN František                     96 BiJa     45,68   109  03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1. ŠUPÍK David                         96 PŠLou    45,74   108  03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2. ADAMEC Matěj                        96 PŠLou    46,21   105  03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3. SADOVSKÝ Petr                       98 BiJa     46,66   102  02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4. ČERMÁK Jan                          96 MPKÚ     46,72   101  03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5. TAUŠ Jakub                          97 PKČL     47,59    96  02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6. KASL Jakub                          96 SlCho    50,11    82  01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7. SZAFFNER Robin                      97 MPKÚ     50,80    79  02/1    </w:t>
      </w:r>
    </w:p>
    <w:p>
      <w:pPr>
        <w:pStyle w:val="FormtovanvHTML"/>
        <w:rPr/>
      </w:pPr>
      <w:r>
        <w:rPr>
          <w:sz w:val="16"/>
        </w:rPr>
        <w:t xml:space="preserve">18. SMÍTKA JAN                          96 SlCho    51,05    78  01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9. POKORNÝ Ondřej                      96 SKPNy    51,19    77  02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0. RYCHETSKÝ Matyáš                    97 SKPNy  1:04,60    39  01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DIETRICH Jakub                      96 ChpL  Předčasný odskok              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8)    50 Volný způsob Žáci 94 - 95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1. RUS Martin                          95 SnJH     31,93   317  08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2. TOMEK Zdeněk                        94 BiJa     32,64   297  08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3. URBAN David                         95 SKŽat    32,75   294  10/2    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 xml:space="preserve">4. KADLEC Lukáš                        95 SlPl     33,05   286  10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5. ŠUPITA Petr                         94 ChÚ      33,20   282  09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6. PLOCICA Tomáš                       94 USK      33,55   273  07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7. ŠVEC Martin                         95 RPl      33,93   264  08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8. RIEGER Michal                       94 RPl      34,47   252  06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9. ZVĚŘINA Filip                       95 SKŽat    34,77   245  07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0. MORAVEC Šimon                       94 USK      34,98   241  06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1. HAJŠL Radim                         95 MPKÚ     35,25   236  08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2. NEHNĚVAJSA Josef                    95 MPKÚ     35,27   235  08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3. MICKA Jan                           95 USK      35,76   226  06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4. POPEK Tomáš                         94 ChÚ      35,78   225  07/5    </w:t>
      </w:r>
    </w:p>
    <w:p>
      <w:pPr>
        <w:pStyle w:val="FormtovanvHTML"/>
        <w:rPr/>
      </w:pPr>
      <w:r>
        <w:rPr>
          <w:sz w:val="16"/>
        </w:rPr>
        <w:t xml:space="preserve">15. MACAS Albert                        94 PŠLou    36,07   220  07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6. TYRPEKL Daniel                      95 PŠLou    36,81   207  05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7. GRABMULLER Lukáš                    95 ChÚ      38,12   186  05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8. PERUTKA Tomáš                       94 ChÚ      38,18   185  05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9. VERNER Filip                        94 ChÚ      38,23   185  06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0. JIŘIČKA Marek                       95 SlCho    38,27   184  06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1. LACINA Jan                          95 PŠLou    38,36   183  05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2. BERNAT Michal                       95 RPl      38,87   176  07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3. IVANČO Jakub                        95 MPKÚ     39,50   168  05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4. SEIDL Ladislav                      95 ChÚ      41,82   141  06/6    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8)    50 Volný způsob Žáci 92 - 93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1. LAJTNER ALEXANDR                    92 SlCho    27,43   499  12/3    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 xml:space="preserve">2. HOLUB Marek                         92 SKPNy    27,73   483  12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3. KUBÁT Lukáš                         92 DeBř     28,56   442  12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4. KAPITÁN Tomáš                       92 ChÚ      28,83   430  12/5    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 xml:space="preserve">5. ŠKVÁRA JAN                          92 SlCho    28,85   429  12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6. HVĚZDA Jan                          92 ChÚ      30,27   372  10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7. ČENTÉŠ František                    92 SlPl     30,48   364  12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8. ŠUPÍK Josef                         92 PŠLou    30,61   359  11/3    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 xml:space="preserve">9. CARDA Tomáš                         92 SlPl     30,84   352  11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JEDLINSKÝ Martin                    93 USK      30,84   352  11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1. KLEČKA Jan                          92 ChÚ      30,85   351  11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2. SMOLUCHA Jiří                       92 PKČL     31,00   346  11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3. NĚMEČEK Vojtěch                     92 ChÚ      31,41   333  10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4. KŘÍŽ Petr                           92 ČACR     31,52   329  11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5. JANGL Vít                           93 ChÚ      31,64   326  10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6. JANEČEK Jiří                        92 SlCho    31,77   322  09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7. HRUŠECKÝ Michal                     93 DeBř     32,45   302  09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8. FRONK Michal                        92 SlPl     32,60   298  10/1    </w:t>
      </w:r>
    </w:p>
    <w:p>
      <w:pPr>
        <w:pStyle w:val="FormtovanvHTML"/>
        <w:rPr/>
      </w:pPr>
      <w:r>
        <w:rPr>
          <w:sz w:val="16"/>
        </w:rPr>
        <w:t xml:space="preserve">19. SVOBODA Jan                         92 KLSTe    33,49   275  09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0. LIŠKA Adam                          93 ChÚ      34,20   258  09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1. ŠTOLBA Jan                          93 MPKÚ     35,63   228  08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2. KORMUNDA Matěj                      93 PKLit    35,78   225  04/4    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9)   100 Motýlek Žačky 96 - 99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1. LEDEREROVÁ Julie                    96 SlPl   1:40,52   212  02/6  8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2. VACHULKOVÁ Štěpánka                 96 BaMo   1:49,52   166  02/5  6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3. PROCHÁZKOVÁ Adéla                   96 KLSTe  1:49,66   165  02/4  4.0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>4. HOLZKNECHTOVÁ Klára                 97 KLSTe  2:07,71   107  02/2  3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5. KRAJNÍKOVÁ Anna                     97 KLSTe  2:09,91   102  02/1  2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6. MATUŠČINOVÁ RADKA                   97 SlCho  2:26,44    74  01/5  1.0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 xml:space="preserve">7. KROUPOVÁ DENISA                     96 SlCho  2:40,29    58  01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VALOUŠKOVÁ Martina                  96 KLSTe Nesouměrný pohyb rukou        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9)   100 Motýlek Žačky 94 - 95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1. ČAMPULKOVÁ Eliška                   95 PKLit  1:25,82   336  06/5  8.0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>2. ŠTEFANOVÁ Hana                      94 KLSTe  1:29,07   301  08/6  6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3. BEZDĚKOVÁ Kateřina                  94 SlPl   1:31,02   283  07/6  4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4. MACHÁČKOVÁ Cristina                 94 PKLit  1:31,80   276  06/1  3.0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>5. FLENEROVÁ Markéta                   95 KLSTe  1:32,79   267  07/4  2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6. RUPRECHTOVÁ Nikola                  95 SlPl   1:33,01   265  03/5  1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7. PITTROVÁ Kateřina                   94 SlPl   1:38,49   225  04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8. HOVORKOVÁ Jana                      95 SlCho  1:38,53   225  01/4    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 xml:space="preserve">9. KRÁTKÁ Petra                        95 ChÚ    1:39,37   219  05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0. PODLAHOVÁ Aneta                     94 SnJH   1:40,12   214  03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1. KOHOUTKOVÁ Lucie                    94 SlPl   1:41,73   205  04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2. HOTOVÁ Klára                        94 PKLit  1:42,09   203  03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3. KUČEROVÁ ELIŠKA                     94 SlCho  1:43,26   196  04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4. LANGFELNEROVÁ Eliška                95 KLSTe  1:46,03   182  04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5. PTÁČKOVÁ Barbora                    95 ChÚ    1:47,54   174  04/5    </w:t>
      </w:r>
    </w:p>
    <w:p>
      <w:pPr>
        <w:pStyle w:val="FormtovanvHTML"/>
        <w:rPr/>
      </w:pPr>
      <w:r>
        <w:rPr>
          <w:sz w:val="16"/>
        </w:rPr>
        <w:t xml:space="preserve">16. URBANOVÁ Barbora                    94 PŠLou  1:48,42   170  03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7. MATUŠČINOVÁ Barbora                 95 SlCho  1:48,52   170  04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8. PRADLOVÁ Barbora                    94 SlPl   1:50,33   162  02/3    </w:t>
      </w:r>
    </w:p>
    <w:p>
      <w:pPr>
        <w:pStyle w:val="FormtovanvHTML"/>
        <w:rPr/>
      </w:pPr>
      <w:r>
        <w:rPr>
          <w:sz w:val="16"/>
        </w:rPr>
        <w:t xml:space="preserve">19. JANEČKOVÁ JAROSLAVA                 95 SlCho  1:56,92   137  01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0. ZÁHOROVÁ Nela                       95 PKLit  2:01,31   124  01/3    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9)   100 Motýlek Žačky 92 - 93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1. VOJÍŘOVÁ Veronika                   92 KLSTe  1:08,40   656  09/3  8.0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>2. POLANSKÁ Michaela                   92 USK    1:12,06   562  09/2  6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3. HOLZKNECHTOVÁ Denisa                92 KLSTe  1:13,92   521  09/6  4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4. ŠUROVSKÁ Anna                       92 PKLit  1:14,98   500  09/1  3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5. DLABOLOVÁ Kateřina                  92 USK    1:15,55   489  09/4  2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6. LUKÁŠKOVÁ Kristýna                  93 ČACR   1:15,95   481  09/5  1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7. DROZDOVÁ Anna                       92 KLSTe  1:16,13   478  08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8. DUNAJOVÁ Kamila                     92 ChÚ    1:23,50   364  08/4    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 xml:space="preserve">9. STUDENÁ Gabriela                    93 SKPNy  1:24,06   357  07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0. FERBROVÁ Kateřina                   93 PKLit  1:24,12   356  08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1. VOPATOVÁ Kateřina                   92 SlPl   1:24,32   354  08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2. VOZKOVÁ Andrea                      92 SlPl   1:24,83   348  08/5    </w:t>
      </w:r>
    </w:p>
    <w:p>
      <w:pPr>
        <w:pStyle w:val="FormtovanvHTML"/>
        <w:rPr/>
      </w:pPr>
      <w:r>
        <w:rPr>
          <w:sz w:val="16"/>
        </w:rPr>
        <w:t xml:space="preserve">13. BINKOVÁ Renata                      92 BaMo   1:25,25   343  06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4. JUŘIČKOVÁ Magdaléna                 93 USK    1:25,83   336  07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5. SMETANOVÁ Lucie                     92 PKLit  1:26,93   323  06/4    </w:t>
      </w:r>
    </w:p>
    <w:p>
      <w:pPr>
        <w:pStyle w:val="FormtovanvHTML"/>
        <w:rPr/>
      </w:pPr>
      <w:r>
        <w:rPr>
          <w:sz w:val="16"/>
        </w:rPr>
        <w:t xml:space="preserve">16. KREJČÍŘOVÁ KLÁRA                    92 SlCho  1:29,91   293  06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7. NOSKOVÁ Tereza                      92 PKLit  1:30,33   289  05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8. TÝŘOVÁ Regína                       93 ČACR   1:34,08   257  07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9. VAVRÍKOVÁ Sabina                    92 SlPl   1:34,38   254  07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0. KLUGOVÁ Kateřina                    92 ČACR   1:34,87   151  06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1. POMAHAČOVÁ Lucie                    93 SlPl   1:35,73   244  05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2. JANOUŠKOVÁ Jana                     93 BiJa   1:37,29   233  05/1    </w:t>
      </w:r>
    </w:p>
    <w:p>
      <w:pPr>
        <w:pStyle w:val="FormtovanvHTML"/>
        <w:rPr/>
      </w:pPr>
      <w:r>
        <w:rPr>
          <w:sz w:val="16"/>
        </w:rPr>
        <w:t xml:space="preserve">23. BRZÁKOVÁ Denisa                     93 BiJa   1:37,41   232  06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4. SUCHÁ Helena                        93 ChpL   1:37,72   230  05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5. MARTÍNKOVÁ Kateřina                 92 PKLit  1:39,16   220  05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6. ANDÖRFEROVÁ Nicol                   93 BaMo   1:48,45   170  03/3    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10)   100 Motýlek Žáci 96 - 99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1. MALÝ Aleš                           96 ChpL   1:37,89   136  01/3  8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2. DIETRICH Jakub                      96 ChpL   1:39,80   127  02/5  6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3. SLANINA Roman                       96 KLSTe  1:49,05    93  02/1  4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4. HANAČÍK Filip                       96 SlPl   2:04,91    56  01/4  3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KERNAL Jakub                        96 MPKÚ  Dohmat jednou rukou na obrátce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10)   100 Motýlek Žáci 94 - 95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>1. KRAJNÍK Richard                     94 KLSTe  1:21,33   251  08/6  8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2. KADLEC Lukáš                        95 SlPl   1:22,95   235  08/1  6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3. ŠVEC Martin                         95 RPl    1:24,21   224  07/1  4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4. UHER Michael                        94 KLSTe  1:27,38   199  05/5  3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5. ŽIŽKA Vojtěch                       94 SnJH   1:27,56   197  05/3  2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6. MAŠEK Martin                        94 KLSTe  1:28,17   193  05/2  1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7. SVOBODA Josef                       95 KLSTe  1:28,88   188  02/4    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 xml:space="preserve">8. TUČÍM TOMÁŠ                         94 SlCho  1:33,98   156  04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9. NEHNĚVAJSA Josef                    95 MPKÚ   1:35,27   149  03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0. BAUMRT ONDŘEJ                       95 SlCho  1:35,33   149  05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1. HOLUB Matouš                        94 SKPNy  1:36,22   144  04/5    </w:t>
      </w:r>
    </w:p>
    <w:p>
      <w:pPr>
        <w:pStyle w:val="FormtovanvHTML"/>
        <w:rPr/>
      </w:pPr>
      <w:r>
        <w:rPr>
          <w:sz w:val="16"/>
        </w:rPr>
        <w:t xml:space="preserve">12. KONDRÁT Jakub                       95 SlPl   1:37,34   139  03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3. RUS Martin                          95 SnJH   1:39,55   128  04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4. PIVEC Michal                        95 SlCho  1:39,92   127  03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5. SVOBODA Pavel                       95 KLSTe  1:42,24   117  02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6. TOMEK Zdeněk                        94 BiJa   1:42,28   117  03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7. KŮS Martin                          94 SlPl   1:42,29   117  03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8. MUSIL Lukáš                         94 SlCho  1:43,13   114  02/2    </w:t>
      </w:r>
    </w:p>
    <w:p>
      <w:pPr>
        <w:pStyle w:val="FormtovanvHTML"/>
        <w:rPr/>
      </w:pPr>
      <w:r>
        <w:rPr>
          <w:sz w:val="16"/>
        </w:rPr>
        <w:t xml:space="preserve">19. SEIDL Ladislav                      95 ChÚ    2:00,59    64  03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RIEGER Michal                       94 RPl   Předčasný odskok              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10)   100 Motýlek Žáci 92 - 93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1. MALÝ Jakub                          92 USK    1:05,86   488  09/3  8.0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>2. STEJSKAL Lukáš                      92 ChpL   1:08,86   425  09/4  6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3. KLEČKA Jan                          92 ChÚ    1:13,32   349  09/2  4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4. CARDA Tomáš                         92 SlPl   1:14,71   329  08/5  3.0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>5. RÁC Jakub                           92 KLSTe  1:16,74   302  09/1  2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6. JEDLINSKÝ Martin                    93 USK    1:17,73   290  06/2  1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7. KUBÍNEK Ondřej                      93 KLSTe  1:18,26   284  08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8. NGUYEN Filip                        92 SlPl   1:20,08   263  07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9. ČERTOK Matěj                        92 USK    1:20,10   263  09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0. DUNDĚRA Cyril                       93 USK    1:20,83   256  06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1. KUBÁT Lukáš                         92 DeBř   1:21,31   251  09/5    </w:t>
      </w:r>
    </w:p>
    <w:p>
      <w:pPr>
        <w:pStyle w:val="FormtovanvHTML"/>
        <w:rPr/>
      </w:pPr>
      <w:r>
        <w:rPr>
          <w:sz w:val="16"/>
        </w:rPr>
        <w:t xml:space="preserve">12. ŠUPÍK Josef                         92 PŠLou  1:21,73   247  08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3. TROUSIL ONDŘEJ                      93 SlCho  1:22,28   241  05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4. KOŠELEV Oleg                        93 USK    1:22,29   241  04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5. SVOBODA Ondřej                      93 PKLit  1:23,45   231  06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6. NĚMEČEK Vojtěch                     92 ChÚ    1:23,87   227  08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7. FRONK Michal                        92 SlPl   1:24,02   226  06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8. KUČERA Lukáš                        93 KLSTe  1:24,23   224  06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9. KŘÍŽ Petr                           92 ČACR   1:26,41   206  07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0. KUMPÁN Jiří                         93 PKLit  1:27,00   201  07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1. ŠTANDERA Pavel                      92 ChpL   1:27,16   200  07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2. JANGL Vít                           93 ChÚ    1:27,47   198  07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3. KRULIŠ JIŘÍ                         93 SlCho  1:27,53   197  04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4. MAREK Jakub                         93 SlPl   1:30,50   177  04/2    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11)  4x 25O Pol. štafeta Smíšená 92 - 99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>1. USK A                               92 USK      58,86   825  04/3  8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POLANSKÁ             Michaela        92, DUNDĚRA              Cyril           93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MALÝ                 Jakub           92, DLABOLOVÁ            Kateřina        92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>2. KLSTe                               92 KLSTe    59,35   825  04/4  6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VOJÍŘOVÁ             Veronika        92, HOLZKNECHTOVÁ        Denisa          92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RÁC                  Jakub           92, KUBÍNEK              Ondřej          93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>3. SlPl C                              92 SlPl   1:02,82   825  02/1  4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CARDA                Tomáš           92, ČENTÉŠ               František       92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VOPATOVÁ             Kateřina        92, VAVRÍKOVÁ            Sabina          92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>4. SlCho A                             92 SlCho  1:04,45   825  03/6  3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TROUSIL              ONDŘEJ          93, LENCOVÁ              Alice           93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KREJČÍŘOVÁ           KLÁRA           92, LAJTNER              ALEXANDR        92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>5. PKLit A                             92 PKLit  1:06,68   825  04/5  2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SVOBODA              Ondřej          93, KUMPÁN               Jiří            93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ŠUROVSKÁ             Anna            92, ČAMPULKOVÁ           Eliška          95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>6. SlPl A                              92 SlPl   1:07,28   825  03/1  1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POMAHAČOVÁ           Lucie           93, NGUYEN               Filip           92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VOZKOVÁ              Andrea          92, BAREŠ                Michal          92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 xml:space="preserve">7. CHPL                                92 CHPL   1:08,90   825  03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SUCHÁ                Helena          93, VOTOČKOVÁ            Zuzana          95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ŠTANDERA             Pavel           92, STEJSKAL             Lukáš           92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 xml:space="preserve">8. SlCho B                             92 SlCho  1:10,66   825  02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BAUMRT               ONDŘEJ          95, DVOŘÁK               VRATISLAV       93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MATUŠČINOVÁ          Barbora         95, HOVORKOVÁ            Jana            95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 xml:space="preserve">9. SlPl B                              92 SlPl   1:11,63   825  02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VÁCHAL               Dominik         94, KOVÁŘOVÁ             Jana            94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BEZDĚKOVÁ            Kateřina        94, KADLEC               Lukáš           95</w:t>
      </w:r>
    </w:p>
    <w:p>
      <w:pPr>
        <w:pStyle w:val="FormtovanvHTML"/>
        <w:rPr/>
      </w:pPr>
      <w:r>
        <w:rPr>
          <w:sz w:val="16"/>
        </w:rPr>
        <w:t xml:space="preserve">10. SlCho C                             92 SlCho  1:11,92   825  02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KUČEROVÁ             ELIŠKA          94, JANEČKOVÁ            JAROSLAVA       95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KRULIŠ               JIŘÍ            93, ŠKVÁRA               JAN             92</w:t>
      </w:r>
    </w:p>
    <w:p>
      <w:pPr>
        <w:pStyle w:val="FormtovanvHTML"/>
        <w:rPr/>
      </w:pPr>
      <w:r>
        <w:rPr>
          <w:sz w:val="16"/>
        </w:rPr>
        <w:t xml:space="preserve">11. SlPl D                              92 SlPl   1:13,16   825  02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KOHOUTKOVÁ           Lucie           94, PITTROVÁ             Kateřina        94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KŮS                  Martin          94, KONDRÁT              Jakub           95</w:t>
      </w:r>
    </w:p>
    <w:p>
      <w:pPr>
        <w:pStyle w:val="FormtovanvHTML"/>
        <w:rPr/>
      </w:pPr>
      <w:r>
        <w:rPr>
          <w:sz w:val="16"/>
        </w:rPr>
        <w:t xml:space="preserve">12. PŠLou A                             92 PŠLou  1:13,51   825  03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ŠINDELÁŘOVÁ          Eva             95, JÍNOVÁ               Nikola          95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ŠUPÍK                Josef           92, MACAS                Albert          94</w:t>
      </w:r>
    </w:p>
    <w:p>
      <w:pPr>
        <w:pStyle w:val="FormtovanvHTML"/>
        <w:rPr/>
      </w:pPr>
      <w:r>
        <w:rPr>
          <w:sz w:val="16"/>
        </w:rPr>
        <w:t xml:space="preserve">13. SlPl E                              92 SlPl   1:16,46   825  01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MIČKOVÁ              Veronika        94, FAU                  Štěpán          95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LEDEREROVÁ           Julie           96, MAREK                Jakub           93</w:t>
      </w:r>
    </w:p>
    <w:p>
      <w:pPr>
        <w:pStyle w:val="FormtovanvHTML"/>
        <w:rPr/>
      </w:pPr>
      <w:r>
        <w:rPr>
          <w:sz w:val="16"/>
        </w:rPr>
        <w:t xml:space="preserve">14. MPKÚ                                92 MPKÚ   1:16,86   825  04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PROKŠOVÁ             Marie           92, HAJŠL                Radim           95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NEHNĚVAJSA           Josef           95, MACKOVÁ              Karolína        95</w:t>
      </w:r>
    </w:p>
    <w:p>
      <w:pPr>
        <w:pStyle w:val="FormtovanvHTML"/>
        <w:rPr/>
      </w:pPr>
      <w:r>
        <w:rPr>
          <w:sz w:val="16"/>
        </w:rPr>
        <w:t xml:space="preserve">15. PŠLou B                             92 PŠLou  1:17,07   825  03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TOMÁŠKOVÁ            Alice           92, TYRPEKL              Daniel          95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URBANOVÁ             Barbora         94, LACINA               Jan             95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6. SlCho D                             92 SlCho  1:24,11   825  02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LEITNEROVÁ           Pavla           96, MATUŠČINOVÁ          RADKA           97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PIVEC                Michal          95, JIŘIČKA              Marek           95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7. PŠLou C                             92 PŠLou  1:38,62   825  03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LACINA               Martin          98, TYKALOVÁ             Veronika        95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BRODSKÁ              Tereza          92, ŠUPÍK                Daniel          96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PKLit B                             92 PKLit Předčasný odskok          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KALOUS               Štěpán          96, RAJMONOVÁ            Anna            96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ZÁHOROVÁ             Nela            95, KORMUNDA             Matěj           93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BiJa                                92 BiJa  Chybné pořadí disciplín   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BRZÁKOVÁ             Denisa          93, JANOUŠKOVÁ           Jana            93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PROKOP               Tomáš           96, TOMEK                Zdeněk          94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USK B                               92 USK   Předčasný odskok          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JEDLINSKÝ            Martin          93, MALČÁNKOVÁ           Tereza          92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ČERTOK               Matěj           92, JUŘIČKOVÁ            Magdaléna       93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12)  4x 25K Volný způsob Smíšená 92 - 99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>1. KLSTe                               92 KLSTe    52,48   825  04/3  8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KUBÍNEK              Ondřej          93, HOLZKNECHTOVÁ        Denisa          92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VOJÍŘOVÁ             Veronika        92, RÁC                  Jakub           92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>2. SlCho A                             92 SLCho    55,63   825  02/1  6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LAJTNER              ALEXANDR        92, ŠKVÁRA               JAN             92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LENCOVÁ              Alice           93, KREJČÍŘOVÁ           KLÁRA           92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>3. SlPl C                              92 SlPl     57,95   825  02/3  4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CARDA                Tomáš           92, ČENTÉŠ               František       92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VOPATOVÁ             Kateřina        92, VAVRÍKOVÁ            Sabina          92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>4. USK B                               92 USK      58,97   825  04/2  3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BACHMANOVÁ           Dominik         94, DUNDĚRA              Cyril           93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JUŘIČKOVÁ            Magdaléna       93, ČERTOK               Matěj           92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>5. PKLit A                             92 PKLit    59,12   825  04/5  2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ŠUROVSKÁ             Anna            92, SVOBODA              Ondřej          93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KUMPÁN               Jiří            93, ČAMPULKOVÁ           Eliška          95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>6. SlPl A                              92 SlPl     59,15   825  03/1  1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POMAHAČOVÁ           Lucie           93, NGUYEN               Filip           92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VOZKOVÁ              Andrea          92, BAREŠ                Michal          92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 xml:space="preserve">7. CHPL                                92 CHPL   1:01,01   825  02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SUCHÁ                Helena          93, ŠTANDERA             Pavel           92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VOTOČKOVÁ            Zuzana          95, STEJSKAL             Lukáš           92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 xml:space="preserve">8. SlPl B                              92 SlPl   1:03,26   825  03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VÁCHAL               Dominik         94, KOVÁŘOVÁ             Jana            94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BEZDĚKOVÁ            Kateřina        94, KADLEC               Lukáš           95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 xml:space="preserve">9. BiJa                                92 BiJa   1:04,84   825  01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TOMEK                Zdeněk          94, BRZÁKOVÁ             Denisa          93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PROKOP               Tomáš           96, JANOUŠKOVÁ           Jana            93</w:t>
      </w:r>
    </w:p>
    <w:p>
      <w:pPr>
        <w:pStyle w:val="FormtovanvHTML"/>
        <w:rPr/>
      </w:pPr>
      <w:r>
        <w:rPr>
          <w:sz w:val="16"/>
        </w:rPr>
        <w:t xml:space="preserve">10. SlCho B                             92 SLCho  1:05,21   825  02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PRETL                JIŘÍ            93, MUSIL                Lukáš           94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KUČEROVÁ             ELIŠKA          94, HOVORKOVÁ            Jana            95</w:t>
      </w:r>
    </w:p>
    <w:p>
      <w:pPr>
        <w:pStyle w:val="FormtovanvHTML"/>
        <w:rPr/>
      </w:pPr>
      <w:r>
        <w:rPr>
          <w:sz w:val="16"/>
        </w:rPr>
        <w:t xml:space="preserve">11. SlPl D                              92 SlPl   1:07,48   825  02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KOHOUTKOVÁ           Lucie           94, PITTROVÁ             Kateřina        94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KŮS                  Martin          94, KONDRÁT              Jakub           95</w:t>
      </w:r>
    </w:p>
    <w:p>
      <w:pPr>
        <w:pStyle w:val="FormtovanvHTML"/>
        <w:rPr/>
      </w:pPr>
      <w:r>
        <w:rPr>
          <w:sz w:val="16"/>
        </w:rPr>
        <w:t xml:space="preserve">12. SlPl E                              92 SlPl   1:07,80   825  02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MIČKOVÁ              Veronika        94, FAU                  Štěpán          95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LEDEREROVÁ           Julie           96, MAREK                Jakub           93</w:t>
      </w:r>
    </w:p>
    <w:p>
      <w:pPr>
        <w:pStyle w:val="FormtovanvHTML"/>
        <w:rPr/>
      </w:pPr>
      <w:r>
        <w:rPr>
          <w:sz w:val="16"/>
        </w:rPr>
        <w:t xml:space="preserve">13. MPKÚ                                92 MPKÚ   1:07,82   825  04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HAJŠL                Radim           95, PROKŠOVÁ             Marie           92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MACKOVÁ              Karolína        95, NEHNĚVAJSA           Josef           95</w:t>
      </w:r>
    </w:p>
    <w:p>
      <w:pPr>
        <w:pStyle w:val="FormtovanvHTML"/>
        <w:rPr/>
      </w:pPr>
      <w:r>
        <w:rPr>
          <w:sz w:val="16"/>
        </w:rPr>
        <w:t xml:space="preserve">14. PŠLou B                             92 PŠLou  1:10,20   825  03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BRODSKÁ              Tereza          92, TYRPEKL              Daniel          95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LACINA               Jan             95, ŠINDELÁŘOVÁ          Eva             95</w:t>
      </w:r>
    </w:p>
    <w:p>
      <w:pPr>
        <w:pStyle w:val="FormtovanvHTML"/>
        <w:rPr/>
      </w:pPr>
      <w:r>
        <w:rPr>
          <w:sz w:val="16"/>
        </w:rPr>
        <w:t xml:space="preserve">15. SlCho C                             92 SLCho  1:15,69   825  01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PETRŽÍLKA            Jan             96, HUŇÁČEK              MARTIN          96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PUSCHNEROVÁ          KAROLÍNA        97, ZÁBRODSKÁ            NATÁLIE         96</w:t>
      </w:r>
    </w:p>
    <w:p>
      <w:pPr>
        <w:pStyle w:val="FormtovanvHTML"/>
        <w:rPr/>
      </w:pPr>
      <w:r>
        <w:rPr>
          <w:sz w:val="16"/>
        </w:rPr>
        <w:t xml:space="preserve">16. PŠLou C                             92 PŠLou  1:15,98   825  03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LACINA               Martin          98, JÍNOVÁ               Nikola          95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JÍLKOVÁ              Barbora         95, ŠUPÍK                Daniel          96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7. PŠLou D                             92 PŠLou  1:21,74   825  03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ADAMEC               Matěj           96, ŘÍHOVÁ               Karolína        98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TYKALOVÁ             Veronika        95, ŠUPÍK                David           96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PKLit B                             92 PKLit Předčasný odskok          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RAJMONOVÁ            Anna            96, ZÁHOROVÁ             Nela            95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KALOUS               Štěpán          96, KORMUNDA             Matěj           93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PŠLou A                             92 PŠLou Předčasný odskok          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MACAS                Albert          94, TOMÁŠKOVÁ            Alice           92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URBANOVÁ             Barbora         94, ŠUPÍK                Josef           92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USK A                               92 USK   Předčasný odskok          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JEDLINSKÝ            Martin          93, POLANSKÁ             Michaela        92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DLABOLOVÁ            Kateřina        92, MALÝ                 Jakub           92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13)   100 Volný způsob Žačky 96 - 99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>1. VALOUŠKOVÁ Martina                  96 KLSTe  1:25,90   252  03/1  8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2. RAJMONOVÁ Anna                      96 PKLit  1:28,21   234  03/3  6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3. LEDEREROVÁ Julie                    96 SlPl   1:28,77   229  02/2  4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4. PROCHÁZKOVÁ Adéla                   96 KLSTe  1:30,22   219  03/6  3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5. HOLZKNECHTOVÁ Klára                 97 KLSTe  1:32,40   204  04/2  2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6. KRAJNÍKOVÁ Anna                     97 KLSTe  1:33,77   195  03/4  1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7. URBANOVÁ Lucie                      96 SKŽat  1:34,57   191  03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8. VACHULKOVÁ Štěpánka                 96 BaMo   1:34,91   189  04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9. ŠKVÁROVÁ DENISA                     96 SlCho  1:36,45   180  02/4    </w:t>
      </w:r>
    </w:p>
    <w:p>
      <w:pPr>
        <w:pStyle w:val="FormtovanvHTML"/>
        <w:rPr/>
      </w:pPr>
      <w:r>
        <w:rPr>
          <w:sz w:val="16"/>
        </w:rPr>
        <w:t xml:space="preserve">10. LAŠTOVKOVÁ Marcela                  96 SlPl   1:38,41   170  01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1. LEITNEROVÁ Pavla                    96 SlCho  1:42,57   151  02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2. PUSCHNEROVÁ KAROLÍNA                97 SlCho  1:48,53   128  01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3. HÁLOVÁ SÁRA                         96 SlCho  1:48,54   128  01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4. HVĚZDOVÁ Šárka                      96 BiJa   1:51,51   119  02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5. PLUHAŘOVÁ Veronika                  96 BiJa   1:51,57   119  02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6. ZEMKOVÁ Kristýna                    97 KLSTe  1:51,74   118  01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7. ŘÍHOVÁ Karolína                     98 PŠLou  1:54,45   110  01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8. ZÁBRODSKÁ NATÁLIE                   96 SlCho  1:56,73   104  02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9. VLÁŠKOVÁ ANETA                      96 SlCho  1:57,47   103  01/4    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13)   100 Volný způsob Žačky 94 - 95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1. ČAMPULKOVÁ Eliška                   95 PKLit  1:10,04   460  11/5  8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2. NĚMEČKOVÁ Barbora                   94 USK    1:13,02   407  08/2  6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3. BACHMANOVÁ Dominika                 94 USK    1:13,05   406  10/5  4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4. VOTOČKOVÁ Zuzana                    95 ChpL   1:15,20   373  07/3  3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5. ŠTEFANOVÁ Hana                      94 KLSTe  1:15,32   371  07/5  2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6. MACHÁČKOVÁ Cristina                 94 PKLit  1:15,63   367  06/6  1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7. ŠVÉDOVÁ Ivana                       94 KLSTe  1:16,21   359  06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8. EICHELMANOVÁ Hana                   94 SKŽat  1:17,28   344  07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9. BEZDĚKOVÁ Kateřina                  94 SlPl   1:18,12   333  05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0. LAUDOVÁ Petra                       94 SlPl   1:18,43   329  07/1    </w:t>
      </w:r>
    </w:p>
    <w:p>
      <w:pPr>
        <w:pStyle w:val="FormtovanvHTML"/>
        <w:rPr/>
      </w:pPr>
      <w:r>
        <w:rPr>
          <w:sz w:val="16"/>
        </w:rPr>
        <w:t xml:space="preserve">11. HOTOVÁ Klára                        94 PKLit  1:18,91   324  07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2. URBANOVÁ Barbora                    94 PŠLou  1:19,45   317  06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3. MEDEOVÁ Nela                        94 SlPl   1:20,73   303  05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4. HOVORKOVÁ Jana                      95 SlCho  1:21,25   297  05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5. KUČEROVÁ ELIŠKA                     94 SlCho  1:21,26   297  05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6. RUPRECHTOVÁ Nikola                  95 SlPl   1:21,49   294  06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7. PITTROVÁ Kateřina                   94 SlPl   1:21,58   293  05/6    </w:t>
      </w:r>
    </w:p>
    <w:p>
      <w:pPr>
        <w:pStyle w:val="FormtovanvHTML"/>
        <w:rPr/>
      </w:pPr>
      <w:r>
        <w:rPr>
          <w:sz w:val="16"/>
        </w:rPr>
        <w:t xml:space="preserve">18. FLENEROVÁ Markéta                   95 KLSTe  1:22,87   280  06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9. KRÁTKÁ Petra                        95 ChÚ    1:26,00   251  04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0. ZÁHOROVÁ Nela                       95 PKLit  1:27,63   238  04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1. ŠINDELÁŘOVÁ Eva                     95 PŠLou  1:28,33   233  04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2. MATUŠČINOVÁ Barbora                 95 SlCho  1:31,10   213  04/1    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13)   100 Volný způsob Žačky 92 - 93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1. DLABOLOVÁ Kateřina                  92 USK    1:02,99   630  12/3  8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2. VOJÍŘOVÁ Veronika                   92 KLSTe  1:03,83   606  12/4  6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3. POLANSKÁ Michaela                   92 USK    1:05,48   561  12/6  4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4. DROZDOVÁ Anna                       92 KLSTe  1:05,51   561  12/5  3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5. LUKÁŠKOVÁ Kristýna                  93 ČACR   1:07,13   522  12/2  2.0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>6. ŠUROVSKÁ Anna                       92 PKLit  1:07,49   513  11/4  1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7. HOLZKNECHTOVÁ Denisa                92 KLSTe  1:08,19   498  12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8. DUNAJOVÁ Kamila                     92 ChÚ    1:09,71   466  10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9. AMLEROVÁ Zuzana                     93 KLSTe  1:09,79   465  11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0. VACHULKOVÁ Petra                    93 BaMo   1:10,69   448  11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1. VOPATOVÁ Kateřina                   92 SlPl   1:10,71   447  10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2. JUŘIČKOVÁ Magdaléna                 93 USK    1:10,89   444  11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3. LENCOVÁ Alice                       93 SlCho  1:10,92   443  10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4. KUŘEOVÁ Annemarie                   92 PKLit  1:11,16   439  10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5. MICKOVÁ Kateřina                    92 USK    1:11,88   426  09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6. KLUGOVÁ Kateřina                    92 ČACR   1:12,03   423  11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7. KREJČÍŘOVÁ KLÁRA                    92 SlCho  1:12,91   409  09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8. VOZKOVÁ Andrea                      92 SlPl   1:12,95   408  10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9. SMETANOVÁ Lucie                     92 PKLit  1:13,13   405  08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0. NOSKOVÁ Tereza                      92 PKLit  1:13,36   401  08/1    </w:t>
      </w:r>
    </w:p>
    <w:p>
      <w:pPr>
        <w:pStyle w:val="FormtovanvHTML"/>
        <w:rPr/>
      </w:pPr>
      <w:r>
        <w:rPr>
          <w:sz w:val="16"/>
        </w:rPr>
        <w:t xml:space="preserve">21. STUDENÁ Gabriela                    93 SKPNy  1:13,41   400  09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2. MARTÍNKOVÁ Jindra                   92 KLSTe  1:13,92   392  09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3. TÝŘOVÁ Regína                       93 ČACR   1:14,56   382  08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FERBROVÁ Kateřina                   93 PKLit  1:14,56   382  09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5. MARTÍNKOVÁ Kateřina                 92 PKLit  1:15,01   376  08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6. ZVĚŘINOVÁ Klára                     92 SKŽat  1:15,03   375  08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7. MALČÁNKOVÁ Tereza                   92 USK    1:15,68   366  09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8. MICHALCOVÁ Věra                     93 PKLit  1:19,42   318  06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9. MATUŠKOVÁ Vendula                   93 USK    1:23,04   279  07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30. CIMBURKOVÁ Jana                     92 USK    1:23,35   276  05/1    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14)   100 Volný způsob Žáci 96 - 99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>1. SLANINA Roman                       96 KLSTe  1:23,00   170  04/5  8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2. KALOUS Štěpán                       96 PKLit  1:27,49   142  04/4  6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3. MALÝ Aleš                           96 ChpL   1:27,68   141  04/3  4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4. PETRŽÍLKA Jan                       96 SlCho  1:27,94   140  05/1  3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5. DIETRICH Jakub                      96 ChpL   1:29,91   129  05/2  2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6. ŠUPÍK Daniel                        96 PŠLou  1:35,77   103  04/1  1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7. KERNAL Jakub                        96 MPKÚ   1:35,97   102  04/2    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 xml:space="preserve">8. MÜLLER Tomáš                        96 BaMo   1:37,51    96  03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9. ČERMÁK Jan                          96 MPKÚ   1:38,46    93  04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0. BÍLEK Martin                        96 SlPl   1:39,85    88  01/2    </w:t>
      </w:r>
    </w:p>
    <w:p>
      <w:pPr>
        <w:pStyle w:val="FormtovanvHTML"/>
        <w:rPr/>
      </w:pPr>
      <w:r>
        <w:rPr>
          <w:sz w:val="16"/>
        </w:rPr>
        <w:t xml:space="preserve">11. PROKOP Tomáš                        96 BiJa   1:40,07    88  03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2. LACINA Martin                       98 PŠLou  1:41,00    85  03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3. VLASÁK Josef                        96 PKČL   1:41,05    84  02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4. ŠUPÍK David                         96 PŠLou  1:44,42    74  03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5. JURČO Dominik                       96 SlPl   1:45,97    70  02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6. SADOVSKÝ Petr                       98 BiJa   1:47,89    65  03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7. ADAMEC Matěj                        96 PŠLou  1:48,25    64  03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8. TAUŠ Jakub                          97 PKČL   1:54,24    51  01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9. HANAČÍK Filip                       96 SlPl   1:55,16    50  01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0. SZAFFNER Robin                      97 MPKÚ   1:56,85    47  02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1. DVOŘÁK PAVEL                        97 SlCho  2:04,55    35  02/2    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14)   100 Volný způsob Žáci 94 - 95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1. KRAJNÍK Richard                     94 KLSTe  1:09,40   308  11/6  8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2. RUS Martin                          95 SnJH   1:10,60   291  10/1  6.0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>3. KADLEC Lukáš                        95 SlPl   1:12,11   272  10/6  4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4. ŠUPITA Petr                         94 ChÚ    1:12,19   271  10/3  3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5. MAŠEK Martin                        94 KLSTe  1:12,34   269  10/2  2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6. URBAN David                         95 SKŽat  1:13,18   259  09/4  1.0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 xml:space="preserve">7. ŠVEC Martin                         95 RPl    1:13,61   254  09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8. UHER Michael                        94 KLSTe  1:13,69   253  09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9. BAUMRT ONDŘEJ                       95 SlCho  1:14,02   250  08/5    </w:t>
      </w:r>
    </w:p>
    <w:p>
      <w:pPr>
        <w:pStyle w:val="FormtovanvHTML"/>
        <w:rPr/>
      </w:pPr>
      <w:r>
        <w:rPr>
          <w:sz w:val="16"/>
        </w:rPr>
        <w:t xml:space="preserve">10. HOLUB Matouš                        94 SKPNy  1:14,59   243  08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1. ZVĚŘINA Filip                       95 SKŽat  1:15,07   238  08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2. VÁCHAL Dominik                      94 SlPl   1:16,94   220  08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3. ŽIŽKA Vojtěch                       94 SnJH   1:17,41   215  07/5    </w:t>
      </w:r>
    </w:p>
    <w:p>
      <w:pPr>
        <w:pStyle w:val="FormtovanvHTML"/>
        <w:rPr/>
      </w:pPr>
      <w:r>
        <w:rPr>
          <w:sz w:val="16"/>
        </w:rPr>
        <w:t xml:space="preserve">14. PLOCICA Tomáš                       94 USK    1:18,65   204  05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5. RIEGER Michal                       94 RPl    1:18,87   202  06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6. TUČÍM TOMÁŠ                         94 SlCho  1:19,09   200  07/4    </w:t>
      </w:r>
    </w:p>
    <w:p>
      <w:pPr>
        <w:pStyle w:val="FormtovanvHTML"/>
        <w:rPr/>
      </w:pPr>
      <w:r>
        <w:rPr>
          <w:sz w:val="16"/>
        </w:rPr>
        <w:t xml:space="preserve">17. HAJŠL Radim                         95 MPKÚ   1:19,29   199  07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8. MUSIL Lukáš                         94 SlCho  1:19,60   196  06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9. MICKA Jan                           95 USK    1:19,95   193  05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0. ŠULC Jan                            94 RPl    1:21,02   185  06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1. SVOBODA Pavel                       95 KLSTe  1:21,63   180  06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2. JIŘIČKA Marek                       95 SlCho  1:22,42   175  07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3. KONDRÁT Jakub                       95 SlPl   1:22,65   173  06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4. POPEK Tomáš                         94 ChÚ    1:22,88   171  07/1    </w:t>
      </w:r>
    </w:p>
    <w:p>
      <w:pPr>
        <w:pStyle w:val="FormtovanvHTML"/>
        <w:rPr/>
      </w:pPr>
      <w:r>
        <w:rPr>
          <w:sz w:val="16"/>
        </w:rPr>
        <w:t xml:space="preserve">25. IVANČO Jakub                        95 MPKÚ   1:27,49   142  05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6. BERNAT Michal                       95 RPl    1:28,14   139  06/2    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14)   100 Volný způsob Žáci 92 - 93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1. MALÝ Jakub                          92 USK      55,98   606  14/5  8.0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>2. STEJSKAL Lukáš                      92 ChpL     58,37   532  14/3  6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3. LAJTNER ALEXANDR                    92 SlCho    58,45   530  14/4  4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4. HOLUB Marek                         92 SKPNy  1:00,81   468  14/2  3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5. RÁC Jakub                           92 KLSTe  1:00,96   464  14/1  2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6. KUBÁT Lukáš                         92 DeBř   1:03,34   412  13/3  1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7. ŠKVÁRA JAN                          92 SlCho  1:04,39   391  13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8. KAPITÁN Tomáš                       92 ChÚ    1:04,54   388  14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9. SMOLUCHA Jiří                       92 PKČL   1:04,83   382  11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0. KUBÍNEK Ondřej                      93 KLSTe  1:04,89   381  13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1. JEDLINSKÝ Martin                    93 USK    1:04,95   380  13/6    </w:t>
      </w:r>
    </w:p>
    <w:p>
      <w:pPr>
        <w:pStyle w:val="FormtovanvHTML"/>
        <w:rPr/>
      </w:pPr>
      <w:r>
        <w:rPr>
          <w:sz w:val="16"/>
        </w:rPr>
        <w:t xml:space="preserve">12. KLEČKA Jan                          92 ChÚ    1:06,30   356  13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3. ČENTÉŠ František                    92 SlPl   1:06,77   348  12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4. HVĚZDA Jan                          92 ChÚ    1:07,29   340  12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5. ŠUPÍK Josef                         92 PŠLou  1:07,80   331  12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6. NĚMEČEK Vojtěch                     92 ChÚ    1:08,24   325  11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7. CARDA Tomáš                         92 SlPl   1:08,68   318  11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8. ČERTOK Matěj                        92 USK    1:09,04   313  11/4    </w:t>
      </w:r>
    </w:p>
    <w:p>
      <w:pPr>
        <w:pStyle w:val="FormtovanvHTML"/>
        <w:rPr/>
      </w:pPr>
      <w:r>
        <w:rPr>
          <w:sz w:val="16"/>
        </w:rPr>
        <w:t xml:space="preserve">19. FRONK Michal                        92 SlPl   1:09,13   311  12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0. KUČERA Lukáš                        93 KLSTe  1:09,45   307  13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1. TROUSIL ONDŘEJ                      93 SlCho  1:09,61   305  11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2. KUMPÁN Jiří                         93 PKLit  1:10,00   299  09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3. KŘÍŽ Petr                           92 ČACR   1:11,61   278  12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4. KRULIŠ JIŘÍ                         93 SlCho  1:11,67   277  12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5. SOUKUP Jan                          92 ChÚ    1:11,69   277  10/5    </w:t>
      </w:r>
    </w:p>
    <w:p>
      <w:pPr>
        <w:pStyle w:val="FormtovanvHTML"/>
        <w:rPr/>
      </w:pPr>
      <w:r>
        <w:rPr>
          <w:sz w:val="16"/>
        </w:rPr>
        <w:t xml:space="preserve">26. KOŠELEV Oleg                        93 USK    1:12,06   272  08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7. MATUŠÍK Jakub                       93 SlCho  1:12,75   264  08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8. SVOBODA Jan                         92 KLSTe  1:13,90   251  09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9. SVOBODA Ondřej                      93 PKLit  1:15,17   237  09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30. PRETL JIŘÍ                          93 SlCho  1:16,04   228  07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31. JANGL Vít                           93 ChÚ    1:17,05   219  10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32. KORMUNDA Matěj                      93 PKLit  1:20,54   189  05/6    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15)    50 Prsa Žačky 96 - 99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 xml:space="preserve">1. RAJMONOVÁ Anna                      96 PKLit    51,99   232  03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2. PROCHÁZKOVÁ Veronika                97 PKML     53,63   213  02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3. HVĚZDOVÁ Šárka                      96 BiJa     54,43   204  04/1    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 xml:space="preserve">4. ZÁBRODSKÁ NATÁLIE                   96 SlCho    57,77   173  01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5. MATUŠČINOVÁ RADKA                   97 SlCho    57,81   172  02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6. URBANOVÁ Lucie                      96 SKŽat    58,20   169  03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7. JAKUBCOVÁ Lucie                     97 MPKÚ     58,21   169  02/2    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 xml:space="preserve">8. KROUPOVÁ DENISA                     96 SlCho    58,49   167  01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9. HÁLOVÁ SÁRA                         96 SlCho    58,74   165  01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0. PLUHAŘOVÁ Veronika                  96 BiJa   1:02,54   139  03/1    </w:t>
      </w:r>
    </w:p>
    <w:p>
      <w:pPr>
        <w:pStyle w:val="FormtovanvHTML"/>
        <w:rPr/>
      </w:pPr>
      <w:r>
        <w:rPr>
          <w:sz w:val="16"/>
        </w:rPr>
        <w:t xml:space="preserve">11. DĚDIČOVÁ Karolína                   96 KLSTe  1:05,46   123  05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ZEMKOVÁ Kristýna                    97 KLSTe Nesouměrný kop nohou          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15)    50 Prsa Žačky 94 - 95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1. NĚMEČKOVÁ Barbora                   94 USK      42,47   416  07/2    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 xml:space="preserve">2. RÝDLOVÁ Anna                        94 USK      43,13   398  05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3. PODLAHOVÁ Aneta                     94 SnJH     43,75   382  04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4. EICHELMANOVÁ Hana                   94 SKŽat    43,99   376  07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5. VOTOČKOVÁ Zuzana                    95 ChpL     45,45   342  06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6. CELBOVÁ Lucie                       94 SKŽat    47,59   299  07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7. TREJBALOVÁ Samanta                  94 ChÚ      47,73   297  06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8. ŠVÉDOVÁ Ivana                       94 KLSTe    48,55   283  05/4    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 xml:space="preserve">9. PRADLOVÁ Barbora                    94 SlPl     49,07   274  05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0. URBANOVÁ Barbora                    94 PŠLou    50,21   257  05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1. PTÁČKOVÁ Barbora                    95 ChÚ      50,23   256  06/6    </w:t>
      </w:r>
    </w:p>
    <w:p>
      <w:pPr>
        <w:pStyle w:val="FormtovanvHTML"/>
        <w:rPr/>
      </w:pPr>
      <w:r>
        <w:rPr>
          <w:sz w:val="16"/>
        </w:rPr>
        <w:t xml:space="preserve">12. VODĚROVÁ Denisa                     95 SKŽat    53,24   217  04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3. TYKALOVÁ Veronika                   95 PŠLou    57,78   173  03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4. MACKOVÁ Karolína                    95 MPKÚ   1:09,04   106  03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JÍNOVÁ Nikola                       95 PŠLou 2 tempa pod vodou             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15)    50 Prsa Žačky 92 - 93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1. LENCOVÁ Alice                       93 SlCho    38,88   538  08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2. MALČÁNKOVÁ Tereza                   92 USK      39,83   502  08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3. SMETANOVÁ Lucie                     92 PKLit    40,09   492  08/2    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 xml:space="preserve">4. DUNAJOVÁ Kamila                     92 ChÚ      40,84   466  06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5. KREJČÍŘOVÁ KLÁRA                    92 SlCho    41,06   459  08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6. MARTÍNKOVÁ Kateřina                 92 PKLit    41,85   434  08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7. ZVĚŘINOVÁ Klára                     92 SKŽat    43,48   388  07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8. WADENKOVÁ Pavlína                   93 KLSTe    44,09   373  07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9. MARTÍNKOVÁ Jindra                   92 KLSTe    44,43   365  08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0. MATUŠKOVÁ Vendula                   93 USK      44,72   358  06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1. ZELENKOVÁ Adéla                     93 PKČL     46,04   329  06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2. PROKŠOVÁ Marie                      92 MPKÚ     47,18   307  07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3. ANDÖRFEROVÁ Nicol                   93 BaMo     49,19   272  05/5    </w:t>
      </w:r>
    </w:p>
    <w:p>
      <w:pPr>
        <w:pStyle w:val="FormtovanvHTML"/>
        <w:rPr/>
      </w:pPr>
      <w:r>
        <w:rPr>
          <w:sz w:val="16"/>
        </w:rPr>
        <w:t xml:space="preserve">14. MICHALCOVÁ Věra                     93 PKLit    50,55   252  04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5. BRODSKÁ Tereza                      92 PŠLou    52,54   226  03/5    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16)    50 Prsa Žáci 96 - 99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1. MÜLLER Tomáš                        96 BaMo     51,20   141  03/5    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 xml:space="preserve">2. KERNAL Jakub                        96 MPKÚ     54,36   116  03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3. KALOUS Štěpán                       96 PKLit    54,53   114  02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4. PROKOP Tomáš                        96 BiJa     55,64   107  03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5. DIETRICH Jakub                      96 ChpL     55,81   106  03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6. TAUŠ Jakub                          97 PKČL     55,91   105  03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7. VLASÁK Josef                        96 PKČL     56,65   101  02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8. KASL Jakub                          96 SlCho    58,02    93  01/2    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 xml:space="preserve">9. ŠUPÍK David                         96 PŠLou    58,35    91  01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0. POKORNÝ Ondřej                      96 SKPNy    58,65    90  02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1. URBAN František                     96 BiJa     59,47    86  02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2. SADOVSKÝ Petr                       98 BiJa   1:00,47    81  02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3. DVOŘÁK PAVEL                        97 SlCho  1:01,81    75  01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4. SMÍTKA JAN                          96 SlCho  1:01,92    75  01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5. ČERMÁK Jan                          96 MPKÚ   1:03,51    68  04/6    </w:t>
      </w:r>
    </w:p>
    <w:p>
      <w:pPr>
        <w:pStyle w:val="FormtovanvHTML"/>
        <w:rPr/>
      </w:pPr>
      <w:r>
        <w:rPr>
          <w:sz w:val="16"/>
        </w:rPr>
        <w:t xml:space="preserve">16. STOKLASA Jaroslav                   97 PKML   1:03,67    68  01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7. RYCHETSKÝ Matyáš                    97 SKPNy  1:07,98    53  01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8. SZAFFNER Robin                      97 MPKÚ   1:14,34    38  02/6    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16)    50 Prsa Žáci 94 - 95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1. NEHNĚVAJSA Josef                    95 MPKÚ     43,09   244  09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2. BERNAT Michal                       95 RPl      43,36   239  08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3. ŠUPITA Petr                         94 ChÚ      43,69   233  08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4. POPEK Tomáš                         94 ChÚ      44,09   227  08/2    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 xml:space="preserve">5. SVOBODA Petr                        94 RPl      45,48   206  06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6. HAJŠL Radim                         95 MPKÚ     46,05   198  07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7. FAU Štěpán                          95 SlPl     46,11   197  06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8. URBAN David                         95 SKŽat    46,12   197  07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9. HAUSMAN Kryštof                     95 MPKÚ     46,49   192  05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0. MACAS Albert                        94 PŠLou    47,10   184  06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1. GRABMULLER Lukáš                    95 ChÚ      47,38   180  05/2    </w:t>
      </w:r>
    </w:p>
    <w:p>
      <w:pPr>
        <w:pStyle w:val="FormtovanvHTML"/>
        <w:rPr/>
      </w:pPr>
      <w:r>
        <w:rPr>
          <w:sz w:val="16"/>
        </w:rPr>
        <w:t xml:space="preserve">12. SPÁLENSKÝ Robert                    94 USK      47,47   179  05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3. ŽIŽKA Vojtěch                       94 SnJH     47,74   176  07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4. VERNER Filip                        94 ChÚ      47,88   175  05/3    </w:t>
      </w:r>
    </w:p>
    <w:p>
      <w:pPr>
        <w:pStyle w:val="FormtovanvHTML"/>
        <w:rPr/>
      </w:pPr>
      <w:r>
        <w:rPr>
          <w:sz w:val="16"/>
        </w:rPr>
        <w:t xml:space="preserve">15. RIEGER Michal                       94 RPl      48,59   166  04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6. ŠULC Jan                            94 RPl      49,10   161  05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BUHL Thomas                         95 SKŽat    49,10   161  04/3    </w:t>
      </w:r>
    </w:p>
    <w:p>
      <w:pPr>
        <w:pStyle w:val="FormtovanvHTML"/>
        <w:rPr/>
      </w:pPr>
      <w:r>
        <w:rPr>
          <w:sz w:val="16"/>
        </w:rPr>
        <w:t xml:space="preserve">18. TYRPEKL Daniel                      95 PŠLou    50,94   143  04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9. KADLEC Zdeněk                       94 ChpL     50,99   143  04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0. SEIDL Ladislav                      95 ChÚ      52,44   130  04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1. PERUTKA Tomáš                       94 ChÚ      55,27   109  05/1    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16)    50 Prsa Žáci 92 - 93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1. ČENTÉŠ František                    92 SlPl     34,88   470  10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2. SMOLUCHA Jiří                       92 PKČL     37,71   369  10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3. HOLUB Marek                         92 SKPNy    37,78   367  10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4. KUBÁT Lukáš                         92 DeBř     37,82   366  10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5. DUNDĚRA Cyril                       93 USK      38,09   358  10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6. NAMYSLOV Jiří                       92 ChÚ      39,32   324  10/6    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 xml:space="preserve">7. KUMPÁN Jiří                         93 PKLit    40,40   298  09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8. HVĚZDA Jan                          92 ChÚ      40,78   290  09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9. DVOŘÁK VRATISLAV                    93 SlCho    40,84   288  09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0. LIŠKA Adam                          93 ChÚ      40,98   285  06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1. PRETL JIŘÍ                          93 SlCho    42,12   262  07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2. NĚMEČEK Vojtěch                     92 ChÚ      42,22   260  07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3. KLEČKA Jan                          92 ChÚ      42,24   259  09/6    </w:t>
      </w:r>
    </w:p>
    <w:p>
      <w:pPr>
        <w:pStyle w:val="FormtovanvHTML"/>
        <w:rPr/>
      </w:pPr>
      <w:r>
        <w:rPr>
          <w:sz w:val="16"/>
        </w:rPr>
        <w:t xml:space="preserve">14. KAPITÁN Tomáš                       92 ChÚ      42,25   259  09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5. HRUŠECKÝ Michal                     93 DeBř     42,38   257  08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6. SOUKUP Jan                          92 ChÚ      42,97   246  07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7. JANEČEK Jiří                        92 SlCho    43,62   235  06/4    </w:t>
      </w:r>
    </w:p>
    <w:p>
      <w:pPr>
        <w:pStyle w:val="FormtovanvHTML"/>
        <w:rPr/>
      </w:pPr>
      <w:r>
        <w:rPr>
          <w:sz w:val="16"/>
        </w:rPr>
        <w:t xml:space="preserve">18. JANGL Vít                           93 ChÚ      44,47   221  08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9. ŠTOLBA Jan                          93 MPKÚ     45,45   206  08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0. PFEIFER Lukáš                       93 PKML     46,89   187  06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1. KORMUNDA Matěj                      93 PKLit    54,57   114  03/6    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17)   100 Pol. závod Žačky 96 - 99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1. VALOUŠKOVÁ Martina                  96 KLSTe  1:37,22   277  05/2  8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2. LEDEREROVÁ Julie                    96 SlPl   1:37,92   272  04/2  6.0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>3. PROCHÁZKOVÁ Adéla                   96 KLSTe  1:39,52   260  04/4  4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4. HOLZKNECHTOVÁ Klára                 97 KLSTe  1:40,04   256  05/5  3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5. VACHULKOVÁ Štěpánka                 96 BaMo   1:42,18   241  04/3  2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6. ŠKVÁROVÁ DENISA                     96 SlCho  1:42,54   239  04/6  1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7. TRÉŠKOVÁ Běla                       96 PKML   1:42,85   237  04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8. RAJMONOVÁ Anna                      96 PKLit  1:44,84   225  03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9. KRAJNÍKOVÁ Anna                     97 KLSTe  1:45,44   221  04/5    </w:t>
      </w:r>
    </w:p>
    <w:p>
      <w:pPr>
        <w:pStyle w:val="FormtovanvHTML"/>
        <w:rPr/>
      </w:pPr>
      <w:r>
        <w:rPr>
          <w:sz w:val="16"/>
        </w:rPr>
        <w:t xml:space="preserve">10. LAŠTOVKOVÁ Marcela                  96 SlPl   1:46,09   218  03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1. CIPROVÁ Barbora                     96 SlPl   1:49,65   199  03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2. LEITNEROVÁ Pavla                    96 SlCho  1:51,04   192  03/5    </w:t>
      </w:r>
    </w:p>
    <w:p>
      <w:pPr>
        <w:pStyle w:val="FormtovanvHTML"/>
        <w:rPr/>
      </w:pPr>
      <w:r>
        <w:rPr>
          <w:sz w:val="16"/>
        </w:rPr>
        <w:t xml:space="preserve">13. HVĚZDOVÁ Šárka                      96 BiJa   1:52,02   188  03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4. JÁGEROVÁ Diana                      96 SlPl   1:53,96   179  02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5. PROCHÁZKOVÁ Veronika                97 PKML   1:54,87   176  02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6. LAJTNEROVÁ ANNA                     96 SlCho  1:58,00   164  02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7. MATUŠČINOVÁ RADKA                   97 SlCho  1:58,40   162  03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8. PUSCHNEROVÁ KAROLÍNA                97 SlCho  2:00,95   153  02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9. VLÁŠKOVÁ ANETA                      96 SlCho  2:01,14   153  02/5    </w:t>
      </w:r>
    </w:p>
    <w:p>
      <w:pPr>
        <w:pStyle w:val="FormtovanvHTML"/>
        <w:rPr/>
      </w:pPr>
      <w:r>
        <w:rPr>
          <w:sz w:val="16"/>
        </w:rPr>
        <w:t xml:space="preserve">20. ZÁBRODSKÁ NATÁLIE                   96 SlCho  2:01,57   151  02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1. HÁLOVÁ SÁRA                         96 SlCho  2:05,34   140  01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2. KROUPOVÁ DENISA                     96 SlCho  2:05,56   139  01/3    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17)   100 Pol. závod Žačky 94 - 95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>1. ČAMPULKOVÁ Eliška                   95 PKLit  1:22,16   446  11/6  8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2. MACHÁČKOVÁ Cristina                 94 PKLit  1:23,62   424  08/3  6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3. NĚMEČKOVÁ Barbora                   94 USK    1:23,68   423  11/2  4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4. BACHMANOVÁ Dominika                 94 USK    1:23,72   423  08/4  3.0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>5. ŠTEFANOVÁ Hana                      94 KLSTe  1:25,03   404  12/4  2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6. VOTOČKOVÁ Zuzana                    95 ChpL   1:26,56   384  07/5  1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7. EICHELMANOVÁ Hana                   94 SKŽat  1:28,01   367  08/6    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 xml:space="preserve">8. HOTOVÁ Klára                        94 PKLit  1:29,22   353  08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9. LAUDOVÁ Petra                       94 SlPl   1:29,24   352  08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PITTROVÁ Kateřina                   94 SlPl   1:29,24   352  07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1. BEZDĚKOVÁ Kateřina                  94 SlPl   1:30,29   341  07/6    </w:t>
      </w:r>
    </w:p>
    <w:p>
      <w:pPr>
        <w:pStyle w:val="FormtovanvHTML"/>
        <w:rPr/>
      </w:pPr>
      <w:r>
        <w:rPr>
          <w:sz w:val="16"/>
        </w:rPr>
        <w:t xml:space="preserve">12. PODLAHOVÁ Aneta                     94 SnJH   1:31,10   332  06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3. KUČEROVÁ ELIŠKA                     94 SlCho  1:31,50   328  07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4. KOHOUTKOVÁ Lucie                    94 SlPl   1:31,75   326  06/3    </w:t>
      </w:r>
    </w:p>
    <w:p>
      <w:pPr>
        <w:pStyle w:val="FormtovanvHTML"/>
        <w:rPr/>
      </w:pPr>
      <w:r>
        <w:rPr>
          <w:sz w:val="16"/>
        </w:rPr>
        <w:t xml:space="preserve">15. RUPRECHTOVÁ Nikola                  95 SlPl   1:31,81   325  05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6. KOVÁŘOVÁ Jana                       94 SlPl   1:33,04   313  07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7. FLENEROVÁ Markéta                   95 KLSTe  1:33,45   309  09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8. HOVORKOVÁ Jana                      95 SlCho  1:33,78   306  06/4    </w:t>
      </w:r>
    </w:p>
    <w:p>
      <w:pPr>
        <w:pStyle w:val="FormtovanvHTML"/>
        <w:rPr/>
      </w:pPr>
      <w:r>
        <w:rPr>
          <w:sz w:val="16"/>
        </w:rPr>
        <w:t xml:space="preserve">19. URBANOVÁ Barbora                    94 PŠLou  1:37,12   278  06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0. MATUŠČINOVÁ Barbora                 95 SlCho  1:39,18   262  06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1. RÝDLOVÁ Anna                        94 USK    1:45,96   218  05/1    </w:t>
      </w:r>
    </w:p>
    <w:p>
      <w:pPr>
        <w:pStyle w:val="FormtovanvHTML"/>
        <w:rPr/>
      </w:pPr>
      <w:r>
        <w:rPr>
          <w:sz w:val="16"/>
        </w:rPr>
        <w:t xml:space="preserve">22. ZÁHOROVÁ Nela                       95 PKLit  1:46,30   216  05/6    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17)   100 Pol. závod Žačky 92 - 93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1. VOJÍŘOVÁ Veronika                   92 KLSTe  1:12,21   648  13/3  8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2. HOLZKNECHTOVÁ Denisa                92 KLSTe  1:14,62   589  13/4  6.0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>3. POLANSKÁ Michaela                   92 USK    1:15,11   578  13/1  4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4. DROZDOVÁ Anna                       92 KLSTe  1:15,37   572  13/2  3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5. DLABOLOVÁ Kateřina                  92 USK    1:15,73   564  13/5  2.0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>6. ŠUROVSKÁ Anna                       92 PKLit  1:17,53   527  12/2  1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7. LUKÁŠKOVÁ Kristýna                  93 ČACR   1:18,39   511  13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8. AMLEROVÁ Zuzana                     93 KLSTe  1:19,47   491  12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9. VOPATOVÁ Kateřina                   92 SlPl   1:21,44   458  11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0. KUŘEOVÁ Annemarie                   92 PKLit  1:21,64   454  11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1. STUDENÁ Gabriela                    93 SKPNy  1:22,19   446  10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2. LENCOVÁ Alice                       93 SlCho  1:22,81   436  12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3. JUŘIČKOVÁ Magdaléna                 93 USK    1:22,92   435  10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4. ZVĚŘINOVÁ Klára                     92 SKŽat  1:22,99   433  10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5. MICKOVÁ Kateřina                    92 USK    1:23,08   432  12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6. VOZKOVÁ Andrea                      92 SlPl   1:23,63   424  12/1    </w:t>
      </w:r>
    </w:p>
    <w:p>
      <w:pPr>
        <w:pStyle w:val="FormtovanvHTML"/>
        <w:rPr/>
      </w:pPr>
      <w:r>
        <w:rPr>
          <w:sz w:val="16"/>
        </w:rPr>
        <w:t xml:space="preserve">17. SMETANOVÁ Lucie                     92 PKLit  1:23,77   422  09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8. BINKOVÁ Renata                      92 BaMo   1:23,95   419  10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9. FERBROVÁ Kateřina                   93 PKLit  1:24,07   418  09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0. KREJČÍŘOVÁ KLÁRA                    92 SlCho  1:24,24   415  10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1. VACHULKOVÁ Petra                    93 BaMo   1:25,65   396  09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2. POMAHAČOVÁ Lucie                    93 SlPl   1:25,86   393  09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3. KLUGOVÁ Kateřina                    92 ČACR   1:25,97   392  11/5    </w:t>
      </w:r>
    </w:p>
    <w:p>
      <w:pPr>
        <w:pStyle w:val="FormtovanvHTML"/>
        <w:rPr/>
      </w:pPr>
      <w:r>
        <w:rPr>
          <w:sz w:val="16"/>
        </w:rPr>
        <w:t xml:space="preserve">    </w:t>
      </w:r>
      <w:r>
        <w:rPr>
          <w:sz w:val="16"/>
        </w:rPr>
        <w:t xml:space="preserve">NOSKOVÁ Tereza                      92 PKLit  1:25,97   392  09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5. TÝŘOVÁ Regína                       93 ČACR   1:27,16   377  11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6. MARTÍNKOVÁ Kateřina                 92 PKLit  1:27,83   369  08/5    </w:t>
      </w:r>
    </w:p>
    <w:p>
      <w:pPr>
        <w:pStyle w:val="FormtovanvHTML"/>
        <w:rPr/>
      </w:pPr>
      <w:r>
        <w:rPr>
          <w:sz w:val="16"/>
        </w:rPr>
        <w:t xml:space="preserve">27. VAVRÍKOVÁ Sabina                    92 SlPl   1:27,95   367  10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8. MATUŠKOVÁ Vendula                   93 USK    1:29,88   345  07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9. MICHALCOVÁ Věra                     93 PKLit  1:34,39   301  06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30. ANDÖRFEROVÁ Nicol                   93 BaMo   1:39,65   259  05/3    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18)   100 Pol. závod Žáci 96 - 99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1. SLANINA Roman                       96 KLSTe  1:33,35   201  03/4  8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2. MALÝ Aleš                           96 ChpL   1:36,88   180  03/3  6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3. KALOUS Štěpán                       96 PKLit  1:40,55   161  03/1  4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4. DIETRICH Jakub                      96 ChpL   1:45,44   139  04/5  3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5. BÍLEK Martin                        96 SlPl   1:49,24   124  02/3  2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6. VLASÁK Josef                        96 PKČL   1:52,88   112  02/2  1.0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 xml:space="preserve">7. ŠUPÍK David                         96 PŠLou  1:54,01   109  02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8. PROKOP Tomáš                        96 BiJa   1:54,28   108  03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9. LACINA Martin                       98 PŠLou  1:55,05   106  02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0. KASL Jakub                          96 SlCho  1:58,88    96  01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1. SADOVSKÝ Petr                       98 BiJa   1:58,98    96  02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2. TAUŠ Jakub                          97 PKČL   2:00,98    91  01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3. ŠUPÍK Daniel                        96 PŠLou  2:01,18    90  03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4. HANAČÍK Filip                       96 SlPl   2:01,75    89  01/3    </w:t>
      </w:r>
    </w:p>
    <w:p>
      <w:pPr>
        <w:pStyle w:val="FormtovanvHTML"/>
        <w:rPr/>
      </w:pPr>
      <w:r>
        <w:rPr>
          <w:sz w:val="16"/>
        </w:rPr>
        <w:t xml:space="preserve">15. STOKLASA Jaroslav                   97 PKML   2:01,96    88  01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6. SMÍTKA JAN                          96 SlCho  2:21,63    55  01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JURČO Dominik                       96 SlPl  Chybná obrátka znak - prsa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ADAMEC Matěj                        96 PŠLou Chybná obrátka znak - prsa    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18)   100 Pol. závod Žáci 94 - 95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1. KRAJNÍK Richard                     94 KLSTe  1:18,28   344  11/6  8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2. RUS Martin                          95 SnJH   1:24,06   277  05/2  6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3. BAUMRT ONDŘEJ                       95 SlCho  1:25,28   265  07/1  4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4. HOLUB Matouš                        94 SKPNy  1:25,33   265  07/4  3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5. UHER Michael                        94 KLSTe  1:25,89   260  07/5  2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6. NEHNĚVAJSA Josef                    95 MPKÚ   1:26,95   250  07/2  1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7. ŽIŽKA Vojtěch                       94 SnJH   1:27,79   243  06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8. URBAN David                         95 SKŽat  1:28,71   235  06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9. SVOBODA Petr                        94 RPl    1:29,22   231  07/6    </w:t>
      </w:r>
    </w:p>
    <w:p>
      <w:pPr>
        <w:pStyle w:val="FormtovanvHTML"/>
        <w:rPr/>
      </w:pPr>
      <w:r>
        <w:rPr>
          <w:sz w:val="16"/>
        </w:rPr>
        <w:t xml:space="preserve">10. MORAVEC Šimon                       94 USK    1:29,51   229  04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1. MAŠEK Martin                        94 KLSTe  1:29,83   227  08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2. KONDRÁT Jakub                       95 SlPl   1:29,94   226  05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3. ZVĚŘINA Filip                       95 SKŽat  1:30,01   225  06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4. KŮS Martin                          94 SlPl   1:31,73   213  05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5. PIVEC Michal                        95 SlCho  1:31,79   212  05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6. RIEGER Michal                       94 RPl    1:31,83   212  06/4    </w:t>
      </w:r>
    </w:p>
    <w:p>
      <w:pPr>
        <w:pStyle w:val="FormtovanvHTML"/>
        <w:rPr/>
      </w:pPr>
      <w:r>
        <w:rPr>
          <w:sz w:val="16"/>
        </w:rPr>
        <w:t xml:space="preserve">17. SVOBODA Pavel                       95 KLSTe  1:32,80   205  09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8. MACAS Albert                        94 PŠLou  1:32,83   205  05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9. MICKA Jan                           95 USK    1:32,86   205  04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0. TUČÍM TOMÁŠ                         94 SlCho  1:33,05   203  06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1. ŠULC Jan                            94 RPl    1:33,20   202  06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2. MUSIL Lukáš                         94 SlCho  1:33,27   202  05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3. PLOCICA Tomáš                       94 USK    1:33,40   201  09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4. HABEL Jiří                          94 USK    1:39,11   168  04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5. SPÁLENSKÝ Robert                    94 USK    1:47,85   129  04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ŠVEC Martin                         95 RPl   Předčasný odskok          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KADLEC Lukáš                        95 SlPl  Předčasný odskok          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IVANČO Jakub                        95 MPKÚ  Předčasný odskok              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18)   100 Pol. závod Žáci 92 - 93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1. MALÝ Jakub                          92 USK    1:05,04   603  12/3  8.0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>2. STEJSKAL Lukáš                      92 ChpL   1:10,27   477  12/4  6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3. LAJTNER ALEXANDR                    92 SlCho  1:11,70   449  12/2  4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4. ŠKVÁRA JAN                          92 SlCho  1:12,59   432  12/1  3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5. NGUYEN Filip                        92 SlPl   1:13,66   414  10/4  2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6. JEDLINSKÝ Martin                    93 USK    1:14,64   397  09/1  1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7. HOLUB Marek                         92 SKPNy  1:15,55   383  12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8. SMOLUCHA Jiří                       92 PKČL   1:16,18   374  11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9. KUBÍNEK Ondřej                      93 KLSTe  1:16,32   372  11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0. DUNDĚRA Cyril                       93 USK    1:16,37   371  11/5    </w:t>
      </w:r>
    </w:p>
    <w:p>
      <w:pPr>
        <w:pStyle w:val="FormtovanvHTML"/>
        <w:rPr/>
      </w:pPr>
      <w:r>
        <w:rPr>
          <w:sz w:val="16"/>
        </w:rPr>
        <w:t xml:space="preserve">11. CARDA Tomáš                         92 SlPl   1:18,87   336  10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2. KUČERA Lukáš                        93 KLSTe  1:19,26   331  10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3. ČENTÉŠ František                    92 SlPl   1:19,73   325  11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4. TROUSIL ONDŘEJ                      93 SlCho  1:19,79   325  11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5. FRONK Michal                        92 SlPl   1:20,56   315  10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6. KUMPÁN Jiří                         93 PKLit  1:21,39   306  07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7. BAREŠ Michal                        92 SlPl   1:21,72   302  08/4    </w:t>
      </w:r>
    </w:p>
    <w:p>
      <w:pPr>
        <w:pStyle w:val="FormtovanvHTML"/>
        <w:rPr/>
      </w:pPr>
      <w:r>
        <w:rPr>
          <w:sz w:val="16"/>
        </w:rPr>
        <w:t xml:space="preserve">18. ŠUPÍK Josef                         92 PŠLou  1:21,84   301  10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9. SVOBODA Ondřej                      93 PKLit  1:23,16   286  08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0. MAREK Jakub                         93 SlPl   1:23,22   286  09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1. KŘÍŽ Petr                           92 ČACR   1:23,32   285  10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2. ŠTANDERA Pavel                      92 ChpL   1:25,08   267  08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3. KRULIŠ JIŘÍ                         93 SlCho  1:26,03   258  09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4. MATUŠÍK Jakub                       93 SlCho  1:26,66   253  09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25. KORMUNDA Matěj                      93 PKLit  1:36,14   184  00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RÁC Jakub                           92 KLSTe Dohmat jednou rukou - prsa    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19)   200 Znak Žačky 96 - 99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1. LEDEREROVÁ Julie                    96 SlPl   1:44,33   3:31,72   241  01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2. TRÉŠKOVÁ Běla                       96 PKML   1:45,66   3:39,02   220  01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VLÁŠKOVÁ ANETA                      96 SlCho  2:01,70  Obrátka bez dotyku            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19)   200 Znak Žačky 94 - 95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 xml:space="preserve">1. HOTOVÁ Klára                        94 PKLit  1:28,57   3:01,32   370  02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2. KOHOUTKOVÁ Lucie                    94 SlPl   1:28,51   3:01,72   367  03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3. LAUDOVÁ Petra                       94 SlPl   1:33,37   3:08,38   332  02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4. BEZDĚKOVÁ Kateřina                  94 SlPl   1:33,64   3:10,11   324  02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5. RUPRECHTOVÁ Nikola                  95 SlPl   1:35,18   3:12,71   312  01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6. PITTROVÁ Kateřina                   94 SlPl   1:36,55   3:16,04   297  01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7. ŠINDELÁŘOVÁ Eva                     95 PŠLou  1:40,43   3:26,77   257  02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8. PODLAHOVÁ Aneta                     94 SnJH   1:43,85   3:30,92   243  02/5    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19)   200 Znak Žačky 92 - 93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1. POLANSKÁ Michaela                   92 USK    1:15,65   2:36,71   560  03/3    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 xml:space="preserve">2. STUDENÁ Gabriela                    93 SKPNy  1:24,65   2:50,92   437  03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3. POMAHAČOVÁ Lucie                    93 SlPl   1:26,06   2:52,26   427  03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4. KUŘEOVÁ Annemarie                   92 PKLit  1:25,13   2:55,29   406  03/2    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 xml:space="preserve">5. BINKOVÁ Renata                      92 BaMo   1:28,73   3:05,40   347  03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6. SUCHÁ Helena                        93 ChpL   1:36,89   3:17,52   291  02/1    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20)   200 Znak Žáci 96 - 99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1. MALÝ Aleš                           96 ChpL   1:43,44   3:24,58   180  01/4    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20)   200 Znak Žáci 94 - 95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1. RUS Martin                          95 SnJH   1:23,78   2:50,58   308  04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2. VÁCHAL Dominik                      94 SlPl   1:27,16   2:57,34   274  04/6    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 xml:space="preserve">3. HABEL Jiří                          94 USK    1:29,99   2:59,03   267  02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4. HOLUB Matouš                        94 SKPNy  1:28,46   2:59,65   264  03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5. KADLEC Lukáš                        95 SlPl   1:31,63   3:03,10   250  03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6. ZVĚŘINA Filip                       95 SKŽat  1:33,96   3:05,26   241  02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7. ŽIŽKA Vojtěch                       94 SnJH   1:36,73   3:13,68   211  03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8. KONDRÁT Jakub                       95 SlPl   0:00,00   3:17,91   198  02/2    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 xml:space="preserve">9. KŮS Martin                          94 SlPl   1:40,02   3:25,68   177  03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0. BUHL Thomas                         95 SKŽat  1:42,71   3:31,04   164  02/1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1. SOUKUP Miroslav                     95 ChpL   1:46,45   3:36,58   152  02/6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12. ŠINDELÁŘ David                      95 ChpL   1:48,51   3:45,77   135  01/3    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20)   200 Znak Žáci 92 - 93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1. CARDA Tomáš                         92 SlPl   1:18,76   2:40,28   370  04/4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2. STEJSKAL Lukáš                      92 ChpL   1:19,91   2:40,36   370  04/3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3. ČERTOK Matěj                        92 USK    1:20,32   2:46,93   328  04/2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4. KOŠELEV Oleg                        93 USK    1:27,60   2:55,80   282  03/5   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5. ŠTANDERA Pavel                      92 ChpL   1:32,04   3:03,46   248  03/2    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 xml:space="preserve">6. MATUŠÍK Jakub                       93 SlCho  1:31,12   3:04,52   244  04/1    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Celkové pořadí družstev 92 99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POŘADÍ  ODDIL  BODY MUŽI   BODY ŽENY  BODY ŠTAFETY   BODY CELKEM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1     KLSTe      92.0       146.0        14.0       252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2     USK        49.0        61.0        11.0       121.0</w:t>
      </w:r>
    </w:p>
    <w:p>
      <w:pPr>
        <w:pStyle w:val="FormtovanvHTML"/>
        <w:rPr/>
      </w:pPr>
      <w:r>
        <w:rPr>
          <w:sz w:val="16"/>
        </w:rPr>
        <w:t xml:space="preserve">  </w:t>
      </w:r>
      <w:r>
        <w:rPr>
          <w:sz w:val="16"/>
        </w:rPr>
        <w:t>3     PKLit      20.0        71.0         4.0        95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4     SlPl       33.0        50.0        10.0        93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5     ChpL       58.0         6.0         0.0        64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6     SlCho      27.0        10.0         9.0        46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7     SnJH       20.0         0.0         0.0        20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8     BaMo        4.0         9.0         0.0        13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9     MPKÚ       10.0         0.0         0.0        10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10     ChÚ        10.0         0.0         0.0        10.0</w:t>
      </w:r>
    </w:p>
    <w:p>
      <w:pPr>
        <w:pStyle w:val="FormtovanvHTML"/>
        <w:rPr/>
      </w:pPr>
      <w:r>
        <w:rPr>
          <w:sz w:val="16"/>
        </w:rPr>
        <w:t xml:space="preserve"> </w:t>
      </w:r>
      <w:r>
        <w:rPr>
          <w:sz w:val="16"/>
        </w:rPr>
        <w:t>11     SKPNy       9.0         0.0         0.0         9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12     RPl         8.0         0.0         0.0         8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13     SKŽat       3.0         4.0         0.0         7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14     DeBř        7.0         0.0         0.0         7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15     ČACR        0.0         3.0         0.0         3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16     BiJa        3.0         0.0         0.0         3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17     PŠLou       2.0         0.0         0.0         2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18     PKČL        2.0         0.0         0.0         2.0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0     PKML        0.0         0.0         0.0         0.0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22:40:00Z</dcterms:created>
  <dc:creator>Alkalis</dc:creator>
  <dc:description/>
  <dc:language>en-US</dc:language>
  <cp:lastModifiedBy>Alkalis</cp:lastModifiedBy>
  <cp:lastPrinted>2006-01-29T23:55:00Z</cp:lastPrinted>
  <dcterms:modified xsi:type="dcterms:W3CDTF">2006-01-29T22:56:00Z</dcterms:modified>
  <cp:revision>1</cp:revision>
  <dc:subject/>
  <dc:title>                    Litoměřický kalich  Litoměřice  28</dc:title>
</cp:coreProperties>
</file>