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PLAVECKÁ ŠKOLA PROSEN LOUNY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  <w:t>Oblast Severní Čechy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4"/>
          <w:szCs w:val="44"/>
          <w:lang w:val="en-US" w:eastAsia="en-US"/>
        </w:rPr>
      </w:pPr>
      <w:r>
        <w:rPr>
          <w:b/>
          <w:bCs/>
          <w:color w:val="000000"/>
          <w:sz w:val="44"/>
          <w:szCs w:val="44"/>
          <w:lang w:val="en-US" w:eastAsia="en-US"/>
        </w:rPr>
        <w:t>Lounský pohár LUN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3.ročník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  <w:t>ročníků 94 - 93, 92 - 91, 90 a starších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Datum:                    5.11.2005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Místo konání:                Louny                                Vrchní rozhodčí :        Jiří Vachulka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Bazén:                        25 m   /   6 drah 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Měření časů:                ruční 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Sbor rozhodčích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tbl>
      <w:tblPr>
        <w:tblW w:w="420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718"/>
        <w:gridCol w:w="3742"/>
        <w:gridCol w:w="1160"/>
      </w:tblGrid>
      <w:tr>
        <w:trPr>
          <w:trHeight w:val="252" w:hRule="atLeast"/>
        </w:trPr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Funkce</w:t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Jméno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Kvalif.</w:t>
            </w:r>
          </w:p>
        </w:tc>
      </w:tr>
      <w:tr>
        <w:trPr>
          <w:trHeight w:val="228" w:hRule="atLeast"/>
        </w:trPr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rozhodčí:</w:t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chulka Jiří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tartér:</w:t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man Petr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mocný startér</w:t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ttlová Šárka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Hlasatel:</w:t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lt Jan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časoměřič:</w:t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čítač:</w:t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áhradní časoměřiči:</w:t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trlíková Romana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kešová Jana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Časoměřiči dr.1:</w:t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umpánová Blanka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2:</w:t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Čermák Vlastimil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3:</w:t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terová Petra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228" w:hRule="atLeast"/>
        </w:trPr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4:</w:t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Šubrtová Jana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5:</w:t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drmajer Luboš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6:</w:t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casová Jana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rchní cílový rozhodčí:</w:t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Šupík Jiří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íl vpravo:</w:t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Chýlová Veronika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132" w:hRule="atLeast"/>
        </w:trPr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íl vlevo:</w:t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kešová Jana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lavecké způsoby:</w:t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uman Petr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Obrátkový rozhodčí dr.1+2:</w:t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andera Jan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3+4:</w:t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Šupíková Marcela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>
          <w:trHeight w:val="228" w:hRule="atLeast"/>
        </w:trPr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                                    </w:t>
            </w:r>
            <w:r>
              <w:rPr>
                <w:b/>
                <w:bCs/>
                <w:sz w:val="20"/>
                <w:szCs w:val="20"/>
                <w:lang w:val="en-US"/>
              </w:rPr>
              <w:t>dr.5+6:</w:t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tlář Michal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ýsledky:</w:t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g. Prokeš Miroslav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2718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iplomy:</w:t>
            </w:r>
          </w:p>
        </w:tc>
        <w:tc>
          <w:tcPr>
            <w:tcW w:w="3742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vobodová Ivana</w:t>
            </w:r>
          </w:p>
        </w:tc>
        <w:tc>
          <w:tcPr>
            <w:tcW w:w="116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</w:tbl>
    <w:p>
      <w:pPr>
        <w:pStyle w:val="Normal"/>
        <w:autoSpaceDE w:val="false"/>
        <w:rPr>
          <w:b/>
          <w:b/>
          <w:bCs/>
          <w:lang w:val="en-US"/>
        </w:rPr>
      </w:pPr>
      <w:r>
        <w:br w:type="page"/>
      </w: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Přehled přihlášených oddílů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1740"/>
        <w:gridCol w:w="7241"/>
      </w:tblGrid>
      <w:tr>
        <w:trPr/>
        <w:tc>
          <w:tcPr>
            <w:tcW w:w="17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Zkratka oddílu</w:t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/>
              </w:rPr>
              <w:t>Název oddílu</w:t>
            </w:r>
          </w:p>
        </w:tc>
      </w:tr>
      <w:tr>
        <w:trPr/>
        <w:tc>
          <w:tcPr>
            <w:tcW w:w="17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ČACR</w:t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Český atletic clib Roudnice nad Labem</w:t>
            </w:r>
          </w:p>
        </w:tc>
      </w:tr>
      <w:tr>
        <w:trPr/>
        <w:tc>
          <w:tcPr>
            <w:tcW w:w="17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NePK</w:t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ratovický plavecký klub</w:t>
            </w:r>
          </w:p>
        </w:tc>
      </w:tr>
      <w:tr>
        <w:trPr/>
        <w:tc>
          <w:tcPr>
            <w:tcW w:w="17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KČL</w:t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K Česká Lípa</w:t>
            </w:r>
          </w:p>
        </w:tc>
      </w:tr>
      <w:tr>
        <w:trPr/>
        <w:tc>
          <w:tcPr>
            <w:tcW w:w="17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ŠLou</w:t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Plavecká škola PROSEN Louny</w:t>
            </w:r>
          </w:p>
        </w:tc>
      </w:tr>
      <w:tr>
        <w:trPr/>
        <w:tc>
          <w:tcPr>
            <w:tcW w:w="17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KLit</w:t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K Chemopetrol Litvínov</w:t>
            </w:r>
          </w:p>
        </w:tc>
      </w:tr>
      <w:tr>
        <w:trPr/>
        <w:tc>
          <w:tcPr>
            <w:tcW w:w="17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KLo</w:t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vecký klub Lovosice</w:t>
            </w:r>
          </w:p>
        </w:tc>
      </w:tr>
      <w:tr>
        <w:trPr/>
        <w:tc>
          <w:tcPr>
            <w:tcW w:w="17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lPl</w:t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K Slávia VŠ Plzeň</w:t>
            </w:r>
          </w:p>
        </w:tc>
      </w:tr>
      <w:tr>
        <w:trPr/>
        <w:tc>
          <w:tcPr>
            <w:tcW w:w="17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CPAP</w:t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 Plavecký areál Pardubice</w:t>
            </w:r>
          </w:p>
        </w:tc>
      </w:tr>
      <w:tr>
        <w:trPr/>
        <w:tc>
          <w:tcPr>
            <w:tcW w:w="17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eCh</w:t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 Delfín Cheb</w:t>
            </w:r>
          </w:p>
        </w:tc>
      </w:tr>
      <w:tr>
        <w:trPr>
          <w:trHeight w:val="228" w:hRule="atLeast"/>
        </w:trPr>
        <w:tc>
          <w:tcPr>
            <w:tcW w:w="17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KZat</w:t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 Jazzmani Žatec</w:t>
            </w:r>
          </w:p>
        </w:tc>
      </w:tr>
      <w:tr>
        <w:trPr>
          <w:trHeight w:val="228" w:hRule="atLeast"/>
        </w:trPr>
        <w:tc>
          <w:tcPr>
            <w:tcW w:w="17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PL</w:t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 Radbuza Plzeň</w:t>
            </w:r>
          </w:p>
        </w:tc>
      </w:tr>
      <w:tr>
        <w:trPr>
          <w:trHeight w:val="228" w:hRule="atLeast"/>
        </w:trPr>
        <w:tc>
          <w:tcPr>
            <w:tcW w:w="17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BaMo</w:t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J Baník Most</w:t>
            </w:r>
          </w:p>
        </w:tc>
      </w:tr>
      <w:tr>
        <w:trPr/>
        <w:tc>
          <w:tcPr>
            <w:tcW w:w="17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BaMo</w:t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J Baník Most</w:t>
            </w:r>
          </w:p>
        </w:tc>
      </w:tr>
      <w:tr>
        <w:trPr/>
        <w:tc>
          <w:tcPr>
            <w:tcW w:w="17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eNá</w:t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TJ Delfín Náchod</w:t>
            </w:r>
          </w:p>
        </w:tc>
      </w:tr>
      <w:tr>
        <w:trPr/>
        <w:tc>
          <w:tcPr>
            <w:tcW w:w="17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hÚ</w:t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J Chemička Ústí nad Labem</w:t>
            </w:r>
          </w:p>
        </w:tc>
      </w:tr>
      <w:tr>
        <w:trPr>
          <w:trHeight w:val="228" w:hRule="atLeast"/>
        </w:trPr>
        <w:tc>
          <w:tcPr>
            <w:tcW w:w="17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lCho</w:t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J Slávie Chomutov</w:t>
            </w:r>
          </w:p>
        </w:tc>
      </w:tr>
      <w:tr>
        <w:trPr/>
        <w:tc>
          <w:tcPr>
            <w:tcW w:w="17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ZSKt</w:t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dní záchranná služba Klatovy</w:t>
            </w:r>
          </w:p>
        </w:tc>
      </w:tr>
      <w:tr>
        <w:trPr/>
        <w:tc>
          <w:tcPr>
            <w:tcW w:w="17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ORum</w:t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vecký oddíl Rumburk</w:t>
            </w:r>
          </w:p>
        </w:tc>
      </w:tr>
      <w:tr>
        <w:trPr/>
        <w:tc>
          <w:tcPr>
            <w:tcW w:w="17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KSpR</w:t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K Stráž pod Ralsem</w:t>
            </w:r>
          </w:p>
        </w:tc>
      </w:tr>
      <w:tr>
        <w:trPr/>
        <w:tc>
          <w:tcPr>
            <w:tcW w:w="17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nVa</w:t>
            </w:r>
          </w:p>
        </w:tc>
        <w:tc>
          <w:tcPr>
            <w:tcW w:w="7241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J Slovan Varnsdorf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/>
        <w:t>Program disciplín</w:t>
      </w:r>
    </w:p>
    <w:tbl>
      <w:tblPr>
        <w:tblW w:w="5000" w:type="pct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1.půlden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Místo: </w:t>
            </w:r>
            <w:r>
              <w:rPr>
                <w:lang w:val="en-US"/>
              </w:rPr>
              <w:t>Loun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Datum: 5</w:t>
            </w:r>
            <w:r>
              <w:rPr>
                <w:lang w:val="en-US"/>
              </w:rPr>
              <w:t>.11.2005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Rozplavání: </w:t>
            </w:r>
            <w:r>
              <w:rPr>
                <w:lang w:val="en-US"/>
              </w:rPr>
              <w:t>8:15 - 8:55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Začátek závodů: </w:t>
            </w:r>
            <w:r>
              <w:rPr>
                <w:lang w:val="en-US"/>
              </w:rPr>
              <w:t>9:00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1,   </w:t>
            </w:r>
            <w:r>
              <w:rPr>
                <w:lang w:val="en-US"/>
              </w:rPr>
              <w:t>200 VZ ženy ...1990,1991 - 1992,1993 - 199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2,   </w:t>
            </w:r>
            <w:r>
              <w:rPr>
                <w:lang w:val="en-US"/>
              </w:rPr>
              <w:t>200 VZ muži ...1990,1991 - 1992,1993 - 199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3,   </w:t>
            </w:r>
            <w:r>
              <w:rPr>
                <w:lang w:val="en-US"/>
              </w:rPr>
              <w:t>100 P ženy ...1990,1991 - 1992,1993 - 199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4,   </w:t>
            </w:r>
            <w:r>
              <w:rPr>
                <w:lang w:val="en-US"/>
              </w:rPr>
              <w:t>100 P muži ...1990,1991 - 1992,1993 - 199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5,   </w:t>
            </w:r>
            <w:r>
              <w:rPr>
                <w:lang w:val="en-US"/>
              </w:rPr>
              <w:t>50 VZ ženy ...1990,1991 - 1992,1993 - 199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6,   </w:t>
            </w:r>
            <w:r>
              <w:rPr>
                <w:lang w:val="en-US"/>
              </w:rPr>
              <w:t>50 VZ muži ...1990,1991 - 1992,1993 - 199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7,   </w:t>
            </w:r>
            <w:r>
              <w:rPr>
                <w:lang w:val="en-US"/>
              </w:rPr>
              <w:t>100 Z ženy ...1990,1991 - 1992,1993 - 199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8,   </w:t>
            </w:r>
            <w:r>
              <w:rPr>
                <w:lang w:val="en-US"/>
              </w:rPr>
              <w:t>100 Z muži ...1990,1991 - 1992,1993 - 199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9,   </w:t>
            </w:r>
            <w:r>
              <w:rPr>
                <w:lang w:val="en-US"/>
              </w:rPr>
              <w:t>50 M ženy ...1990,1991 - 1992,1993 - 199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10,   </w:t>
            </w:r>
            <w:r>
              <w:rPr>
                <w:lang w:val="en-US"/>
              </w:rPr>
              <w:t>50 M muži ...1990,1991 - 1992,1993 - 199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szCs w:val="32"/>
                <w:lang w:val="en-US"/>
              </w:rPr>
              <w:t>2.půlden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Místo: </w:t>
            </w:r>
            <w:r>
              <w:rPr>
                <w:lang w:val="en-US"/>
              </w:rPr>
              <w:t>Loun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Datum: 5</w:t>
            </w:r>
            <w:r>
              <w:rPr>
                <w:lang w:val="en-US"/>
              </w:rPr>
              <w:t>.11.2005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Rozplavání: </w:t>
            </w:r>
            <w:r>
              <w:rPr>
                <w:lang w:val="en-US"/>
              </w:rPr>
              <w:t>14:00 - 14:20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Začátek závodů: </w:t>
            </w:r>
            <w:r>
              <w:rPr>
                <w:lang w:val="en-US"/>
              </w:rPr>
              <w:t>14:30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11,  </w:t>
            </w:r>
            <w:r>
              <w:rPr>
                <w:lang w:val="en-US"/>
              </w:rPr>
              <w:t>4x 50 smíšený PZ (2 muži, 2 ženy) ...1994</w:t>
            </w:r>
            <w:r>
              <w:rPr>
                <w:b/>
                <w:bCs/>
                <w:lang w:val="en-US"/>
              </w:rPr>
              <w:t>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12,  </w:t>
            </w:r>
            <w:r>
              <w:rPr>
                <w:lang w:val="en-US"/>
              </w:rPr>
              <w:t>50 P muži ...1990,1991 - 1992,1993 - 199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13,  </w:t>
            </w:r>
            <w:r>
              <w:rPr>
                <w:lang w:val="en-US"/>
              </w:rPr>
              <w:t>50 P ženy ...1990,1991 - 1992,1993 - 199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14,   </w:t>
            </w:r>
            <w:r>
              <w:rPr>
                <w:lang w:val="en-US"/>
              </w:rPr>
              <w:t>100 VZ muži ...1990,1991 - 1992,1993 - 199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15,   </w:t>
            </w:r>
            <w:r>
              <w:rPr>
                <w:lang w:val="en-US"/>
              </w:rPr>
              <w:t>100 VZ ženy ...1990,1991 - 1992,1993 - 199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16,   </w:t>
            </w:r>
            <w:r>
              <w:rPr>
                <w:lang w:val="en-US"/>
              </w:rPr>
              <w:t>50 Z muži ...1990,1991 - 1992,1993 - 199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17,   </w:t>
            </w:r>
            <w:r>
              <w:rPr>
                <w:lang w:val="en-US"/>
              </w:rPr>
              <w:t>50 Z ženy ...1990,1991 - 1992,1993 - 199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18,   </w:t>
            </w:r>
            <w:r>
              <w:rPr>
                <w:lang w:val="en-US"/>
              </w:rPr>
              <w:t>OPZ muži ...1990,1991 - 1992,1993 - 1994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19,   </w:t>
            </w:r>
            <w:r>
              <w:rPr>
                <w:lang w:val="en-US"/>
              </w:rPr>
              <w:t>200 OPZ ženy ...1990,1991 - 1992,1993 - 1994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Počet osob a startů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657"/>
        <w:gridCol w:w="657"/>
        <w:gridCol w:w="658"/>
        <w:gridCol w:w="657"/>
        <w:gridCol w:w="658"/>
        <w:gridCol w:w="657"/>
        <w:gridCol w:w="658"/>
        <w:gridCol w:w="657"/>
        <w:gridCol w:w="658"/>
        <w:gridCol w:w="657"/>
        <w:gridCol w:w="658"/>
        <w:gridCol w:w="660"/>
      </w:tblGrid>
      <w:tr>
        <w:trPr/>
        <w:tc>
          <w:tcPr>
            <w:tcW w:w="1089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394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ihlášení</w:t>
            </w:r>
          </w:p>
        </w:tc>
        <w:tc>
          <w:tcPr>
            <w:tcW w:w="394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ijatí</w:t>
            </w:r>
          </w:p>
        </w:tc>
      </w:tr>
      <w:tr>
        <w:trPr/>
        <w:tc>
          <w:tcPr>
            <w:tcW w:w="10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9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vodníci</w:t>
            </w:r>
          </w:p>
        </w:tc>
        <w:tc>
          <w:tcPr>
            <w:tcW w:w="19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arty</w:t>
            </w:r>
          </w:p>
        </w:tc>
        <w:tc>
          <w:tcPr>
            <w:tcW w:w="197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vodníci</w:t>
            </w:r>
          </w:p>
        </w:tc>
        <w:tc>
          <w:tcPr>
            <w:tcW w:w="197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arty</w:t>
            </w:r>
          </w:p>
        </w:tc>
      </w:tr>
      <w:tr>
        <w:trPr/>
        <w:tc>
          <w:tcPr>
            <w:tcW w:w="10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uži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Ženy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elk.</w:t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ACR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PK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ČL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ŠLou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Lit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Lo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Pl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9</w:t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PAP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Ch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Žat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Pl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nJH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Mo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Ná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Ú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Cho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ZSKt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Rum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KSpR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nVa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KEM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1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46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82</w:t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4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/>
      </w:pPr>
      <w:r>
        <w:rPr>
          <w:rStyle w:val="Nadpis21"/>
          <w:sz w:val="40"/>
        </w:rPr>
        <w:t>Výsledky</w:t>
      </w:r>
    </w:p>
    <w:p>
      <w:pPr>
        <w:pStyle w:val="Normal"/>
        <w:spacing w:before="0" w:after="240"/>
        <w:rPr/>
      </w:pPr>
      <w:r>
        <w:rPr>
          <w:rStyle w:val="Nadpis21"/>
        </w:rPr>
        <w:t>200 VZ ženy - ...1990</w:t>
      </w:r>
      <w:r>
        <w:rPr/>
        <w:br/>
      </w:r>
      <w:r>
        <w:rPr>
          <w:rStyle w:val="Poznamka1"/>
        </w:rPr>
        <w:t>Čas uzavření výsledků 5.11. 2005 11:4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730"/>
        <w:gridCol w:w="911"/>
        <w:gridCol w:w="1350"/>
        <w:gridCol w:w="1311"/>
        <w:gridCol w:w="835"/>
        <w:gridCol w:w="883"/>
        <w:gridCol w:w="116"/>
      </w:tblGrid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rková Pavl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7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rothánková Terez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3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ťastná Kateři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rňáková Lind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3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zněcová Veronik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7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öhmová Ale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obeová Ivet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7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ucháčková Natálie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9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avlovská Petr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5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00 VZ ženy - 1991 - 1992</w:t>
      </w:r>
      <w:r>
        <w:rPr/>
        <w:br/>
      </w:r>
      <w:r>
        <w:rPr>
          <w:rStyle w:val="Poznamka1"/>
        </w:rPr>
        <w:t>Čas uzavření výsledků 5.11. 2005 11:4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7"/>
        <w:gridCol w:w="701"/>
        <w:gridCol w:w="875"/>
        <w:gridCol w:w="1296"/>
        <w:gridCol w:w="1259"/>
        <w:gridCol w:w="803"/>
        <w:gridCol w:w="848"/>
        <w:gridCol w:w="113"/>
      </w:tblGrid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etráňová Anet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eránková Šárk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4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ikulová Luc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7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říhodová Kateři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rtínková Luc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rbanová Kristý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4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dražilová Roma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Götzová Michael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bíková Zdenk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2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ozková Andre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ervená Adél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rtínková Kateři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4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Vavríková Sabi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Topšová Terez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asevová Luc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lugová Kateři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ölblová Kateři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5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Nosková Terez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Smetanová Luc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Zvěřinová Klár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atějková Karolí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5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eranová Kristý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rodská Terez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8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00 VZ ženy - 1993 - 1994</w:t>
      </w:r>
      <w:r>
        <w:rPr/>
        <w:br/>
      </w:r>
      <w:r>
        <w:rPr>
          <w:rStyle w:val="Poznamka1"/>
        </w:rPr>
        <w:t>Čas uzavření výsledků 5.11. 2005 11:47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7"/>
        <w:gridCol w:w="714"/>
        <w:gridCol w:w="891"/>
        <w:gridCol w:w="1321"/>
        <w:gridCol w:w="1282"/>
        <w:gridCol w:w="818"/>
        <w:gridCol w:w="864"/>
        <w:gridCol w:w="115"/>
      </w:tblGrid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chová Andre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0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etličková Len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Suchá Veroni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Pomahačová Luc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ránská Klá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ísařová Kristý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rousilová Kateři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Asterová Kateři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cháčková Cristi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zděková Kateři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učerová Elišk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ichalcová Vě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1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elenková Adél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Urbanová Barbo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5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edeová Nel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6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atrová Barbor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ittrová Kateři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vářová Ja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aděrová Karolín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8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ohoutková Lucie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odlahová Aneta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200 VZ muži - ...1990</w:t>
      </w:r>
      <w:r>
        <w:rPr/>
        <w:br/>
      </w:r>
      <w:r>
        <w:rPr>
          <w:rStyle w:val="Poznamka1"/>
        </w:rPr>
        <w:t>Čas uzavření výsledků 5.11. 2005 10:1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749"/>
        <w:gridCol w:w="934"/>
        <w:gridCol w:w="1385"/>
        <w:gridCol w:w="1346"/>
        <w:gridCol w:w="857"/>
        <w:gridCol w:w="905"/>
        <w:gridCol w:w="118"/>
      </w:tblGrid>
      <w:tr>
        <w:trPr/>
        <w:tc>
          <w:tcPr>
            <w:tcW w:w="27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 Otakar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6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alta Pavel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3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Hubálek Lukáš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2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Hajný Ondřej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2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oubek Marti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2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rocházka Marek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8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08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tohanzl Michal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9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4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00 VZ muži - 1991 - 1992</w:t>
      </w:r>
      <w:r>
        <w:rPr/>
        <w:br/>
      </w:r>
      <w:r>
        <w:rPr>
          <w:rStyle w:val="Poznamka1"/>
        </w:rPr>
        <w:t>Čas uzavření výsledků 5.11. 2005 10:1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1"/>
        <w:gridCol w:w="727"/>
        <w:gridCol w:w="989"/>
        <w:gridCol w:w="1344"/>
        <w:gridCol w:w="1305"/>
        <w:gridCol w:w="831"/>
        <w:gridCol w:w="879"/>
        <w:gridCol w:w="116"/>
      </w:tblGrid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šek Tomáš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9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0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určaga Ivan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9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elek Jan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4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ejnar Tomáš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2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Kapitán Tomáš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Pavel Jaroslav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láha Martin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9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rabačka Petr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7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0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ick Daniel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Cihlář Lukáš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1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taněk Richard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růza Josef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6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lčava Jiří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8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Kříž Petr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Lederer Matěj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3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guyen Filip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7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rošek Jan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4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Ullmann Ondřej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6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Rada Matouš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2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00 VZ muži - 1993 - 1994</w:t>
      </w:r>
      <w:r>
        <w:rPr/>
        <w:br/>
      </w:r>
      <w:r>
        <w:rPr>
          <w:rStyle w:val="Poznamka1"/>
        </w:rPr>
        <w:t>Čas uzavření výsledků 5.11. 2005 10:1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755"/>
        <w:gridCol w:w="942"/>
        <w:gridCol w:w="1395"/>
        <w:gridCol w:w="1355"/>
        <w:gridCol w:w="864"/>
        <w:gridCol w:w="912"/>
        <w:gridCol w:w="119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aneček Pavel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7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Ambrož Šimo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mpán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7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rousil Ondřej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oboda Ondřej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tušík Jakub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rek Jakub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avlíček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orálek Luk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alášek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ýdl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áchal Dominik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Ulman Richard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3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něna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7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Žižka Vojtěch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orálek Tom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orák Jaroslav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Tučím Tom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3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ůs Mart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4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Rataj Kryšto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areš Mart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acas Albert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ěšín Tom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eneš Mart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1.4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/>
            <w:vAlign w:val="center"/>
          </w:tcPr>
          <w:tbl>
            <w:tblPr>
              <w:tblW w:w="1084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4"/>
            </w:tblGrid>
            <w:tr>
              <w:trPr/>
              <w:tc>
                <w:tcPr>
                  <w:tcW w:w="108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Rajsner Marek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4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00 P ženy - ...1990</w:t>
      </w:r>
      <w:r>
        <w:rPr/>
        <w:br/>
      </w:r>
      <w:r>
        <w:rPr>
          <w:rStyle w:val="Poznamka1"/>
        </w:rPr>
        <w:t>Čas uzavření výsledků 5.11. 2005 10:4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8"/>
        <w:gridCol w:w="698"/>
        <w:gridCol w:w="951"/>
        <w:gridCol w:w="1415"/>
        <w:gridCol w:w="1375"/>
        <w:gridCol w:w="876"/>
        <w:gridCol w:w="926"/>
        <w:gridCol w:w="113"/>
      </w:tblGrid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láhová Ja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angrácová Sandr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6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lahová Leontý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4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afrová Veronik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chmannová Ivet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árová Ire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ryhubová Iv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6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utílková Kateři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reková Sylv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5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otlová Ev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avlovská Petr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Černá Ja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59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pravidel kopu nohou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0 P ženy - 1991 - 1992</w:t>
      </w:r>
      <w:r>
        <w:rPr/>
        <w:br/>
      </w:r>
      <w:r>
        <w:rPr>
          <w:rStyle w:val="Poznamka1"/>
        </w:rPr>
        <w:t>Čas uzavření výsledků 5.11. 2005 10:4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8"/>
        <w:gridCol w:w="712"/>
        <w:gridCol w:w="888"/>
        <w:gridCol w:w="1316"/>
        <w:gridCol w:w="1278"/>
        <w:gridCol w:w="815"/>
        <w:gridCol w:w="861"/>
        <w:gridCol w:w="114"/>
      </w:tblGrid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říhodová Kateřin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inklárková Veronik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ikulová Lucie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metanová Lucie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Vopatová Kateřin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Hrdinová Martin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avlovičová Žanet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rtínková Lucie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rková Jan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9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rtínková Kateřin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ýková Isabe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h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Olivová Klár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esiarová Han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2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tefanová Ann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uřeová Annemarie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eranová Kristýn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lajsová Denis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427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Chypný psový kop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0 P ženy - 1993 - 1994</w:t>
      </w:r>
      <w:r>
        <w:rPr/>
        <w:br/>
      </w:r>
      <w:r>
        <w:rPr>
          <w:rStyle w:val="Poznamka1"/>
        </w:rPr>
        <w:t>Čas uzavření výsledků 5.11. 2005 10:4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6"/>
        <w:gridCol w:w="672"/>
        <w:gridCol w:w="857"/>
        <w:gridCol w:w="1240"/>
        <w:gridCol w:w="1205"/>
        <w:gridCol w:w="770"/>
        <w:gridCol w:w="812"/>
        <w:gridCol w:w="110"/>
      </w:tblGrid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chová Andre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rocházková Niko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ýřová Regí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ísařová Kristý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alínková Kami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h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cháčková Cristi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chulková Pet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audová Pet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ittrová Kateři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houtková Lucie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vářová Ja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otová Klá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ajnarová Terez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elenková Adé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odlahová Anet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Celbová Markét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edeová Ne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ičková Veroni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1. Krumpholcová Lucie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1. Kučerová Eliš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1. Trejbalová Samant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Londinová Sand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ichalcová Vě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6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Dobiášová Ev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Lehká Kateři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Staňková Len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Duvnjaková Terez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kalníková Kateři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Umprechtová Alexand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7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Hillmerová Niko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8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2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aťková Lucie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02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00 P muži - ...1990</w:t>
      </w:r>
      <w:r>
        <w:rPr/>
        <w:br/>
      </w:r>
      <w:r>
        <w:rPr>
          <w:rStyle w:val="Poznamka1"/>
        </w:rPr>
        <w:t>Čas uzavření výsledků 5.11. 2005 10:5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734"/>
        <w:gridCol w:w="1001"/>
        <w:gridCol w:w="1360"/>
        <w:gridCol w:w="1321"/>
        <w:gridCol w:w="841"/>
        <w:gridCol w:w="890"/>
        <w:gridCol w:w="117"/>
      </w:tblGrid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otík Michal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rný Radek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ansa Marek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Willner Jiří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lasák Petr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5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adlec Jaroslav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8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akl Josef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Kučírek Ondřej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Kinl Filip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udor Pavel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oležal Jan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6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Exner Martin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2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Fidler Martin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rocházka Marek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7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0 P muži - 1991 - 1992</w:t>
      </w:r>
      <w:r>
        <w:rPr/>
        <w:br/>
      </w:r>
      <w:r>
        <w:rPr>
          <w:rStyle w:val="Poznamka1"/>
        </w:rPr>
        <w:t>Čas uzavření výsledků 5.11. 2005 10:5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755"/>
        <w:gridCol w:w="942"/>
        <w:gridCol w:w="1395"/>
        <w:gridCol w:w="1355"/>
        <w:gridCol w:w="864"/>
        <w:gridCol w:w="912"/>
        <w:gridCol w:w="119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ntéš František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ejnar Tom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elek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hudoba Petr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šňák Jakub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h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avel Jaroslav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7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guyen Filip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taněk Richard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ick Daniel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lčava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rdý Mart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h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amyslov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vehla Jakub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ech Petr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ada Matou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ikyna Jakub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0 P muži - 1993 - 1994</w:t>
      </w:r>
      <w:r>
        <w:rPr/>
        <w:br/>
      </w:r>
      <w:r>
        <w:rPr>
          <w:rStyle w:val="Poznamka1"/>
        </w:rPr>
        <w:t>Čas uzavření výsledků 5.11. 2005 10:55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776"/>
        <w:gridCol w:w="970"/>
        <w:gridCol w:w="1438"/>
        <w:gridCol w:w="1396"/>
        <w:gridCol w:w="889"/>
        <w:gridCol w:w="669"/>
        <w:gridCol w:w="121"/>
      </w:tblGrid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Ambrož Šimo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öger Marti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mpán Jiří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rousil Ondřej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rek Jakub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lman Richard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2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retl Jiří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6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áchal Dominik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1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něna Ja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1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tušík Jakub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7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ogučanin Denis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7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jer Marti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1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ataj Kryštof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4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ubík Albert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4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ěšín Tomáš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3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orák Jaroslav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ůs Marti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ejda Tomáš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4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50 VZ ženy - ...1990</w:t>
      </w:r>
      <w:r>
        <w:rPr/>
        <w:br/>
      </w:r>
      <w:r>
        <w:rPr>
          <w:rStyle w:val="Poznamka1"/>
        </w:rPr>
        <w:t>Čas uzavření výsledků 5.11. 2005 11:2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689"/>
        <w:gridCol w:w="939"/>
        <w:gridCol w:w="1274"/>
        <w:gridCol w:w="1238"/>
        <w:gridCol w:w="789"/>
        <w:gridCol w:w="834"/>
        <w:gridCol w:w="112"/>
      </w:tblGrid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rothánková Terez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1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láhová Ja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ťastná Kateři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4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rková Pavl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7. Kuzněcová Veronik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1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7. Blahová Leontý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1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7. Langrová Marti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1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afrová Veronik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ihalová Pavl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árová Ire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obeová Ivet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utílková Kateři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ucháčková Natálie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öhmová Ale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Tryhubová Iv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ureková Sylv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Černá Ja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</w:t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0 VZ ženy - 1991 - 1992</w:t>
      </w:r>
      <w:r>
        <w:rPr/>
        <w:br/>
      </w:r>
      <w:r>
        <w:rPr>
          <w:rStyle w:val="Poznamka1"/>
        </w:rPr>
        <w:t>Čas uzavření výsledků 5.11. 2005 11:2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2"/>
        <w:gridCol w:w="670"/>
        <w:gridCol w:w="854"/>
        <w:gridCol w:w="1237"/>
        <w:gridCol w:w="1202"/>
        <w:gridCol w:w="767"/>
        <w:gridCol w:w="810"/>
        <w:gridCol w:w="110"/>
      </w:tblGrid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etlíková Monik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říhodová Kateři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Andělová Adél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ozková Andre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7. Kubíková Zdenk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7. Vopatová Kateři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7. Hadáčková Lucie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dražilová Roma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lugová Kateři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ýková Isabe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h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ervená Adél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avríková Sabi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opšová Terez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Martínková Kateři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Binková Renat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Zvěřinová Klár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Nosková Terez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asevová Lucie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uřeová Annemarie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tefanová An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ölblová Kateři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Olivová Klár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kalníková Monik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metanová Lucie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arková Ja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eranová Kristý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atějková Karolí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Brodská Terez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0 VZ ženy - 1993 - 1994</w:t>
      </w:r>
      <w:r>
        <w:rPr/>
        <w:br/>
      </w:r>
      <w:r>
        <w:rPr>
          <w:rStyle w:val="Poznamka1"/>
        </w:rPr>
        <w:t>Čas uzavření výsledků 5.11. 2005 11:2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9"/>
        <w:gridCol w:w="683"/>
        <w:gridCol w:w="871"/>
        <w:gridCol w:w="1263"/>
        <w:gridCol w:w="1227"/>
        <w:gridCol w:w="782"/>
        <w:gridCol w:w="826"/>
        <w:gridCol w:w="111"/>
      </w:tblGrid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ukášková Kristýn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8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chová Andre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rocházková Nikol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ísařová Kristýn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uchá Veronik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ránská Klár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omahačová Lucie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etličková Lenk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Eichelmannová Han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rousilová Kateřin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ýřová Regín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Laudová Petr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otová Klár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Asterová Kateřin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Balínková Kamil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h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Celbová Markét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Celbová Lucie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Michalcová Věr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edeová Nel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učerová Elišk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Zelenková Adél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ičková Veronik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taňková Lenk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kalníková Kateřin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Andörflerová Nicol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Najnarová Terez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Lehká Kateřin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Umprechtová Alexandr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Stančáková Gabriel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rejčová Veronik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Dobiášová Ev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Hillmerová Nikol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Trejbalová Samant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Duvnjaková Tereza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50 VZ muži - ...1990</w:t>
      </w:r>
      <w:r>
        <w:rPr/>
        <w:br/>
      </w:r>
      <w:r>
        <w:rPr>
          <w:rStyle w:val="Poznamka1"/>
        </w:rPr>
        <w:t>Čas uzavření výsledků 5.11. 2005 11:2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713"/>
        <w:gridCol w:w="970"/>
        <w:gridCol w:w="1318"/>
        <w:gridCol w:w="1280"/>
        <w:gridCol w:w="816"/>
        <w:gridCol w:w="862"/>
        <w:gridCol w:w="114"/>
      </w:tblGrid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rný Radek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elšán Jakub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ansa Marek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Urban Otakar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Hajný Ondřej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Levora Vojtěch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5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řadka Michal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ubálek Lukáš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Calta Pavel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Kučírek Ondřej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Kadlec Jaroslav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Galdun Jakub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leskot Marti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inl Filip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rák Petr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1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oležal Ja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Zudor Pavel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6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oubek Marti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Exner Marti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Fidler Marti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0 VZ muži - 1991 - 1992</w:t>
      </w:r>
      <w:r>
        <w:rPr/>
        <w:br/>
      </w:r>
      <w:r>
        <w:rPr>
          <w:rStyle w:val="Poznamka1"/>
        </w:rPr>
        <w:t>Čas uzavření výsledků 5.11. 2005 11:2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708"/>
        <w:gridCol w:w="965"/>
        <w:gridCol w:w="1309"/>
        <w:gridCol w:w="1271"/>
        <w:gridCol w:w="810"/>
        <w:gridCol w:w="857"/>
        <w:gridCol w:w="114"/>
      </w:tblGrid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levko Tomá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šek Tomá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láha Marti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6. Jurčaga Iva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6. Chudoba Petr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6. Cejnar Tomá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apitán Tomá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taněk Richard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Hrabačka Petr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Kršňák Jakub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h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Cihlář Luká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ick Danie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Čentéš František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eps Ondřej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guyen Filip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růza Josef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Ullmann Ondřej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Kříž Petr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Jech Petr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rošek Ja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rdý Marti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h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lčava Jiří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odan Václav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ikyna Jakub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olončík Ja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vehla Jakub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424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0 VZ muži - 1993 - 1994</w:t>
      </w:r>
      <w:r>
        <w:rPr/>
        <w:br/>
      </w:r>
      <w:r>
        <w:rPr>
          <w:rStyle w:val="Poznamka1"/>
        </w:rPr>
        <w:t>Čas uzavření výsledků 5.11. 2005 11:28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8"/>
        <w:gridCol w:w="736"/>
        <w:gridCol w:w="917"/>
        <w:gridCol w:w="1361"/>
        <w:gridCol w:w="1322"/>
        <w:gridCol w:w="841"/>
        <w:gridCol w:w="890"/>
        <w:gridCol w:w="117"/>
      </w:tblGrid>
      <w:tr>
        <w:trPr/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pička Martin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umpán Jiří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rálek Lukáš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ýdl Jiří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rousil Ondřej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Žižka Vojtěch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tušík Jakub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rálek Tomáš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Horák Jaroslav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Rajsner Marek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alášek Jiří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3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jer Martin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učím Tomáš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Pretl Jiří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Cöger Martin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ejda Tomáš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cas Albert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ubík Albert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areš Martin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Cabadaj Jan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eneš Martin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00 Z ženy - ...1990</w:t>
      </w:r>
      <w:r>
        <w:rPr/>
        <w:br/>
      </w:r>
      <w:r>
        <w:rPr>
          <w:rStyle w:val="Poznamka1"/>
        </w:rPr>
        <w:t>Čas uzavření výsledků 5.11. 2005 12:0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730"/>
        <w:gridCol w:w="911"/>
        <w:gridCol w:w="1350"/>
        <w:gridCol w:w="1311"/>
        <w:gridCol w:w="835"/>
        <w:gridCol w:w="883"/>
        <w:gridCol w:w="116"/>
      </w:tblGrid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angrová Marti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rothánková Terez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7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rňáková Lind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7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zněcová Veronik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3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ihalová Pavl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öhmová Ale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avlovská Petr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0 Z ženy - 1991 - 1992</w:t>
      </w:r>
      <w:r>
        <w:rPr/>
        <w:br/>
      </w:r>
      <w:r>
        <w:rPr>
          <w:rStyle w:val="Poznamka1"/>
        </w:rPr>
        <w:t>Čas uzavření výsledků 5.11. 2005 12:0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6"/>
        <w:gridCol w:w="703"/>
        <w:gridCol w:w="896"/>
        <w:gridCol w:w="1299"/>
        <w:gridCol w:w="1261"/>
        <w:gridCol w:w="804"/>
        <w:gridCol w:w="850"/>
        <w:gridCol w:w="113"/>
      </w:tblGrid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etráňová Anet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eránková Šárk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7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etlíková Monik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5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ikulová Lucie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bíková Zdenk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ötzová Michael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rdinová Martin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avlovičová Žanet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dražilová Roman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adáčková Lucie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5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ölblová Kateřin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ansová Veronik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2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řeová Annemarie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5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opatová Kateřin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8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Urbanová Kristýn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9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ozková Andre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avríková Sabin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inková Renat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esiarová Han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inklárková Veronik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8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kalníková Monik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2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rodská Terez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21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pravidla obrátky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Zvěřinová Klár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421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Obrátka bez doteku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0 Z ženy - 1993 - 1994</w:t>
      </w:r>
      <w:r>
        <w:rPr/>
        <w:br/>
      </w:r>
      <w:r>
        <w:rPr>
          <w:rStyle w:val="Poznamka1"/>
        </w:rPr>
        <w:t>Čas uzavření výsledků 5.11. 2005 12:0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7"/>
        <w:gridCol w:w="701"/>
        <w:gridCol w:w="875"/>
        <w:gridCol w:w="1296"/>
        <w:gridCol w:w="1259"/>
        <w:gridCol w:w="803"/>
        <w:gridCol w:w="848"/>
        <w:gridCol w:w="113"/>
      </w:tblGrid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ukášková Kristý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etličková Lenk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ýřová Regí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7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ránská Klár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chulková Petr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Laudová Petr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Brousilová Kateři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omahačová Luc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Eichelmannová Ha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uchá Veronik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houtková Luc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atrová Barbor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ondinová Sandr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ezděková Kateři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rumpholcová Luc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vářová Ja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taňková Lenk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Celbová Markét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5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Urbanová Barbor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7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ittrová Kateři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6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Lehká Kateři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4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aťková Luc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5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Dobiášová Ev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aděrová Karolí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9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tančáková Gabriel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5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illmerová Nikol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0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rejčová Veronik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2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00 Z muži - ...1990</w:t>
      </w:r>
      <w:r>
        <w:rPr/>
        <w:br/>
      </w:r>
      <w:r>
        <w:rPr>
          <w:rStyle w:val="Poznamka1"/>
        </w:rPr>
        <w:t>Čas uzavření výsledků 5.11. 2005 12:1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4"/>
        <w:gridCol w:w="753"/>
        <w:gridCol w:w="960"/>
        <w:gridCol w:w="1393"/>
        <w:gridCol w:w="1352"/>
        <w:gridCol w:w="862"/>
        <w:gridCol w:w="910"/>
        <w:gridCol w:w="118"/>
      </w:tblGrid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řadka Michal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9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Exner Martin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rocházka Marek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kl Josef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rák Petr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ohanzl Michal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4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0 Z muži - 1991 - 1992</w:t>
      </w:r>
      <w:r>
        <w:rPr/>
        <w:br/>
      </w:r>
      <w:r>
        <w:rPr>
          <w:rStyle w:val="Poznamka1"/>
        </w:rPr>
        <w:t>Čas uzavření výsledků 5.11. 2005 12:1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5"/>
        <w:gridCol w:w="746"/>
        <w:gridCol w:w="1018"/>
        <w:gridCol w:w="1382"/>
        <w:gridCol w:w="1343"/>
        <w:gridCol w:w="856"/>
        <w:gridCol w:w="904"/>
        <w:gridCol w:w="118"/>
      </w:tblGrid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lek Jan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4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určaga Ivan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arda Tomá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1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eps Ondřej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4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šňák Jakub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h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ederer Matěj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růza Josef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llmann Ondřej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3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odan Václav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9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ech Petr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ada Matou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9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0 Z muži - 1993 - 1994</w:t>
      </w:r>
      <w:r>
        <w:rPr/>
        <w:br/>
      </w:r>
      <w:r>
        <w:rPr>
          <w:rStyle w:val="Poznamka1"/>
        </w:rPr>
        <w:t>Čas uzavření výsledků 5.11. 2005 12:1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755"/>
        <w:gridCol w:w="942"/>
        <w:gridCol w:w="1395"/>
        <w:gridCol w:w="1355"/>
        <w:gridCol w:w="864"/>
        <w:gridCol w:w="912"/>
        <w:gridCol w:w="119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Ambrož Šimo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aneček Pavel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7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pička Mart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voboda Ondřej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áchal Dominik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rek Jakub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rálek Luk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ajsner Marek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něna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lman Richard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Cabadaj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ubík Albert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avlíček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alášek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rálek Tom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Tučím Tom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Rataj Kryšto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areš Mart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ůs Mart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ěšín Tom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ogučanin Denis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4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50 M ženy - ...199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5"/>
        <w:gridCol w:w="727"/>
        <w:gridCol w:w="945"/>
        <w:gridCol w:w="1347"/>
        <w:gridCol w:w="1308"/>
        <w:gridCol w:w="833"/>
        <w:gridCol w:w="881"/>
        <w:gridCol w:w="116"/>
      </w:tblGrid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láhová Jan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okvencová Adél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ťastná Kateřin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rková Pavl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rňáková Lind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lahová Leontýn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afrová Veronik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7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obeová Ivet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árová Iren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utílková Kateřin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ihalová Pavl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ureková Sylv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otlová Ev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ucháčková Natálie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Černá Jan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50 M ženy - 1991 - 199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19"/>
        <w:gridCol w:w="898"/>
        <w:gridCol w:w="1330"/>
        <w:gridCol w:w="1292"/>
        <w:gridCol w:w="823"/>
        <w:gridCol w:w="870"/>
        <w:gridCol w:w="115"/>
      </w:tblGrid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etráňová Anet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etlíková Moni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Andělová Adél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rtínková Luci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avlovičová Žanet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rbanová Kristý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ansová Veroni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věřinová Klár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adáčková Luci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Nosková Terez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Topšová Terez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lugová Kateři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asevová Luci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Červená Adél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tefanová An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rková Ja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inková Renat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Olivová Klár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atějková Karolí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50 M ženy - 1993 - 199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725"/>
        <w:gridCol w:w="905"/>
        <w:gridCol w:w="1339"/>
        <w:gridCol w:w="1303"/>
        <w:gridCol w:w="829"/>
        <w:gridCol w:w="877"/>
        <w:gridCol w:w="116"/>
      </w:tblGrid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ukášková Kristý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Asterová Kateři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achulková Petr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ezděková Kateři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cháčková Cristi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atrová Barbor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odlahová Anet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rbanová Barbor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otová Klár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aťková Luci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Andörflerová Nico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ičková Veronik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50 M muži - ...1990</w:t>
      </w:r>
      <w:r>
        <w:rPr/>
        <w:br/>
      </w:r>
      <w:r>
        <w:rPr>
          <w:rStyle w:val="Poznamka1"/>
        </w:rPr>
        <w:t>Čas uzavření výsledků 5.11. 2005 12:3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8"/>
        <w:gridCol w:w="741"/>
        <w:gridCol w:w="1009"/>
        <w:gridCol w:w="1370"/>
        <w:gridCol w:w="1332"/>
        <w:gridCol w:w="849"/>
        <w:gridCol w:w="896"/>
        <w:gridCol w:w="117"/>
      </w:tblGrid>
      <w:tr>
        <w:trPr/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otík Michal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5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4. Hubálek Lukáš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4. Jansa Mare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4. Hajný Ondřej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lasák Petr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Černý Rade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Calta Pavel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rban Otakar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adlec Jaroslav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rák Petr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Galdun Jakub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Willner Jiří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leskot Marti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Hakl Josef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Kinl Filip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Fidler Marti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oubek Marti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oležal Ja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Zudor Pavel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rocházka Mare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tohanzl Michal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0 M muži - 1991 - 1992</w:t>
      </w:r>
      <w:r>
        <w:rPr/>
        <w:br/>
      </w:r>
      <w:r>
        <w:rPr>
          <w:rStyle w:val="Poznamka1"/>
        </w:rPr>
        <w:t>Čas uzavření výsledků 5.11. 2005 12:3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755"/>
        <w:gridCol w:w="942"/>
        <w:gridCol w:w="1395"/>
        <w:gridCol w:w="1355"/>
        <w:gridCol w:w="864"/>
        <w:gridCol w:w="912"/>
        <w:gridCol w:w="119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šek Tom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hudoba Petr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levko Tom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avel Jaroslav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láha Mart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arda Tom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rabačka Petr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apitán Tom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říž Petr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rošek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ederer Matěj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odan Václav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amyslov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0 M muži - 1993 - 1994</w:t>
      </w:r>
      <w:r>
        <w:rPr/>
        <w:br/>
      </w:r>
      <w:r>
        <w:rPr>
          <w:rStyle w:val="Poznamka1"/>
        </w:rPr>
        <w:t>Čas uzavření výsledků 5.11. 2005 12:34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776"/>
        <w:gridCol w:w="970"/>
        <w:gridCol w:w="1438"/>
        <w:gridCol w:w="1396"/>
        <w:gridCol w:w="889"/>
        <w:gridCol w:w="669"/>
        <w:gridCol w:w="121"/>
      </w:tblGrid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aneček Pavel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voboda Ondřej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Žižka Vojtěch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ýdl Jiří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retl Jiří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ejda Tomáš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Cöger Marti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jer Marti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Cabadaj Jan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avlíček Jiří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cas Albert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4x 50 smíšený PZ (2 muži, 2 ženy) - ...1994</w:t>
      </w:r>
      <w:r>
        <w:rPr/>
        <w:br/>
      </w:r>
      <w:r>
        <w:rPr>
          <w:rStyle w:val="Poznamka1"/>
        </w:rPr>
        <w:t>Čas uzavření výsledků 7.11. 2005 08:42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"/>
        <w:gridCol w:w="3411"/>
        <w:gridCol w:w="671"/>
        <w:gridCol w:w="1193"/>
        <w:gridCol w:w="588"/>
        <w:gridCol w:w="2178"/>
      </w:tblGrid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ePK A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ňáková Lind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ný Radek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6.3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1.8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áhová Ja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6.7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0.4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 Otakar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3.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lPl A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ánková Šárk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7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ntéš František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7.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3.5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áňová Anet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9.0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1.8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šek Tomáš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5.6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eNá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rothánková Terez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sa Marek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6.8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2.9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l Filip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9.0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2.2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ová Pavl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8.8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lPl B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ek Jan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hová Andre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9.3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7.7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etlíková Monik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1.8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2.5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áha Martin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9.1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ePK B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bek Martin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:52.0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dor Pavel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0.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154:25:11.1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ťastná Kateři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2.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2.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hová Leontý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2.0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nVa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íková Zdenk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klárková Veronik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4.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1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bálek Lukáš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4.6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0.4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tohanzl Michal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3.4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ŠLou A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rová Marti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.9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ázka Marek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0.5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7.6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ová Kristý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6.4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9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dlec Jaroslav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3.4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Mo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nková Renat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lasák Petr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dler Martin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hulková Petr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8.3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KČL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zněcová Veronik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afrová Veronik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7.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1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ta Pavel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8.5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1.3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ch Petr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9.6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ČACR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sová Veronik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kášková Kristý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6.6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5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doba Petr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0.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3.6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říž Petr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1.0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lCho A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usil Ondřej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ner Martin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5.5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6.6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hmová Ale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4.9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4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ová Ivet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6.5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KLit A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řeová Annemarie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etanová Lucie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8.8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0.4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boda Ondřej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8.3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5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mpán Jiří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7.3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DeCh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dý Martin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ínková Kamil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2.8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3.3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ýková Isabel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1.3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5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šňák Jakub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9.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ŠLou B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lmann Ondřej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rdinová Marti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9.3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5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áčková Lucie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8.9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6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čava Jiří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0.6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KSpR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níková Monik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níková Kateři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0.4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50.2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čírek Ondřej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3.0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2.6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adka Michal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0.8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lCho B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terová Kateři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čerová Elišk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8.7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7.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jný Ondřej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9.4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0.7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šek Jan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1.0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KŽat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ončík Jan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lovská Petr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7.8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5.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vko Tomáš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8.9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1.1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ěřinová Klár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3.7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KLit B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ák Jaroslav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8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tínková Kateři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7.4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2.6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rvená Adél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6.6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2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jda Tomáš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42.4</w:t>
            </w:r>
          </w:p>
        </w:tc>
        <w:tc>
          <w:tcPr>
            <w:tcW w:w="11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Štafety mimo soutěž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3552"/>
        <w:gridCol w:w="716"/>
        <w:gridCol w:w="627"/>
        <w:gridCol w:w="588"/>
        <w:gridCol w:w="2416"/>
      </w:tblGrid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oRum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ryhubová Iv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ázková Nikola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2.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1.7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ežal Jan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7.7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0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hlář Lukáš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8.0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240"/>
        <w:rPr/>
      </w:pPr>
      <w:r>
        <w:br w:type="page"/>
      </w:r>
      <w:r>
        <w:rPr>
          <w:rStyle w:val="Nadpis21"/>
        </w:rPr>
        <w:t>50 P muži - ...1990</w:t>
      </w:r>
      <w:r>
        <w:rPr/>
        <w:br/>
      </w:r>
      <w:r>
        <w:rPr>
          <w:rStyle w:val="Poznamka1"/>
        </w:rPr>
        <w:t>Čas uzavření výsledků 5.11. 2005 15:2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3"/>
        <w:gridCol w:w="724"/>
        <w:gridCol w:w="986"/>
        <w:gridCol w:w="1338"/>
        <w:gridCol w:w="1301"/>
        <w:gridCol w:w="828"/>
        <w:gridCol w:w="876"/>
        <w:gridCol w:w="116"/>
      </w:tblGrid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elšán Jakub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rný Radek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Willner Jiří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lotík Michal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ansa Marek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lasák Petr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adlec Jaroslav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udor Pavel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Hakl Josef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Kučírek Ondřej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inl Filip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oležal Jan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Exner Martin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Fidler Martin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rocházka Marek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0 P muži - 1991 - 1992</w:t>
      </w:r>
      <w:r>
        <w:rPr/>
        <w:br/>
      </w:r>
      <w:r>
        <w:rPr>
          <w:rStyle w:val="Poznamka1"/>
        </w:rPr>
        <w:t>Čas uzavření výsledků 5.11. 2005 15:2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3"/>
        <w:gridCol w:w="742"/>
        <w:gridCol w:w="927"/>
        <w:gridCol w:w="1372"/>
        <w:gridCol w:w="1334"/>
        <w:gridCol w:w="850"/>
        <w:gridCol w:w="897"/>
        <w:gridCol w:w="117"/>
      </w:tblGrid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ntéš Františ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ejnar Tom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hudoba Petr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šňák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h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avel Jaros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guyen Filip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elek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ick Dani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2. Hrdý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h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2. Namyslov Jiří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2. Hrabačka Petr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2. Plevko Tom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lčava Jiří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vehla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láha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Jech Petr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Rada Matou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Ullmann Ondře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ikyna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0 P muži - 1993 - 1994</w:t>
      </w:r>
      <w:r>
        <w:rPr/>
        <w:br/>
      </w:r>
      <w:r>
        <w:rPr>
          <w:rStyle w:val="Poznamka1"/>
        </w:rPr>
        <w:t>Čas uzavření výsledků 5.11. 2005 15:2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755"/>
        <w:gridCol w:w="942"/>
        <w:gridCol w:w="1395"/>
        <w:gridCol w:w="1355"/>
        <w:gridCol w:w="864"/>
        <w:gridCol w:w="912"/>
        <w:gridCol w:w="119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aneček Pavel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Ambrož Šimo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öger Mart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rousil Ondřej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mpán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rálek Luk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retl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něna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avlíček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rálek Tom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lman Richard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jer Mart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tušík Jakub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ataj Kryštof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ubík Albert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ogučanin Denis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ejda Tomáš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orák Jaroslav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4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Cabadaj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3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ůs Mart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45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50 P ženy - ...1990</w:t>
      </w:r>
      <w:r>
        <w:rPr/>
        <w:br/>
      </w:r>
      <w:r>
        <w:rPr>
          <w:rStyle w:val="Poznamka1"/>
        </w:rPr>
        <w:t>Čas uzavření výsledků 5.11. 2005 15:2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9"/>
        <w:gridCol w:w="726"/>
        <w:gridCol w:w="988"/>
        <w:gridCol w:w="1342"/>
        <w:gridCol w:w="1303"/>
        <w:gridCol w:w="830"/>
        <w:gridCol w:w="878"/>
        <w:gridCol w:w="11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láhová Jan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angrácová Sandr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lahová Leontýn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ochmannová Ivet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afrová Veronik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rothánková Terez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árová Iren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ryhubová Iv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reková Sylv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utílková Kateřin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otlová Ev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erná Jana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0 P ženy - 1991 - 1992</w:t>
      </w:r>
      <w:r>
        <w:rPr/>
        <w:br/>
      </w:r>
      <w:r>
        <w:rPr>
          <w:rStyle w:val="Poznamka1"/>
        </w:rPr>
        <w:t>Čas uzavření výsledků 5.11. 2005 15:2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1"/>
        <w:gridCol w:w="677"/>
        <w:gridCol w:w="846"/>
        <w:gridCol w:w="1395"/>
        <w:gridCol w:w="1355"/>
        <w:gridCol w:w="864"/>
        <w:gridCol w:w="913"/>
        <w:gridCol w:w="111"/>
      </w:tblGrid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říhodová Kateři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ikulová Luci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inklárková Veronik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rdinová Marti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rtínková Luci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metanová Lucie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avlovičová Žanet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ýková Isabel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h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Olivová Klá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opatová Kateři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rková Ja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tefanová An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věřinová Klár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rtínková Kateři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esiarová Ha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osková Terez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ölblová Kateři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atějková Karolí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4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rodská Terez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7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9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1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eranová Kristýna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452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vě tempa pod vodou postartu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0 P ženy - 1993 - 1994</w:t>
      </w:r>
      <w:r>
        <w:rPr/>
        <w:br/>
      </w:r>
      <w:r>
        <w:rPr>
          <w:rStyle w:val="Poznamka1"/>
        </w:rPr>
        <w:t>Čas uzavření výsledků 5.11. 2005 15:2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8"/>
        <w:gridCol w:w="676"/>
        <w:gridCol w:w="863"/>
        <w:gridCol w:w="1248"/>
        <w:gridCol w:w="1213"/>
        <w:gridCol w:w="775"/>
        <w:gridCol w:w="818"/>
        <w:gridCol w:w="111"/>
      </w:tblGrid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chová Andre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ránská Klár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línková Kamil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h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rocházková Nikol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Eichelmannová Ha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elbová Lucie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ovářová Ja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cháčková Cristi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ittrová Kateři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dlahová Anet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ajnarová Terez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rejbalová Samant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elenková Adél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Kohoutková Lucie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Hotová Klár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aťková Lucie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4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rumpholcová Lucie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ičková Veronik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Celbová Markét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ezděková Kateři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ichalcová Věr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0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aděrová Karolí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2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Londinová Sandr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Skalníková Kateři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Lehká Kateři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6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Dobiášová Ev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Duvnjaková Terez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Umprechtová Alexandr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7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Hillmerová Nikol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8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00 VZ muži - ...1990</w:t>
      </w:r>
      <w:r>
        <w:rPr/>
        <w:br/>
      </w:r>
      <w:r>
        <w:rPr>
          <w:rStyle w:val="Poznamka1"/>
        </w:rPr>
        <w:t>Čas uzavření výsledků 5.11. 2005 15:3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747"/>
        <w:gridCol w:w="952"/>
        <w:gridCol w:w="1380"/>
        <w:gridCol w:w="1341"/>
        <w:gridCol w:w="855"/>
        <w:gridCol w:w="903"/>
        <w:gridCol w:w="118"/>
      </w:tblGrid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Urban Otaka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8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rný Radek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9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alta Pave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6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ubálek Lukáš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ansa Marek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4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ajný Ondře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5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učírek Ondřej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řadka Micha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lasák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6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inl Filip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7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leskot Marti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9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Galdun Jakub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8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akl Josef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tohanzl Micha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2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Willner Jiří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8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Exner Marti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9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orák Petr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4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oubek Marti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Zudor Pavel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9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rocházka Marek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7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Fidler Martin</w:t>
            </w:r>
          </w:p>
        </w:tc>
        <w:tc>
          <w:tcPr>
            <w:tcW w:w="7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3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0 VZ muži - 1991 - 1992</w:t>
      </w:r>
      <w:r>
        <w:rPr/>
        <w:br/>
      </w:r>
      <w:r>
        <w:rPr>
          <w:rStyle w:val="Poznamka1"/>
        </w:rPr>
        <w:t>Čas uzavření výsledků 5.11. 2005 15:3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8"/>
        <w:gridCol w:w="708"/>
        <w:gridCol w:w="965"/>
        <w:gridCol w:w="1309"/>
        <w:gridCol w:w="1271"/>
        <w:gridCol w:w="810"/>
        <w:gridCol w:w="857"/>
        <w:gridCol w:w="114"/>
      </w:tblGrid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šek Tomá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levko Tomá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určaga Iva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ejnar Tomá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elek Ja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Bláha Marti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apitán Tomá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avel Jaroslav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ršňák Jakub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h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Chudoba Petr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rabačka Petr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eps Ondřej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taněk Richard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Cihlář Luká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ick Danie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Carda Tomá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říž Petr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růza Josef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Čentéš František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4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olčava Jiří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7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rošek Ja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9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Nguyen Filip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rdý Marti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h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9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Ullmann Ondřej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Lederer Matěj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Jech Petr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Polončík Ja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Hodan Václav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3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Rada Matouš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Mikyna Jakub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Namyslov Jiří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0 VZ muži - 1993 - 1994</w:t>
      </w:r>
      <w:r>
        <w:rPr/>
        <w:br/>
      </w:r>
      <w:r>
        <w:rPr>
          <w:rStyle w:val="Poznamka1"/>
        </w:rPr>
        <w:t>Čas uzavření výsledků 5.11. 2005 15:3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724"/>
        <w:gridCol w:w="904"/>
        <w:gridCol w:w="1338"/>
        <w:gridCol w:w="1302"/>
        <w:gridCol w:w="828"/>
        <w:gridCol w:w="876"/>
        <w:gridCol w:w="116"/>
      </w:tblGrid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aneček Pavel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Ambrož Šimon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pička Martin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mpán Jiří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rousil Ondřej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8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voboda Ondřej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rek Jakub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rálek Lukáš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Žižka Vojtěch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něna Jan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4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Ulman Richard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Havlíček Jiří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áchal Dominik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8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ýdl Jiří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alášek Jiří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orálek Tomáš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tušík Jakub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Rajsner Marek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7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Tučím Tomáš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8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Cöger Martin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8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retl Jiří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ůs Martin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8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orák Jaroslav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ejda Tomáš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4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acas Albert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areš Martin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ubík Albert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Majer Martin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Rataj Kryštof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Věšín Tomáš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4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Bogučanin Denis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Beneš Martin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100 VZ ženy - ...1990</w:t>
      </w:r>
      <w:r>
        <w:rPr/>
        <w:br/>
      </w:r>
      <w:r>
        <w:rPr>
          <w:rStyle w:val="Poznamka1"/>
        </w:rPr>
        <w:t>Čas uzavření výsledků 5.11. 2005 16:0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2"/>
        <w:gridCol w:w="687"/>
        <w:gridCol w:w="859"/>
        <w:gridCol w:w="1270"/>
        <w:gridCol w:w="1234"/>
        <w:gridCol w:w="787"/>
        <w:gridCol w:w="831"/>
        <w:gridCol w:w="112"/>
      </w:tblGrid>
      <w:tr>
        <w:trPr/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láhová Ja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rothánková Terez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1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rková Pav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ťastná Kateři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8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zněcová Veronik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8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orňáková Lind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lahová Leontý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9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ihalová Pavl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7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afrová Veronik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ucháčková Natál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obeová Ivet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árová Ire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1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Böhmová Ale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4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Kutílková Kateři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4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avlovská Pet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6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ureková Sylv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9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otlová Ev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0 VZ ženy - 1991 - 1992</w:t>
      </w:r>
      <w:r>
        <w:rPr/>
        <w:br/>
      </w:r>
      <w:r>
        <w:rPr>
          <w:rStyle w:val="Poznamka1"/>
        </w:rPr>
        <w:t>Čas uzavření výsledků 5.11. 2005 16:0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0"/>
        <w:gridCol w:w="700"/>
        <w:gridCol w:w="892"/>
        <w:gridCol w:w="1293"/>
        <w:gridCol w:w="1257"/>
        <w:gridCol w:w="801"/>
        <w:gridCol w:w="846"/>
        <w:gridCol w:w="113"/>
      </w:tblGrid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etráňová Anet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ikulová Luc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etlíková Monik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eránková Šárk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Andělová Adél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bíková Zdenk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Zdražilová Roma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Příhodová Kateř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lajsová Denis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K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ozková Andre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rtínková Luc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Götzová Michael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Urbanová Kristý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Jansová Veronik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Hadáčková Luc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opatová Kateř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uřeová Annemar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Červená Adél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lugová Kateř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asevová Luc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artínková Kateř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Nosková Terez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Topšová Terez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esiarová Ha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Vavríková Sab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Vinklárková Veronik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Binková Renat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3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ölblová Kateři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Štefanová An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Zvěřinová Klá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4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Zýková Isabel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h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7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Smetanová Luc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Olivová Klá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5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Skalníková Monik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Heranová Kristý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Matějková Karolí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Brodská Terez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0 VZ ženy - 1993 - 1994</w:t>
      </w:r>
      <w:r>
        <w:rPr/>
        <w:br/>
      </w:r>
      <w:r>
        <w:rPr>
          <w:rStyle w:val="Poznamka1"/>
        </w:rPr>
        <w:t>Čas uzavření výsledků 5.11. 2005 16:0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2"/>
        <w:gridCol w:w="670"/>
        <w:gridCol w:w="854"/>
        <w:gridCol w:w="1237"/>
        <w:gridCol w:w="1202"/>
        <w:gridCol w:w="767"/>
        <w:gridCol w:w="810"/>
        <w:gridCol w:w="110"/>
      </w:tblGrid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ukášková Kristý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2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chová Andre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4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etličková Lenk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ísařová Kristý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2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ránská Klár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uchá Veronik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rocházková Nikol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ýřová Regí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5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omahačová Lucie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2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audová Petr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7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rousilová Kateři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3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otová Klár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Šatrová Barbor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5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Macháčková Cristi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5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Urbanová Barbor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edeová Nel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učerová Elišk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9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Zelenková Adél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Balínková Kamil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h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2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Michalcová Věr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2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ittrová Kateři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4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Asterová Kateři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9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ičková Veronik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7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Podlahová Anet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6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6. Maděrová Karolí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- 26. Najnarová Terez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Lehká Kateři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taňková Lenk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Andörflerová Nicol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2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Skalníková Kateři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Stančáková Gabriel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9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Trejbalová Samant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Dobiášová Ev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Duvnjaková Terez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2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Hillmerová Nikol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6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Krejčová Veronik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5</w:t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50 Z muži - ...1990</w:t>
      </w:r>
      <w:r>
        <w:rPr/>
        <w:br/>
      </w:r>
      <w:r>
        <w:rPr>
          <w:rStyle w:val="Poznamka1"/>
        </w:rPr>
        <w:t>Čas uzavření výsledků 5.11. 2005 16:1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9"/>
        <w:gridCol w:w="750"/>
        <w:gridCol w:w="974"/>
        <w:gridCol w:w="1391"/>
        <w:gridCol w:w="1350"/>
        <w:gridCol w:w="861"/>
        <w:gridCol w:w="909"/>
        <w:gridCol w:w="118"/>
      </w:tblGrid>
      <w:tr>
        <w:trPr/>
        <w:tc>
          <w:tcPr>
            <w:tcW w:w="27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otík Michal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alta Pavel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dlec Jaroslav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řadka Michal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Exner Marti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evora Vojtěch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oubek Martin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rák Petr</w:t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0 Z muži - 1991 - 1992</w:t>
      </w:r>
      <w:r>
        <w:rPr/>
        <w:br/>
      </w:r>
      <w:r>
        <w:rPr>
          <w:rStyle w:val="Poznamka1"/>
        </w:rPr>
        <w:t>Čas uzavření výsledků 5.11. 2005 16:1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5"/>
        <w:gridCol w:w="746"/>
        <w:gridCol w:w="1018"/>
        <w:gridCol w:w="1382"/>
        <w:gridCol w:w="1343"/>
        <w:gridCol w:w="856"/>
        <w:gridCol w:w="904"/>
        <w:gridCol w:w="118"/>
      </w:tblGrid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lek Jan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levko Tomá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eps Ondřej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arda Tomá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říž Petr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rabačka Petr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5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ederer Matěj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apitán Tomá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rošek Jan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ech Petr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dan Václav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amyslov Jiří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0 Z muži - 1993 - 1994</w:t>
      </w:r>
      <w:r>
        <w:rPr/>
        <w:br/>
      </w:r>
      <w:r>
        <w:rPr>
          <w:rStyle w:val="Poznamka1"/>
        </w:rPr>
        <w:t>Čas uzavření výsledků 5.11. 2005 16:11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755"/>
        <w:gridCol w:w="942"/>
        <w:gridCol w:w="1395"/>
        <w:gridCol w:w="1355"/>
        <w:gridCol w:w="864"/>
        <w:gridCol w:w="912"/>
        <w:gridCol w:w="119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pička Mart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voboda Ondřej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rek Jakub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áchal Dominik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Žižka Vojtěch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ajsner Marek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ýdl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jer Mart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bík Albert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alášek Jiří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Cabadaj Ja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eneš Martin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ogučanin Denis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6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50 Z ženy - ...1990</w:t>
      </w:r>
      <w:r>
        <w:rPr/>
        <w:br/>
      </w:r>
      <w:r>
        <w:rPr>
          <w:rStyle w:val="Poznamka1"/>
        </w:rPr>
        <w:t>Čas uzavření výsledků 5.11. 2005 17:2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4"/>
        <w:gridCol w:w="727"/>
        <w:gridCol w:w="943"/>
        <w:gridCol w:w="1345"/>
        <w:gridCol w:w="1306"/>
        <w:gridCol w:w="831"/>
        <w:gridCol w:w="880"/>
        <w:gridCol w:w="116"/>
      </w:tblGrid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okvencová Adél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angrová Martin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orňáková Lind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rková Pavl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ťastná Kateřin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afrová Veronik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uzněcová Veronik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öhmová Alen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ihalová Pavl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Robeová Ivet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ucháčková Natálie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36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dokončila závod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0 Z ženy - 1991 - 1992</w:t>
      </w:r>
      <w:r>
        <w:rPr/>
        <w:br/>
      </w:r>
      <w:r>
        <w:rPr>
          <w:rStyle w:val="Poznamka1"/>
        </w:rPr>
        <w:t>Čas uzavření výsledků 5.11. 2005 17:2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9"/>
        <w:gridCol w:w="698"/>
        <w:gridCol w:w="891"/>
        <w:gridCol w:w="1291"/>
        <w:gridCol w:w="1255"/>
        <w:gridCol w:w="800"/>
        <w:gridCol w:w="845"/>
        <w:gridCol w:w="113"/>
      </w:tblGrid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etlíková Monik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eránková Šárk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ötzová Michael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Zdražilová Roma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rdinová Marti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8. Hadáčková Luci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8. Kuřeová Annemari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8. Jansová Veronik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Urbanová Kristý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ölblová Kateři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ozková Andre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kalníková Monik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lugová Kateři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avríková Sabi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věřinová Klár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asevová Luci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Červená Adél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rodská Terez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0 Z ženy - 1993 - 1994</w:t>
      </w:r>
      <w:r>
        <w:rPr/>
        <w:br/>
      </w:r>
      <w:r>
        <w:rPr>
          <w:rStyle w:val="Poznamka1"/>
        </w:rPr>
        <w:t>Čas uzavření výsledků 5.11. 2005 17:20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5"/>
        <w:gridCol w:w="685"/>
        <w:gridCol w:w="854"/>
        <w:gridCol w:w="1266"/>
        <w:gridCol w:w="1229"/>
        <w:gridCol w:w="783"/>
        <w:gridCol w:w="828"/>
        <w:gridCol w:w="112"/>
      </w:tblGrid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ukášková Kristý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ránská Klár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ýřová Regí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ísařová Kristý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rousilová Kateři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omahačová Lucie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Eichelmannová Ha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houtková Lucie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chulková Petr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zděková Kateři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Celbová Lucie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rumpholcová Lucie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atrová Barbor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vářová Jan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Celbová Markét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Urbanová Barbor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Medeová Nel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Baťková Lucie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Londinová Sandr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Najnarová Terez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Zelenková Adél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ičková Veronik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Umprechtová Alexandr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Dobiášová Ev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Duvnjaková Terez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Stančáková Gabriel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2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Hillmerová Nikol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0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rejčová Veronika</w:t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5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200 OPZ muži - ...1990</w:t>
      </w:r>
      <w:r>
        <w:rPr/>
        <w:br/>
      </w:r>
      <w:r>
        <w:rPr>
          <w:rStyle w:val="Poznamka1"/>
        </w:rPr>
        <w:t>Čas uzavření výsledků 5.11. 2005 18:39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5"/>
        <w:gridCol w:w="746"/>
        <w:gridCol w:w="1018"/>
        <w:gridCol w:w="1382"/>
        <w:gridCol w:w="1343"/>
        <w:gridCol w:w="856"/>
        <w:gridCol w:w="904"/>
        <w:gridCol w:w="118"/>
      </w:tblGrid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otík Michal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8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lasák Petr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7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erný Radek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6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alta Pavel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7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ansa Marek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5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ubálek Luká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5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Urban Otakar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3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akl Josef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2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inl Filip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9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ajný Ondřej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9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oležal Jan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9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Willner Jiří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tohanzl Michal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2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00 OPZ muži - 1991 - 1992</w:t>
      </w:r>
      <w:r>
        <w:rPr/>
        <w:br/>
      </w:r>
      <w:r>
        <w:rPr>
          <w:rStyle w:val="Poznamka1"/>
        </w:rPr>
        <w:t>Čas uzavření výsledků 5.11. 2005 18:39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5"/>
        <w:gridCol w:w="746"/>
        <w:gridCol w:w="1018"/>
        <w:gridCol w:w="1382"/>
        <w:gridCol w:w="1343"/>
        <w:gridCol w:w="856"/>
        <w:gridCol w:w="904"/>
        <w:gridCol w:w="118"/>
      </w:tblGrid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šek Tomá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1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určaga Ivan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3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ejnar Tomá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9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avel Jaroslav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8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šňák Jakub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eCh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7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ick Daniel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8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taněk Richard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5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láha Martin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7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ederer Matěj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2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Cihlář Luká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5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Carda Tomá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0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růza Josef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3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guyen Filip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8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lčava Jiří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4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Čentéš František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1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rošek Jan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7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Ullmann Ondřej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2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Rada Matou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7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00 OPZ muži - 1993 - 1994</w:t>
      </w:r>
      <w:r>
        <w:rPr/>
        <w:br/>
      </w:r>
      <w:r>
        <w:rPr>
          <w:rStyle w:val="Poznamka1"/>
        </w:rPr>
        <w:t>Čas uzavření výsledků 5.11. 2005 18:39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718"/>
        <w:gridCol w:w="896"/>
        <w:gridCol w:w="1371"/>
        <w:gridCol w:w="1332"/>
        <w:gridCol w:w="848"/>
        <w:gridCol w:w="897"/>
        <w:gridCol w:w="115"/>
      </w:tblGrid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aneček Pavel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3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Ambrož Šimo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1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mpán Jiří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pička Marti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oboda Ondřej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rousil Ondřej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3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rek Jakub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áchal Dominik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Žižka Vojtěch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lman Richard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2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Cöger Marti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3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něna Ja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tušík Jakub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4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Horálek Luká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Valášek Jiří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Rýdl Jiří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orálek Tomá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Tučím Tomá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2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ůs Marti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2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Rataj Kryštof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4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retl Jiří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orák Jaroslav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5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Rajsner Marek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Mareš Martin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4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Havlíček Jiří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4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acas Albert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Věšín Tomá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9.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5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ejda Tomáš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444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orušení polohy při obrátce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br w:type="page"/>
      </w:r>
    </w:p>
    <w:p>
      <w:pPr>
        <w:pStyle w:val="Normal"/>
        <w:spacing w:before="0" w:after="240"/>
        <w:rPr/>
      </w:pPr>
      <w:r>
        <w:rPr>
          <w:rStyle w:val="Nadpis21"/>
        </w:rPr>
        <w:t>200 OPZ ženy - ...1990</w:t>
      </w:r>
      <w:r>
        <w:rPr/>
        <w:br/>
      </w:r>
      <w:r>
        <w:rPr>
          <w:rStyle w:val="Poznamka1"/>
        </w:rPr>
        <w:t>Čas uzavření výsledků 5.11. 2005 17:5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7"/>
        <w:gridCol w:w="727"/>
        <w:gridCol w:w="990"/>
        <w:gridCol w:w="1345"/>
        <w:gridCol w:w="1306"/>
        <w:gridCol w:w="831"/>
        <w:gridCol w:w="880"/>
        <w:gridCol w:w="116"/>
      </w:tblGrid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rňáková Lind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9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rothánková Terez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4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lahová Leontýn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K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0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rková Pavl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9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öhmová Alen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6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ryhubová Iv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m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3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obeová Ivet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7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otlová Ev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o</w:t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5</w:t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00 OPZ ženy - 1991 - 1992</w:t>
      </w:r>
      <w:r>
        <w:rPr/>
        <w:br/>
      </w:r>
      <w:r>
        <w:rPr>
          <w:rStyle w:val="Poznamka1"/>
        </w:rPr>
        <w:t>Čas uzavření výsledků 5.11. 2005 17:5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2"/>
        <w:gridCol w:w="704"/>
        <w:gridCol w:w="880"/>
        <w:gridCol w:w="1301"/>
        <w:gridCol w:w="1264"/>
        <w:gridCol w:w="806"/>
        <w:gridCol w:w="852"/>
        <w:gridCol w:w="113"/>
      </w:tblGrid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etráňová Anet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2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eránková Šár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6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ikulová Lu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9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říhod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4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bíková Zden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5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ötzová Michae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7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Urbanová Kristý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1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rtínková Lu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1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dražilová Roma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7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rdinová Mart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7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ozková Andre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1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uřeová Annemar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2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adáčková Lu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6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opat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5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Jansová Vero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3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rková Ja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9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esiarová Ha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5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metanová Lu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0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Červená Adél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2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asevová Lucie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6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artínková Kateř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9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Vavríková Sabin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1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inklárková Veronik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0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Nosková Terez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9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Binková Renat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0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Olivová Klá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6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00 OPZ ženy - 1993 - 1994</w:t>
      </w:r>
      <w:r>
        <w:rPr/>
        <w:br/>
      </w:r>
      <w:r>
        <w:rPr>
          <w:rStyle w:val="Poznamka1"/>
        </w:rPr>
        <w:t>Čas uzavření výsledků 5.11. 2005 17:56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725"/>
        <w:gridCol w:w="905"/>
        <w:gridCol w:w="1339"/>
        <w:gridCol w:w="1303"/>
        <w:gridCol w:w="829"/>
        <w:gridCol w:w="877"/>
        <w:gridCol w:w="116"/>
      </w:tblGrid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ukášková Kristý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9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chová Andre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5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etličková Lenk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1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ísařová Kristý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omahačová Luci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chulková Petr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7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rocházková Nikol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cháčková Cristi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8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udová Petr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6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tová Klár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7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rousilová Kateři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8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ittrová Kateři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9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ezděková Kateři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vářová Ja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2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uchá Veronik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8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ohoutková Luci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edeová Nel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2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Asterová Kateřin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8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aťková Lucie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4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ichalcová Věr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9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učerová Elišk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9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odlahová Anet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9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taňková Lenk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3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Urbanová Barbor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3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Šatrová Barbora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0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Andörflerová Nicol</w:t>
            </w:r>
          </w:p>
        </w:tc>
        <w:tc>
          <w:tcPr>
            <w:tcW w:w="7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1.2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adpis11"/>
        </w:rPr>
        <w:t xml:space="preserve">Pořadí oddílů dle umístění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6"/>
        <w:gridCol w:w="551"/>
        <w:gridCol w:w="550"/>
        <w:gridCol w:w="551"/>
        <w:gridCol w:w="551"/>
        <w:gridCol w:w="550"/>
        <w:gridCol w:w="551"/>
        <w:gridCol w:w="1322"/>
      </w:tblGrid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.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.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.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.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5.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.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, Plavecký klub Slávia VŠ Plzeň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, Neratovický plavecký klub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, TJ Delfín Náchod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, Český atletic club Roudnice nad Labem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, TJ Slovan Varnsdorf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, Plavecký klub Litoměřice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, SC Plavecký areál Pardubice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, TJ Slávie Chomutov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, Plavecká škola PROSEN Louny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, PK Česká Lípa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, SK Jazz Žatec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, TJ Baník Most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, Vodní záchranná služba Klatovy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, SK Radbuza Plzeň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, SK Delfín Cheb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, Plavecký klub Stráž pod Ralskem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, Plavecký oddíl Rumburk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, Slovan Jindřichův Hradec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, Plavecký klub Lovosice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, TJ Chemička Ústí nad Labem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Style w:val="Nadpis11"/>
        </w:rPr>
        <w:t xml:space="preserve">Pořadí oddílů dle výkonu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, Plavecký klub Slávia VŠ Plzeň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18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, Neratovický plavecký klub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29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, TJ Delfín Náchod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0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, Plavecká škola PROSEN Louny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5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, Plavecký klub Litoměřice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4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, TJ Slávie Chomutov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3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, Český atletic club Roudnice nad Labem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6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, PK Česká Lípa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0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, TJ Slovan Varnsdorf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1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, TJ Baník Most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, SK Jazz Žatec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3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, SK Delfín Cheb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, Plavecký oddíl Rumburk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, TJ Chemička Ústí nad Labem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2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, Plavecký klub Stráž pod Ralskem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, SC Plavecký areál Pardubice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, Slovan Jindřichův Hradec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, Vodní záchranná služba Klatovy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, SK Radbuza Plzeň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</w:t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, Plavecký klub Lovosice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enguiat Frisky CE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SwimRace 3.0</w:t>
    </w:r>
  </w:p>
  <w:p>
    <w:pPr>
      <w:pStyle w:val="Footer"/>
      <w:jc w:val="center"/>
      <w:rPr/>
    </w:pPr>
    <w:r>
      <w:rPr/>
      <w:t>Autoři : Jiří Banzet, Pavol Mravec, Jan Stuchlí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object w:dxaOrig="10373" w:dyaOrig="47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33pt;margin-top:34.85pt;width:117pt;height:54.0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2122642798" r:id="rId1"/>
      </w:object>
    </w:r>
    <w:r>
      <w:rPr>
        <w:sz w:val="20"/>
        <w:szCs w:val="20"/>
      </w:rPr>
      <w:drawing>
        <wp:inline distT="0" distB="0" distL="0" distR="0">
          <wp:extent cx="635635" cy="502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0" t="-49" r="-4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35635" cy="502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en-US" w:eastAsia="en-US"/>
      </w:rPr>
      <w:t xml:space="preserve">    </w:t>
    </w:r>
    <w:r>
      <w:rPr>
        <w:sz w:val="22"/>
        <w:szCs w:val="22"/>
        <w:lang w:val="en-US" w:eastAsia="en-US"/>
      </w:rPr>
      <w:t xml:space="preserve"> </w:t>
    </w:r>
    <w:r>
      <w:rPr>
        <w:b/>
        <w:bCs/>
        <w:sz w:val="22"/>
        <w:szCs w:val="22"/>
        <w:lang w:val="en-US" w:eastAsia="en-US"/>
      </w:rPr>
      <w:t xml:space="preserve"> </w:t>
    </w:r>
    <w:r>
      <w:rPr>
        <w:b/>
        <w:bCs/>
        <w:sz w:val="22"/>
        <w:szCs w:val="22"/>
        <w:lang w:val="en-US" w:eastAsia="en-US"/>
      </w:rPr>
      <w:tab/>
      <w:t xml:space="preserve">Lounský pohár LUNA, 3.ročník,  Louny 5.11.2005         </w:t>
    </w:r>
  </w:p>
  <w:p>
    <w:pPr>
      <w:pStyle w:val="Normal"/>
      <w:widowControl w:val="false"/>
      <w:pBdr>
        <w:bottom w:val="single" w:sz="4" w:space="0" w:color="000000"/>
      </w:pBdr>
      <w:autoSpaceDE w:val="false"/>
      <w:spacing w:before="12" w:after="12"/>
      <w:ind w:left="12" w:right="12" w:hanging="0"/>
      <w:rPr/>
    </w:pPr>
    <w:r>
      <w:rPr>
        <w:rFonts w:cs="Benguiat Frisky CE" w:ascii="Benguiat Frisky CE" w:hAnsi="Benguiat Frisky CE"/>
        <w:b/>
        <w:bCs/>
        <w:sz w:val="22"/>
        <w:szCs w:val="22"/>
        <w:lang w:val="en-US" w:eastAsia="en-US"/>
      </w:rPr>
      <w:t xml:space="preserve">P R O S E N                                  </w:t>
    </w:r>
    <w:r>
      <w:rPr>
        <w:b/>
        <w:bCs/>
        <w:sz w:val="16"/>
        <w:szCs w:val="16"/>
        <w:lang w:val="en-US" w:eastAsia="en-US"/>
      </w:rPr>
      <w:t>Plavecká škola PROSEN Louny</w:t>
    </w:r>
  </w:p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adpis11">
    <w:name w:val="nadpis11"/>
    <w:basedOn w:val="Standardnpsmoodstavce"/>
    <w:qFormat/>
    <w:rPr>
      <w:b/>
      <w:bCs/>
      <w:sz w:val="40"/>
      <w:szCs w:val="40"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1">
    <w:name w:val="nadpis1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Nadpis2">
    <w:name w:val="nadpis2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Nadpis3">
    <w:name w:val="nadpis3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Nadpis4">
    <w:name w:val="nadpis4"/>
    <w:basedOn w:val="Normal"/>
    <w:qFormat/>
    <w:pPr>
      <w:spacing w:before="280" w:after="280"/>
    </w:pPr>
    <w:rPr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sz w:val="20"/>
      <w:szCs w:val="20"/>
    </w:rPr>
  </w:style>
  <w:style w:type="paragraph" w:styleId="Male">
    <w:name w:val="male"/>
    <w:basedOn w:val="Normal"/>
    <w:qFormat/>
    <w:pPr>
      <w:spacing w:before="280" w:after="280"/>
    </w:pPr>
    <w:rPr>
      <w:sz w:val="16"/>
      <w:szCs w:val="16"/>
    </w:rPr>
  </w:style>
  <w:style w:type="paragraph" w:styleId="Malehl">
    <w:name w:val="male-hl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Poznamka">
    <w:name w:val="poznamka"/>
    <w:basedOn w:val="Normal"/>
    <w:qFormat/>
    <w:pPr>
      <w:spacing w:before="280" w:after="280"/>
    </w:pPr>
    <w:rPr>
      <w:sz w:val="14"/>
      <w:szCs w:val="14"/>
    </w:rPr>
  </w:style>
  <w:style w:type="paragraph" w:styleId="Tabheader">
    <w:name w:val="tabheader"/>
    <w:basedOn w:val="Normal"/>
    <w:qFormat/>
    <w:pPr>
      <w:spacing w:before="280" w:after="280"/>
    </w:pPr>
    <w:rPr>
      <w:b/>
      <w:bCs/>
      <w:u w:val="single"/>
    </w:rPr>
  </w:style>
  <w:style w:type="paragraph" w:styleId="Tabline">
    <w:name w:val="tabline"/>
    <w:basedOn w:val="Normal"/>
    <w:qFormat/>
    <w:pPr>
      <w:spacing w:before="280" w:after="280"/>
    </w:pPr>
    <w:rPr>
      <w:sz w:val="20"/>
      <w:szCs w:val="20"/>
    </w:rPr>
  </w:style>
  <w:style w:type="paragraph" w:styleId="Tablinehl">
    <w:name w:val="tabline-hl"/>
    <w:basedOn w:val="Normal"/>
    <w:qFormat/>
    <w:pPr>
      <w:shd w:fill="C0C0C0" w:val="clear"/>
      <w:spacing w:before="280" w:after="280"/>
    </w:pPr>
    <w:rPr>
      <w:sz w:val="20"/>
      <w:szCs w:val="20"/>
    </w:rPr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Tablehalf">
    <w:name w:val="tablehalf"/>
    <w:basedOn w:val="Normal"/>
    <w:qFormat/>
    <w:pPr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unský pohár LUNA 200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13:00Z</dcterms:created>
  <dc:creator>Miroslav Prokeš</dc:creator>
  <dc:description/>
  <dc:language>en-US</dc:language>
  <cp:lastModifiedBy>Miroslav Prokeš</cp:lastModifiedBy>
  <dcterms:modified xsi:type="dcterms:W3CDTF">2005-11-08T08:20:00Z</dcterms:modified>
  <cp:revision>1</cp:revision>
  <dc:subject/>
  <dc:title>PLAVECKÁ ŠKOLA PROSEN LOUNY</dc:title>
</cp:coreProperties>
</file>